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ile is meant to be a consolidation of what one would need to produce tables 1-5.  It includes the corrected C-H da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3:34:00Z</dcterms:created>
  <dc:creator>Alisdair McKay</dc:creator>
  <dc:description/>
  <cp:keywords/>
  <dc:language>en-US</dc:language>
  <cp:lastModifiedBy>Alisdair McKay</cp:lastModifiedBy>
  <dcterms:modified xsi:type="dcterms:W3CDTF">2006-03-31T13:27:00Z</dcterms:modified>
  <cp:revision>2</cp:revision>
  <dc:subject/>
  <dc:title>This file is meant to be a consolidation of what one would need to produce tables 1-5</dc:title>
</cp:coreProperties>
</file>