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31.bin" ContentType="application/vnd.openxmlformats-officedocument.oleObject"/>
  <Override PartName="/word/embeddings/oleObject43.xlsx" ContentType="application/vnd.openxmlformats-officedocument.spreadsheetml.sheet"/>
  <Override PartName="/word/embeddings/oleObject32.pptx" ContentType="application/vnd.openxmlformats-officedocument.presentationml.presentation"/>
  <Override PartName="/word/embeddings/oleObject33.bin" ContentType="application/vnd.openxmlformats-officedocument.oleObjec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6.pptx" ContentType="application/vnd.openxmlformats-officedocument.presentationml.presentation"/>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8.png" ContentType="image/png"/>
  <Override PartName="/word/media/image41.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Heading6"/>
        <w:rPr>
          <w:rFonts w:ascii="Times New Roman" w:hAnsi="Times New Roman" w:cs="Times New Roman"/>
          <w:caps w:val="false"/>
          <w:smallCaps w:val="false"/>
          <w:lang w:val="de-DE"/>
        </w:rPr>
      </w:pPr>
      <w:r>
        <w:rPr>
          <w:rFonts w:cs="Times New Roman" w:ascii="Times New Roman" w:hAnsi="Times New Roman"/>
          <w:caps w:val="false"/>
          <w:smallCaps w:val="false"/>
          <w:lang w:val="de-DE"/>
        </w:rPr>
        <w:t>Lohnfindung, Fiskalpolitik und politischer Tausch innerhalb der EWU</w:t>
      </w:r>
    </w:p>
    <w:p>
      <w:pPr>
        <w:pStyle w:val="Normal"/>
        <w:jc w:val="center"/>
        <w:rPr>
          <w:rFonts w:ascii="Times New Roman" w:hAnsi="Times New Roman" w:cs="Times New Roman"/>
          <w:b/>
          <w:b/>
          <w:smallCaps/>
          <w:sz w:val="32"/>
          <w:lang w:val="de-DE"/>
        </w:rPr>
      </w:pPr>
      <w:r>
        <w:rPr>
          <w:rFonts w:cs="Times New Roman" w:ascii="Times New Roman" w:hAnsi="Times New Roman"/>
          <w:b/>
          <w:smallCaps/>
          <w:sz w:val="32"/>
          <w:lang w:val="de-DE"/>
        </w:rPr>
      </w:r>
    </w:p>
    <w:p>
      <w:pPr>
        <w:pStyle w:val="Normal"/>
        <w:jc w:val="center"/>
        <w:rPr>
          <w:rFonts w:ascii="Times New Roman" w:hAnsi="Times New Roman" w:cs="Times New Roman"/>
          <w:b/>
          <w:b/>
          <w:sz w:val="32"/>
          <w:lang w:val="de-DE"/>
        </w:rPr>
      </w:pPr>
      <w:r>
        <w:rPr>
          <w:rFonts w:cs="Times New Roman" w:ascii="Times New Roman" w:hAnsi="Times New Roman"/>
          <w:b/>
          <w:sz w:val="32"/>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Bob Hancké</w:t>
      </w:r>
    </w:p>
    <w:p>
      <w:pPr>
        <w:pStyle w:val="Normal"/>
        <w:jc w:val="center"/>
        <w:rPr>
          <w:rFonts w:ascii="Times New Roman" w:hAnsi="Times New Roman" w:cs="Times New Roman"/>
          <w:lang w:val="de-DE"/>
        </w:rPr>
      </w:pPr>
      <w:r>
        <w:rPr>
          <w:rFonts w:cs="Times New Roman" w:ascii="Times New Roman" w:hAnsi="Times New Roman"/>
          <w:lang w:val="de-DE"/>
        </w:rPr>
        <w:t>(LSE)</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David Soskice</w:t>
      </w:r>
    </w:p>
    <w:p>
      <w:pPr>
        <w:pStyle w:val="Normal"/>
        <w:jc w:val="center"/>
        <w:rPr>
          <w:rFonts w:ascii="Times New Roman" w:hAnsi="Times New Roman" w:cs="Times New Roman"/>
          <w:lang w:val="de-DE"/>
        </w:rPr>
      </w:pPr>
      <w:r>
        <w:rPr>
          <w:rFonts w:cs="Times New Roman" w:ascii="Times New Roman" w:hAnsi="Times New Roman"/>
          <w:lang w:val="de-DE"/>
        </w:rPr>
        <w:t>(Duke University, ANU, WZB)</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Mai 2004</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sz w:val="20"/>
          <w:lang w:val="de-DE"/>
        </w:rPr>
      </w:pPr>
      <w:r>
        <w:rPr>
          <w:rFonts w:cs="Times New Roman" w:ascii="Times New Roman" w:hAnsi="Times New Roman"/>
          <w:sz w:val="20"/>
          <w:lang w:val="de-DE"/>
        </w:rPr>
        <w:t>Studie im Rahmen des Projektes 2000-203-1</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Institutionen, Wirtschaftswachstum und Beschäftigung in der EWU'</w:t>
      </w:r>
    </w:p>
    <w:p>
      <w:pPr>
        <w:pStyle w:val="Normal"/>
        <w:jc w:val="center"/>
        <w:rPr>
          <w:rFonts w:ascii="Times New Roman" w:hAnsi="Times New Roman" w:cs="Times New Roman"/>
          <w:sz w:val="20"/>
          <w:lang w:val="de-DE"/>
        </w:rPr>
      </w:pPr>
      <w:r>
        <w:rPr>
          <w:rFonts w:cs="Times New Roman" w:ascii="Times New Roman" w:hAnsi="Times New Roman"/>
          <w:sz w:val="20"/>
          <w:lang w:val="de-DE"/>
        </w:rPr>
        <w:t>finanziert durch die Hans-Böckler-Stiftung</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Times New Roman" w:hAnsi="Times New Roman" w:cs="Times New Roman"/>
          <w:sz w:val="20"/>
          <w:lang w:val="de-DE"/>
        </w:rPr>
      </w:pPr>
      <w:r>
        <w:rPr>
          <w:rFonts w:cs="Times New Roman" w:ascii="Times New Roman" w:hAnsi="Times New Roman"/>
          <w:sz w:val="20"/>
          <w:lang w:val="de-DE"/>
        </w:rPr>
        <w:t>Übersetzung: Martin Endreß, MSc</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Vorwor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uropäische Währungsunion (EWU) existiert nunmehr seit vier Jahren, was es uns ermöglicht eine erste Bewertung dieses bedeutenden Experiments makroökono-mischer Politikgestaltung vorzunehmen. Diese Studie, welche von der Hans-Böckler-Stiftung – dem Forschungsförderwerk des Deutschen Gewerkschaftsbundes – in Auftrag gegeben wurde, möchte einen Beitrag leisten zur gegenwärtigen Debatte, wie sich der makroökonomische Politikrahmen der EWU entwickelt. Unser Haupt-augenmerk gilt hierbei der Frage, wie es möglich wäre von einem dauerhaften Zustand des Niedrigwachstums, welcher den Beginn der EWU zu kennzeichnen scheint, zu einem stärker wachstumsorientierten Politikrahmen zu gelangen, welcher sich gleichzeitig mit der Forderung der Europäischen Zentralbank (EZB) nach niedriger Inflation vereinbaren ließ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Unsere Analysen und Vorschläge unterscheiden sich substantiell von den Lösungen, welche orthodox ausgerichtete Ökonomen diverser akademischen Einrichtungen, der OECD oder selbst der EZB vorschlagen. Aus pragmatischen und intellektuellen Gründen stehen wir den Rufen nach struktureller Reform, welche oft als Patentrezept für Wachstum gepriesen wird, eher skeptisch gegenüber. Es scheint unwahrscheinlich, daß Arbeitsmärkte im Eiltempo flexibilisiert werden können, und angenommen dies wäre möglich, scheint das Ganze aus Gründen der Wettbewerbsfähigkeit und der sozialer Kosten wohl keine sonderlich gute Idee zu sein (Hall und Soskice 2001). Darüber hinaus bleibt ungewiss, ob Reformen des Arbeitsmarktes, ohne einen unterstützenden makroökonomischen Politikrahmen wirklich zu höherem Wachstum und niedriger Arbeitslosigkeit führen (Bean 1998).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sgesamt sind wir verhalten optimistisch was die Chancen der EWU angeht höheres Wirtschaftswachstum und Beschäftigung zu erzeugen. Voraussetzung hierfür allerdings ist, daß existierende Institutionen, besondern auf den Arbeitsmärkten, ernster genommen werden als es noch bis vor kurzem der Fall war. Unsere Forschung zeigt, daß Gewerkschaften und zentral koordinierte Lohn- und Tarifverhandlungs-systeme keineswegs Hindernisse für eine reibungslos funktionierende EWU sind, sondern sich im Gegenteil zu ihren tragenden Pfeilern entwickelt haben. Eine Entwicklung hin zu einem dezentralen Tarif- und Lohnfindungssystem und flexiblen Arbeitsmarkt könnte – und wird wahrscheinlich – diese Errungenschaft gefäh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Erfuhr diese Studie auch Unterstützung aus vielen Richtungen, war doch unsere Förderung durch die Hans-Böckler-Stiftung am wichtigsten. Die HBS hat nicht nur unser Forschungsprojekt finanziert, vielmehr hat auch die enthusiastische Befürwortung und der gelegentliche Ansporn durch Dr. Frank Gerlach einen entscheidenden Beitrag zum Gelingen dieses Projekts geleistet. Den Mitgliedern unseres Projektausschusses kam ebenfalls eine bedeutende Rolle zu, nicht nur indem sie unsere Ideen mit uns diskutierten, sondern auch weil sie uns halfen den richtigen Kurs beizubehalten. Dabei war die Atmosphäre stets geprägt vom offenen (und oft kontroversen) Austausch von Ideen und genereller akademischer Freiheit. Dem Wissenschaftszentrum Berlins und der London School of Economics and Political Science, wo beide Autoren zu Beginn des Projekts arbeiteten, sowie der Duke University und der Australia National University, an denen David Soskice für die Dauer unserer Forschung tätig war, gebührt spezielle Anerkennung. Mit kritischem Blick halfen uns die dortigen Studenten und Kollegen noch weiter an unseren Argumenten zu feilen und zwangen uns einige Punkte noch detaillierter zu durchdenken. Ein Forschungsprojekt dieses Umfangs wäre unmöglich ohne wissenschaftliche Assistenz, welche in diesem Fall von David Brown, Clara Crespo, Alexandra Hennessy, Carol St Louis und Ralf Segeth in exzellenter Art und Weise erbracht wurde. Wir haben die Ideen dieses Projekts in mehreren Arbeitskreisen besprochen und möchten allen Teilnehmern danken, daß sie sich Zeit genommen haben unsere Überlegungen mit uns zu diskutieren. Besonders hervorheben möchten wir einige Kollegen, welche unsere Arbeit mit zahlreichen Kommentare und scharfsinnigen Anmerkungen begleitet haben: Christopher Allsopp, Iain Begg, Richard Bronk, Wendy Carlin, Damian Chalmers, Stefan Collignon, Tom Cusack, Sebastian Dullien, Donatella Gatti, Anke Hassel, Simon Hix, Dermot Hodson, Waltraud Schelkle, Wolfgang Scheremet, Daniela Schwarzer, Sotiria Theodoropoulou und Andrew Watt. Ein letztes Wort des Dankes gebührt all den Leuten, welche für im Rahmen dieses Projektes interviewt haben: sie gewährten uns Einblicke in die Mechanismen der Lohnfindung, die aus der Statistik niemals hervorgegangen wären. Und wie immer wären wir ohne die administrativen und organisatorischen Fähig-keiten von Ilona Köhler und Hannelore Minzlaff mehr als einmal verloren gewesen.</w:t>
      </w:r>
    </w:p>
    <w:p>
      <w:pPr>
        <w:pStyle w:val="Normal"/>
        <w:spacing w:lineRule="auto" w:line="360" w:before="240" w:after="0"/>
        <w:jc w:val="right"/>
        <w:rPr>
          <w:rFonts w:ascii="Times New Roman" w:hAnsi="Times New Roman" w:cs="Times New Roman"/>
          <w:lang w:val="de-DE"/>
        </w:rPr>
      </w:pPr>
      <w:r>
        <w:rPr>
          <w:rFonts w:cs="Times New Roman" w:ascii="Times New Roman" w:hAnsi="Times New Roman"/>
          <w:lang w:val="de-DE"/>
        </w:rPr>
        <w:t>BH und DS</w:t>
      </w:r>
    </w:p>
    <w:p>
      <w:pPr>
        <w:pStyle w:val="Footer"/>
        <w:tabs>
          <w:tab w:val="clear" w:pos="4153"/>
          <w:tab w:val="clear" w:pos="8306"/>
        </w:tabs>
        <w:spacing w:lineRule="auto" w:line="360"/>
        <w:jc w:val="right"/>
        <w:rPr>
          <w:rFonts w:ascii="Times New Roman" w:hAnsi="Times New Roman" w:cs="Times New Roman"/>
          <w:lang w:val="de-DE"/>
        </w:rPr>
      </w:pPr>
      <w:r>
        <w:rPr>
          <w:rFonts w:cs="Times New Roman" w:ascii="Times New Roman" w:hAnsi="Times New Roman"/>
          <w:lang w:val="de-DE"/>
        </w:rPr>
        <w:t>London, Mai 2004</w:t>
      </w:r>
      <w:r>
        <w:br w:type="page"/>
      </w:r>
    </w:p>
    <w:p>
      <w:pPr>
        <w:pStyle w:val="Footer"/>
        <w:tabs>
          <w:tab w:val="clear" w:pos="4153"/>
          <w:tab w:val="clear" w:pos="8306"/>
        </w:tabs>
        <w:spacing w:lineRule="auto" w:line="360"/>
        <w:rPr>
          <w:rFonts w:ascii="Times New Roman" w:hAnsi="Times New Roman" w:cs="Times New Roman"/>
          <w:b/>
          <w:b/>
          <w:sz w:val="28"/>
          <w:lang w:val="de-DE"/>
        </w:rPr>
      </w:pPr>
      <w:r>
        <w:rPr>
          <w:rFonts w:cs="Times New Roman" w:ascii="Times New Roman" w:hAnsi="Times New Roman"/>
          <w:b/>
          <w:sz w:val="28"/>
          <w:lang w:val="de-DE"/>
        </w:rPr>
        <w:t>Inhaltsverzeichnis</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 xml:space="preserve">1. </w:t>
        <w:tab/>
        <w:t>Einleitung</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1.1. EWU: Zwei Szenari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1.2. Argumentatio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1.3. Grundriss</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2.</w:t>
        <w:tab/>
        <w:t>Lohnfindung von Maastricht bis zur EWU</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2.1. Lohnfindung, Sozialpakte und der Maastricht Prozeß</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2.2. Sozialpakte, politischer Tausch und Wettbewerbsfähigkeit</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2.3.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3.</w:t>
        <w:tab/>
        <w:t>Lohnfindung unter dem WKM und der EWU</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3.1. Erläuterung der Lohnfindung in der EWU</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3.2. Lohnfindung und Inflatio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 xml:space="preserve">3.3. Der institutionelle Rahmen: nationale Lohnkoordinierung und Sozialpakte </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3.4. Schlussfolgerungen</w:t>
        <w:tab/>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Appendix 3.1: Ein einfaches Modell deutscher Lohnführerschaft in der EWU</w:t>
        <w:tab/>
        <w:t>Appendix 3.2: Lohnrichtlinien und Sozialpakte in Europa</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4.</w:t>
        <w:tab/>
        <w:t>Fiskalpolitik und der Stabilitäts- und Wachstumspakt</w:t>
        <w:tab/>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1. Fiskale Konsolidierung unter den Maastrichter Konvergenzkriteri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2. Der Stabilitäts- und Wachstumspakt nach vier Jahr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3. Neubetrachtung des Fiskalpolitikregimes der EWU</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4.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5.</w:t>
        <w:tab/>
        <w:t>Politischer Tausch: angebotsseitige Sozialpakte und fiskale Expansion</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1. Die Gestaltung politischen Tauschs</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2. Politischer Tausch und dessen Implikation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3. Politischer Tausch und der makroökonomischer Politikrahmen der EWU</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4.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6.</w:t>
        <w:tab/>
        <w:t>Abschlussbetracht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1. Die EZB</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2. Regi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3. Gewerkschaft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4.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pPr>
      <w:r>
        <w:rPr>
          <w:rFonts w:cs="Times New Roman" w:ascii="Times New Roman" w:hAnsi="Times New Roman"/>
          <w:b/>
          <w:sz w:val="24"/>
          <w:lang w:val="de-DE"/>
        </w:rPr>
        <w:tab/>
        <w:t>Literatur</w:t>
      </w:r>
      <w:r>
        <w:rPr>
          <w:rFonts w:cs="Times New Roman" w:ascii="Times New Roman" w:hAnsi="Times New Roman"/>
          <w:b/>
          <w:lang w:val="de-DE"/>
        </w:rPr>
        <w:tab/>
      </w:r>
    </w:p>
    <w:p>
      <w:pPr>
        <w:pStyle w:val="Footer"/>
        <w:tabs>
          <w:tab w:val="clear" w:pos="4153"/>
          <w:tab w:val="clear" w:pos="8306"/>
        </w:tabs>
        <w:spacing w:lineRule="auto" w:line="360"/>
        <w:rPr>
          <w:rFonts w:ascii="Times New Roman" w:hAnsi="Times New Roman" w:cs="Times New Roman"/>
          <w:b/>
          <w:b/>
          <w:lang w:val="de-DE"/>
        </w:rPr>
      </w:pPr>
      <w:r>
        <w:rPr>
          <w:rFonts w:cs="Times New Roman" w:ascii="Times New Roman" w:hAnsi="Times New Roman"/>
          <w:b/>
          <w:lang w:val="de-DE"/>
        </w:rPr>
      </w:r>
      <w:r>
        <w:br w:type="page"/>
      </w:r>
    </w:p>
    <w:p>
      <w:pPr>
        <w:pStyle w:val="Normal"/>
        <w:spacing w:lineRule="auto" w:line="360"/>
        <w:rPr>
          <w:rFonts w:ascii="Times New Roman" w:hAnsi="Times New Roman" w:cs="Times New Roman"/>
          <w:b/>
          <w:b/>
          <w:lang w:val="de-DE"/>
        </w:rPr>
      </w:pPr>
      <w:r>
        <w:rPr>
          <w:rFonts w:cs="Times New Roman" w:ascii="Times New Roman" w:hAnsi="Times New Roman"/>
          <w:b/>
          <w:sz w:val="28"/>
          <w:lang w:val="de-DE"/>
        </w:rPr>
        <w:t>Tabellen und Abbildungen</w:t>
      </w:r>
    </w:p>
    <w:p>
      <w:pPr>
        <w:pStyle w:val="Normal"/>
        <w:tabs>
          <w:tab w:val="clear" w:pos="720"/>
          <w:tab w:val="right" w:pos="7920" w:leader="none"/>
        </w:tabs>
        <w:spacing w:lineRule="auto" w:line="360"/>
        <w:rPr>
          <w:rFonts w:ascii="Times New Roman" w:hAnsi="Times New Roman" w:cs="Times New Roman"/>
          <w:b/>
          <w:b/>
          <w:lang w:val="de-DE"/>
        </w:rPr>
      </w:pPr>
      <w:r>
        <w:rPr>
          <w:rFonts w:cs="Times New Roman" w:ascii="Times New Roman" w:hAnsi="Times New Roman"/>
          <w:b/>
          <w:lang w:val="de-DE"/>
        </w:rPr>
      </w:r>
    </w:p>
    <w:p>
      <w:pPr>
        <w:pStyle w:val="Footer"/>
        <w:tabs>
          <w:tab w:val="clear" w:pos="4153"/>
          <w:tab w:val="clear" w:pos="8306"/>
          <w:tab w:val="right" w:pos="7920" w:leader="none"/>
        </w:tabs>
        <w:spacing w:lineRule="auto" w:line="360"/>
        <w:rPr>
          <w:rFonts w:ascii="Times New Roman" w:hAnsi="Times New Roman" w:cs="Times New Roman"/>
          <w:lang w:val="de-DE"/>
        </w:rPr>
      </w:pPr>
      <w:r>
        <w:rPr>
          <w:rFonts w:cs="Times New Roman" w:ascii="Times New Roman" w:hAnsi="Times New Roman"/>
          <w:lang w:val="de-DE"/>
        </w:rPr>
        <w:t xml:space="preserve">Abbildung 1.1: </w:t>
      </w:r>
      <w:bookmarkStart w:id="0" w:name="OLE_LINK1"/>
      <w:r>
        <w:rPr>
          <w:rFonts w:cs="Times New Roman" w:ascii="Times New Roman" w:hAnsi="Times New Roman"/>
          <w:lang w:val="de-DE"/>
        </w:rPr>
        <w:t>Volkswirtschaftliche Leistung innerhalb der Eurozone</w:t>
      </w:r>
      <w:bookmarkEnd w:id="0"/>
      <w:r>
        <w:rPr>
          <w:rFonts w:cs="Times New Roman" w:ascii="Times New Roman" w:hAnsi="Times New Roman"/>
          <w:lang w:val="de-DE"/>
        </w:rPr>
        <w:tab/>
        <w:t>2</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 xml:space="preserve">Abbildung 2.1: Inflationsraten (HICP) EU-11, 1986 – 1992 </w:t>
        <w:tab/>
        <w:t>16</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2.2: Inflationsraten (HICP) EU-11, 1992 – 2002</w:t>
        <w:tab/>
        <w:t>21</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1: Reale Lohnstückkosten in der Eurozone</w:t>
        <w:tab/>
        <w:t>35</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1: Lohnvergleiche und Lohnnormen in den EWU Mitgliedstaaten</w:t>
        <w:tab/>
        <w:t>36</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2: Realer Konsum, Deflator privater Konsum</w:t>
        <w:tab/>
        <w:t>38</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2: Pilotverhandlungen in Deutschland 1995-2000</w:t>
        <w:tab/>
        <w:t>41</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3: Verhandlungsreichweite und Lohnkoordinierung</w:t>
        <w:tab/>
        <w:t>44</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4: Arten der Lohnkoordinierung 1991-2001</w:t>
        <w:tab/>
        <w:t>44</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3: Inflation, Produktivität und Nominallohnwachstum</w:t>
        <w:tab/>
        <w:t>47</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4: Reale Lohnstückkosten</w:t>
        <w:tab/>
        <w:t>51</w:t>
      </w:r>
    </w:p>
    <w:p>
      <w:pPr>
        <w:pStyle w:val="Footer"/>
        <w:tabs>
          <w:tab w:val="clear" w:pos="4153"/>
          <w:tab w:val="clear" w:pos="8306"/>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5: Arbeitslosigkeit in der verarbeitenden Industrie</w:t>
        <w:tab/>
        <w:t>54</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6: Unbesetzte Stellen, Deutschland und Finnland, 1991-2001</w:t>
        <w:tab/>
        <w:t>57</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4.1: Fiskale Anpassung an EWU</w:t>
        <w:tab/>
        <w:t>87</w:t>
      </w:r>
    </w:p>
    <w:p>
      <w:pPr>
        <w:pStyle w:val="Normal"/>
        <w:rPr>
          <w:rFonts w:ascii="Times New Roman" w:hAnsi="Times New Roman" w:cs="Times New Roman"/>
          <w:lang w:val="de-DE"/>
        </w:rPr>
      </w:pPr>
      <w:r>
        <w:rPr>
          <w:rFonts w:cs="Times New Roman" w:ascii="Times New Roman" w:hAnsi="Times New Roman"/>
          <w:lang w:val="de-DE"/>
        </w:rPr>
      </w:r>
    </w:p>
    <w:p>
      <w:pPr>
        <w:pStyle w:val="Normal"/>
        <w:tabs>
          <w:tab w:val="clear" w:pos="720"/>
          <w:tab w:val="right" w:pos="7920" w:leader="none"/>
        </w:tabs>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sectPr>
          <w:footerReference w:type="default" r:id="rId2"/>
          <w:footerReference w:type="first" r:id="rId3"/>
          <w:type w:val="nextPage"/>
          <w:pgSz w:w="11906" w:h="16838"/>
          <w:pgMar w:left="1800" w:right="1800" w:gutter="0" w:header="0" w:top="1440" w:footer="720" w:bottom="1440"/>
          <w:pgNumType w:start="1" w:fmt="lowerRoman"/>
          <w:formProt w:val="false"/>
          <w:titlePg/>
          <w:textDirection w:val="lrTb"/>
          <w:docGrid w:type="default" w:linePitch="360" w:charSpace="0"/>
        </w:sect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lang w:val="de-DE"/>
        </w:rPr>
      </w:pPr>
      <w:r>
        <w:rPr>
          <w:rFonts w:cs="Times New Roman" w:ascii="Times New Roman" w:hAnsi="Times New Roman"/>
          <w:lang w:val="de-DE"/>
        </w:rPr>
        <w:t>Kapitel 1</w:t>
      </w:r>
    </w:p>
    <w:p>
      <w:pPr>
        <w:pStyle w:val="Heading5"/>
        <w:spacing w:before="0" w:after="0"/>
        <w:rPr>
          <w:lang w:val="de-DE"/>
        </w:rPr>
      </w:pPr>
      <w:r>
        <w:rPr>
          <w:lang w:val="de-DE"/>
        </w:rPr>
        <w:t>Einleitung</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Mit Beginn der EWU in 1999 veränderte sich das Umfeld der Arbeitsmärkte in der Eurozone auf drastische Weise. Dezentrale Geld-, Fiskal- und Lohnpolitik wurde durch ein System ersetzt, in welchem die EZB zur alleinigen monetären Autorität in Europa wurde, Fiskalpolitik durch den Stabilitäts- und Wachstumspakt (SWP) politische Rahmenbedingungen auferlegt bekam und die Löhne in nationalen Tarifvereinbarungen bestimmt wurd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die verschiedenen Grafiken der Abbildung 1 zeigen, fällt die Bilanz dieses neuen makroökonomischen Politikrahmens bestenfalls gemischt aus. Droht der Eurozone auch keine Gefahr durch sich rapide beschleunigenden Inflation, blieb die Inflation bislang doch bis Ende 2003 über der Zielrate der EZB, was diese wiederum von weiteren Senkungen der Zinssätze abhielt und damit das Wirtschaftswachstum eingeschränkte. Inzwischen haben die Regierungen Frankreichs und Deutschlands, scheinbar unfähig ihre Zielvorgaben auch bei anhaltendem Niedrigwachstums einzuhalten, den Druck auf den SWP verstärkt. Die Arbeitslosigkeit in der EWU ist, nach einem kurzen Rückgang in den ersten zwei Jahren, seitdem ständig gestiegen. Das Zusammenspiel zwischen Lohnfindung, Fiskalpolitik unter dem SWP und der strengen Geldpolitik der EZB scheint den Euroskeptikern letztendlich Recht zu geben. Gewerkschaften in ganz Europa fürchten, daß sie die Hauptlast der Anpassung tragen müssen, da Regierungen unter den Einschränkungen, welche ihnen der SWP auferlegt nicht mehr angemessen auf externe Schocks reagieren können und die EZB zudem eine restriktivere Haltung einnimmt, als die volkswirtschaftliche Situation eigentlich erlaubt. Die politischen Parteien innerhalb der EWU sind besorgt ob der SWP sie nicht der Möglichkeit beraubt, sich mit dem politischen Gegner sinnvolle Auseinandersetzungen über die Ausrichtung der Fiskalpolitik zu liefern. Zudem führt die restriktive Geldpolitik zu Unausgewogenheiten in der EWU Volkswirtschaft, welche sogar das alte Deflationsgespenst wieder aufleben lass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5"/>
        <w:rPr>
          <w:lang w:val="de-DE"/>
        </w:rPr>
      </w:pPr>
      <w:r>
        <w:rPr>
          <w:lang w:val="de-DE"/>
        </w:rPr>
        <w:t>Abbildung 1.1: Volkswirtschaftliche Leistung innerhalb der Eurozone</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jc w:val="center"/>
        <w:rPr>
          <w:rFonts w:ascii="Times New Roman" w:hAnsi="Times New Roman" w:cs="Times New Roman"/>
          <w:lang w:val="de-DE"/>
        </w:rPr>
      </w:pPr>
      <w:bookmarkStart w:id="1" w:name="_1139757470"/>
      <w:bookmarkStart w:id="2" w:name="_1115808027"/>
      <w:bookmarkStart w:id="3" w:name="_1112632889"/>
      <w:bookmarkStart w:id="4" w:name="_1112436420"/>
      <w:bookmarkStart w:id="5" w:name="_1112436342"/>
      <w:bookmarkStart w:id="6" w:name="_1112436310"/>
      <w:bookmarkStart w:id="7" w:name="_1112435706"/>
      <w:bookmarkEnd w:id="1"/>
      <w:bookmarkEnd w:id="2"/>
      <w:bookmarkEnd w:id="3"/>
      <w:bookmarkEnd w:id="4"/>
      <w:bookmarkEnd w:id="5"/>
      <w:bookmarkEnd w:id="6"/>
      <w:bookmarkEnd w:id="7"/>
      <w:r>
        <w:rPr>
          <w:rFonts w:cs="Times New Roman" w:ascii="Times New Roman" w:hAnsi="Times New Roman"/>
          <w:lang w:val="de-DE"/>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1pt;height:204.95pt" filled="f" o:ole="">
            <v:imagedata r:id="rId5" o:title=""/>
          </v:shape>
          <o:OLEObject Type="Embed" ProgID="Excel.Sheet.12" ShapeID="ole_rId4" DrawAspect="Content" ObjectID="_813347020" r:id="rId4"/>
        </w:object>
      </w:r>
    </w:p>
    <w:p>
      <w:pPr>
        <w:pStyle w:val="Normal"/>
        <w:spacing w:lineRule="auto" w:line="360" w:before="240" w:after="0"/>
        <w:rPr>
          <w:rFonts w:ascii="Times New Roman" w:hAnsi="Times New Roman" w:cs="Times New Roman"/>
          <w:lang w:val="de-DE"/>
        </w:rPr>
      </w:pPr>
      <w:r>
        <w:rPr>
          <w:rFonts w:cs="Times New Roman" w:ascii="Times New Roman" w:hAnsi="Times New Roman"/>
          <w:sz w:val="16"/>
          <w:lang w:val="de-DE"/>
        </w:rPr>
        <w:tab/>
        <w:tab/>
        <w:tab/>
        <w:t>Quelle: European Economy Spring 2003</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jc w:val="center"/>
        <w:rPr>
          <w:rFonts w:ascii="Times New Roman" w:hAnsi="Times New Roman" w:cs="Times New Roman"/>
          <w:lang w:val="de-DE"/>
        </w:rPr>
      </w:pPr>
      <w:bookmarkStart w:id="8" w:name="_1139757526"/>
      <w:bookmarkStart w:id="9" w:name="_1139757508"/>
      <w:bookmarkStart w:id="10" w:name="_1115808146"/>
      <w:bookmarkStart w:id="11" w:name="_1115808056"/>
      <w:bookmarkStart w:id="12" w:name="_1112632944"/>
      <w:bookmarkStart w:id="13" w:name="_1112436743"/>
      <w:bookmarkStart w:id="14" w:name="_1112436512"/>
      <w:bookmarkStart w:id="15" w:name="_1112435748"/>
      <w:bookmarkEnd w:id="8"/>
      <w:bookmarkEnd w:id="9"/>
      <w:bookmarkEnd w:id="10"/>
      <w:bookmarkEnd w:id="11"/>
      <w:bookmarkEnd w:id="12"/>
      <w:bookmarkEnd w:id="13"/>
      <w:bookmarkEnd w:id="14"/>
      <w:bookmarkEnd w:id="15"/>
      <w:r>
        <w:rPr>
          <w:rFonts w:cs="Times New Roman" w:ascii="Times New Roman" w:hAnsi="Times New Roman"/>
          <w:lang w:val="de-DE"/>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1pt;height:208.3pt" filled="f" o:ole="">
            <v:imagedata r:id="rId7" o:title=""/>
          </v:shape>
          <o:OLEObject Type="Embed" ProgID="Excel.Sheet.12" ShapeID="ole_rId6" DrawAspect="Content" ObjectID="_1840351420" r:id="rId6"/>
        </w:object>
      </w:r>
    </w:p>
    <w:p>
      <w:pPr>
        <w:pStyle w:val="Normal"/>
        <w:spacing w:lineRule="auto" w:line="360" w:before="240" w:after="0"/>
        <w:rPr>
          <w:rFonts w:ascii="Times New Roman" w:hAnsi="Times New Roman" w:cs="Times New Roman"/>
          <w:lang w:val="de-DE"/>
        </w:rPr>
      </w:pPr>
      <w:r>
        <w:rPr>
          <w:rFonts w:cs="Times New Roman" w:ascii="Times New Roman" w:hAnsi="Times New Roman"/>
          <w:sz w:val="16"/>
          <w:lang w:val="de-DE"/>
        </w:rPr>
        <w:tab/>
        <w:tab/>
        <w:tab/>
        <w:t>Quelle: OECD Employment Outlook 2002</w:t>
      </w:r>
    </w:p>
    <w:p>
      <w:pPr>
        <w:pStyle w:val="Normal"/>
        <w:spacing w:lineRule="auto" w:line="360" w:before="240" w:after="0"/>
        <w:jc w:val="center"/>
        <w:rPr>
          <w:rFonts w:ascii="Times New Roman" w:hAnsi="Times New Roman" w:cs="Times New Roman"/>
          <w:lang w:val="de-DE"/>
        </w:rPr>
      </w:pPr>
      <w:bookmarkStart w:id="16" w:name="_1139758848"/>
      <w:bookmarkStart w:id="17" w:name="_1139757546"/>
      <w:bookmarkStart w:id="18" w:name="_1115808137"/>
      <w:bookmarkStart w:id="19" w:name="_1115808074"/>
      <w:bookmarkStart w:id="20" w:name="_1112632953"/>
      <w:bookmarkStart w:id="21" w:name="_1112436757"/>
      <w:bookmarkStart w:id="22" w:name="_1112436546"/>
      <w:bookmarkStart w:id="23" w:name="_1112435762"/>
      <w:bookmarkEnd w:id="16"/>
      <w:bookmarkEnd w:id="17"/>
      <w:bookmarkEnd w:id="18"/>
      <w:bookmarkEnd w:id="19"/>
      <w:bookmarkEnd w:id="20"/>
      <w:bookmarkEnd w:id="21"/>
      <w:bookmarkEnd w:id="22"/>
      <w:bookmarkEnd w:id="23"/>
      <w:r>
        <w:rPr>
          <w:rFonts w:cs="Times New Roman" w:ascii="Times New Roman" w:hAnsi="Times New Roman"/>
          <w:lang w:val="de-DE"/>
        </w:rPr>
        <w:object w:dxaOrig="512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190.8pt" filled="f" o:ole="">
            <v:imagedata r:id="rId9" o:title=""/>
          </v:shape>
          <o:OLEObject Type="Embed" ProgID="Excel.Sheet.12" ShapeID="ole_rId8" DrawAspect="Content" ObjectID="_41265034" r:id="rId8"/>
        </w:objec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ab/>
        <w:tab/>
        <w:tab/>
        <w:t>Quelle: Eurostat</w:t>
      </w:r>
    </w:p>
    <w:p>
      <w:pPr>
        <w:pStyle w:val="Normal"/>
        <w:spacing w:lineRule="auto" w:line="360" w:before="240" w:after="0"/>
        <w:jc w:val="center"/>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lang w:val="de-DE"/>
        </w:rPr>
      </w:pPr>
      <w:bookmarkStart w:id="24" w:name="_1139844318"/>
      <w:bookmarkStart w:id="25" w:name="_1139758899"/>
      <w:bookmarkStart w:id="26" w:name="_1115814505"/>
      <w:bookmarkStart w:id="27" w:name="_1115808153"/>
      <w:bookmarkStart w:id="28" w:name="_1113058759"/>
      <w:bookmarkEnd w:id="24"/>
      <w:bookmarkEnd w:id="25"/>
      <w:bookmarkEnd w:id="26"/>
      <w:bookmarkEnd w:id="27"/>
      <w:bookmarkEnd w:id="28"/>
      <w:r>
        <w:rPr>
          <w:rFonts w:cs="Times New Roman" w:ascii="Times New Roman" w:hAnsi="Times New Roman"/>
          <w:lang w:val="de-DE"/>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243.15pt" filled="f" o:ole="">
            <v:imagedata r:id="rId11" o:title=""/>
          </v:shape>
          <o:OLEObject Type="Embed" ProgID="Excel.Sheet.12" ShapeID="ole_rId10" DrawAspect="Content" ObjectID="_388486126" r:id="rId10"/>
        </w:objec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ab/>
        <w:t>Quelle: European Economy Spring 2003</w: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r>
        <w:br w:type="page"/>
      </w:r>
    </w:p>
    <w:p>
      <w:pPr>
        <w:pStyle w:val="Footer"/>
        <w:tabs>
          <w:tab w:val="clear" w:pos="4153"/>
          <w:tab w:val="clear" w:pos="8306"/>
        </w:tabs>
        <w:spacing w:lineRule="auto" w:line="360" w:before="240" w:after="0"/>
        <w:rPr>
          <w:rFonts w:ascii="Times New Roman" w:hAnsi="Times New Roman" w:cs="Times New Roman"/>
          <w:b/>
          <w:b/>
          <w:lang w:val="de-DE"/>
        </w:rPr>
      </w:pPr>
      <w:r>
        <w:rPr>
          <w:rFonts w:cs="Times New Roman" w:ascii="Times New Roman" w:hAnsi="Times New Roman"/>
          <w:b/>
          <w:lang w:val="de-DE"/>
        </w:rPr>
        <w:t>1.1. EWU: Zwei Szenari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r halten diesen Pessimismus für unberechtigt. Generell gesehen enthält die EWU (mindestens) zwei potentielle Szenarien: das eine ist das oben angedeutete Unter-gangsszenario, das andere ein bedeutend optimistischeres Szenario, in welchem die Möglichkeit besteht hohes Wachstum mit niedriger Inflation zu verbinden. Wir wollen diese beiden Szenarien nun im einzelnen erläuter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pPr>
      <w:r>
        <w:rPr>
          <w:rFonts w:cs="Times New Roman" w:ascii="Times New Roman" w:hAnsi="Times New Roman"/>
          <w:lang w:val="de-DE"/>
        </w:rPr>
        <w:t xml:space="preserve">Das erste Szenario, welches vielen Beobachter Sorge bereitet, ist </w:t>
      </w:r>
      <w:r>
        <w:rPr>
          <w:rFonts w:cs="Times New Roman" w:ascii="Times New Roman" w:hAnsi="Times New Roman"/>
          <w:i/>
          <w:lang w:val="de-DE"/>
        </w:rPr>
        <w:t>systemisches Niedrigwachstum</w:t>
      </w:r>
      <w:r>
        <w:rPr>
          <w:rFonts w:cs="Times New Roman" w:ascii="Times New Roman" w:hAnsi="Times New Roman"/>
          <w:lang w:val="de-DE"/>
        </w:rPr>
        <w:t xml:space="preserve">, welches eventuell sogar von Deflation begleitet wird. Es hat drei, sich gegenseitig verstärkende Elemente. Das erste ist eine Zentralbank, welche politische Unabhängigkeit mit Nichtkooperation verwechselt und zugleich andere Akteure zur Ausübung restriktiver Politik drängt. Es ist wichtig ist festzuhalten, daß die EZB in einem Umfeld operiert, welches durch </w:t>
      </w:r>
      <w:r>
        <w:rPr>
          <w:rFonts w:cs="Times New Roman" w:ascii="Times New Roman" w:hAnsi="Times New Roman"/>
          <w:i/>
          <w:lang w:val="de-DE"/>
        </w:rPr>
        <w:t>Unsicherheit</w:t>
      </w:r>
      <w:r>
        <w:rPr>
          <w:rFonts w:cs="Times New Roman" w:ascii="Times New Roman" w:hAnsi="Times New Roman"/>
          <w:lang w:val="de-DE"/>
        </w:rPr>
        <w:t xml:space="preserve"> (unklar bleibt ob Gewerkschaften und fiskalpolitische Entscheidungsträger nicht-inflationäre Politik akzeptieren und übernehmen werden) und von </w:t>
      </w:r>
      <w:r>
        <w:rPr>
          <w:rFonts w:cs="Times New Roman" w:ascii="Times New Roman" w:hAnsi="Times New Roman"/>
          <w:i/>
          <w:lang w:val="de-DE"/>
        </w:rPr>
        <w:t>Hintergrundgeräuschen</w:t>
      </w:r>
      <w:r>
        <w:rPr>
          <w:rFonts w:cs="Times New Roman" w:ascii="Times New Roman" w:hAnsi="Times New Roman"/>
          <w:lang w:val="de-DE"/>
        </w:rPr>
        <w:t xml:space="preserve"> (da die Lohninflation innerhalb der EWU deutlich variiert) geprägt wird. Dennoch ist es bemerkenswert in welchem Maße die EZB auf </w:t>
      </w:r>
      <w:r>
        <w:rPr>
          <w:rFonts w:cs="Times New Roman" w:ascii="Times New Roman" w:hAnsi="Times New Roman"/>
          <w:i/>
          <w:lang w:val="de-DE"/>
        </w:rPr>
        <w:t>strukturellen Reformen</w:t>
      </w:r>
      <w:r>
        <w:rPr>
          <w:rFonts w:cs="Times New Roman" w:ascii="Times New Roman" w:hAnsi="Times New Roman"/>
          <w:lang w:val="de-DE"/>
        </w:rPr>
        <w:t xml:space="preserve">, als der einzigen Antwort auf die ökonomischen Verwerfungen der Eurozone beharrt und wie unfähig sie sich gleichzeitig erwiesen hat eine expansivere Zinspolitik zu betreib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s zweite Element ist ein übermässig restriktives, fast schon masochistisch anmutendes Fiskalpolitikregime, wie es der SWP vorschreibt. Während eine Vereinbarung ähnlich der des SWP als institutionelle Maßnahme zur Verhinderung von Trittbrettfahrerproblemen in einer Währungsunion sicher nützlich ist, bürden die speziellen Regeln des SWP den EWU Mitgliedstaaten, welche sich fiskalen Problemen gegenübersehen, auch noch übermässig restriktive, prozyklische Vorschriften auf.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letzt scheint es, daß der Lohnwettbewerb die Arbeitsmärkte zu erfassen beginnt. Nationale Gewerkschaften verschiedener Mitgliedstaaten setzten Löhne zunehmend als Funktion von Lohnentwicklungen (ausgedrückt in Lohnstückkosten LSK) in anderen Ländern, insbesondere ihrer Haupthandelspartner (und damit letztendlich Deutschlands) fest. Aufgrund des hohen Anteils, den der Export an ihrem BIP einnimmt, können kleinere Volkswirtschaften den Mechanismus dazu nutzen aus den positiven Auswirkungen eines niedrigeren LSK Wachstums auf den Export, Kapital zu schlagen und somit die Gesamtnachfrage zu erhöhen. Der Nettoeffekt besteht darin, daß das niedrigere LSK Wachstum ihnen erlaubt Arbeitslosigkeit in die grösseren EWU Mitgliedstaaten zu export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 sich diese Elemente gegenseitig verstärken, scheint die EWU in diesem Szenario in der übelsten aller Lagen gefangen zu sein. Das Wachstum stagniert ohne daß monetäre oder fiskalische Expansion in Sicht wäre, die Gesamtarbeitslosigkeit steigt an und während die addierte Inflation niedrig ist, befinden sich manche Mitglied-staaten, insbesondere Deutschland womöglich bereits auf dem Weg in die Deflation. </w:t>
      </w:r>
    </w:p>
    <w:p>
      <w:pPr>
        <w:pStyle w:val="Normal"/>
        <w:spacing w:lineRule="auto" w:line="360" w:before="240" w:after="0"/>
        <w:rPr/>
      </w:pPr>
      <w:r>
        <w:rPr>
          <w:rFonts w:cs="Times New Roman" w:ascii="Times New Roman" w:hAnsi="Times New Roman"/>
          <w:lang w:val="de-DE"/>
        </w:rPr>
        <w:t xml:space="preserve">Allerdings ermöglicht der besondere institutionelle Rahmen der EWU auch ein zweites Szenario, welches wir an dieser Stelle ‘nachhaltige wachstumsorientierte Koordinierung’ nennen wollen. In diesem Alternativszenario koordinieren die Lohnfindungsparteien die Lohnverhandlungen und garantieren geringe Lohninflation (ausgedrückt in moderatem LSK Wachstum) im Austausch für eine expansive Fiskalpolitik. Durch bestimmte Arten </w:t>
      </w:r>
      <w:r>
        <w:rPr>
          <w:i/>
          <w:lang w:val="de-DE"/>
        </w:rPr>
        <w:t xml:space="preserve">politischer Tauschs </w:t>
      </w:r>
      <w:r>
        <w:rPr>
          <w:rFonts w:cs="Times New Roman" w:ascii="Times New Roman" w:hAnsi="Times New Roman"/>
          <w:lang w:val="de-DE"/>
        </w:rPr>
        <w:t xml:space="preserve">eröffnet eine niedrige Lohninflation Möglichkeiten zu einer expansiveren Fiskalpolitik. Bei richtiger Umsetzung hat eine solche Fiskalpolitik zwei Auswirkungen: kurzfristig steigt die Gesamtnachfrage, während als Ergebnis höherer Staatsausgaben in den Bereichen Ausbildung, Innovation und Infrastruktur, auch die langfristige Gleichgewichts-wachstumsrate anstei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chlußendlich kann sich die EZB, anstatt die Rolle des Stackelberg Führers in diesem System zu übernehmen und andere Akteure für dieses spezielle Regime gewinnen zu müssen, auf eine strikte Auslegung ihres Preisstabilitätsmandates besinnen und ausschließlich auf Inflationsdruck reag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iesem zweiten Szenario wird der Teufelskreis durch einen virtuosen Kreislauf ersetzt, in dem sich niedrige Inflation aus koordinierten Lohnverhandlungs-institutionen ergibt. Die Interaktion zwischen Lohnfindung und Fiskalpolitik ermöglicht ein Abfedern sowohl symmetrischer als auch asymmetrischer Schock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 die EWU sich noch in ihrer formierenden Phase befindet, wäre es falsch anzunehmen wir könnten bereits klar prognostizieren, welches dieser Szenarien denn nun eintreffen wird. Was wir aber versuchen werden ist, Vorschläge zu unterbreiten auf welche Weise sich das erste Szenario vermeiden und wie sich das zweite Szenario realisieren läßt. Diese Studie wird sich auf eine komparative Analyse der pre-EWU Jahre (vorwiegend ab der Unterzeichnung des Maastrichter Vertrags 1991, aber, wo notwendig, auch mit einigen Rückblicken in die 80er Jahre) und der post-1999 Periode stützen. Unsere Untersuchung konzentriert sich auf drei Themen: Lohnfindung, Fiskalpolitik und deren Interaktion. </w:t>
      </w:r>
    </w:p>
    <w:p>
      <w:pPr>
        <w:pStyle w:val="Normal"/>
        <w:spacing w:lineRule="auto" w:line="360" w:before="240" w:after="0"/>
        <w:rPr>
          <w:rFonts w:ascii="Times New Roman" w:hAnsi="Times New Roman" w:cs="Times New Roman"/>
          <w:b/>
          <w:b/>
          <w:lang w:val="de-DE"/>
        </w:rPr>
      </w:pPr>
      <w:r>
        <w:rPr>
          <w:rFonts w:cs="Times New Roman" w:ascii="Times New Roman" w:hAnsi="Times New Roman"/>
          <w:b/>
          <w:lang w:val="de-DE"/>
        </w:rPr>
        <w:t>1.2. Das Argument</w:t>
      </w:r>
    </w:p>
    <w:p>
      <w:pPr>
        <w:pStyle w:val="Normal"/>
        <w:spacing w:lineRule="auto" w:line="360" w:before="240" w:after="0"/>
        <w:rPr/>
      </w:pPr>
      <w:r>
        <w:rPr>
          <w:rFonts w:cs="Times New Roman" w:ascii="Times New Roman" w:hAnsi="Times New Roman"/>
          <w:lang w:val="de-DE"/>
        </w:rPr>
        <w:t>Das erste Ziel der Studie ist es den Bestand der verschiedenen Lohnfindungsarten in der EWU aufzunehmen. Gefunden haben wir ein System der nationalen Koordinierung, welches auf transnationale Lohnvergleiche</w:t>
      </w:r>
      <w:r>
        <w:rPr>
          <w:rStyle w:val="FootnoteCharacters"/>
          <w:rStyle w:val="FootnoteAnchor"/>
          <w:rFonts w:cs="Times New Roman" w:ascii="Times New Roman" w:hAnsi="Times New Roman"/>
          <w:lang w:val="de-DE"/>
        </w:rPr>
        <w:footnoteReference w:id="2"/>
      </w:r>
      <w:r>
        <w:rPr>
          <w:rFonts w:cs="Times New Roman" w:ascii="Times New Roman" w:hAnsi="Times New Roman"/>
          <w:lang w:val="de-DE"/>
        </w:rPr>
        <w:t xml:space="preserve"> zurückgreift. Es ruht auf den Lohnverhandlungsinstitutionen, welche in den Mitgliedstaaten in der Vorlaufszeit zur EWU geschaffen wurden. Dieses System hat, obwohl es eigentlich disinflationär angelegt ist, einige überraschende Effekte. Ein solcher ist, daß es doch geraume Zeit dauert, bis kleine, exogen bedingte Sprünge der Inflationsraten korrigiert werden. Ein anderer Effekt besteht darin, daß das System als Resultat der hierarchischen Natur der Lohnfindung in Euro-Land mit Deutschland als Zentrum potentiell deflationär wirkt.</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s lohnt sich zu betonen, daß die Position welche wir hier einnehmen, scharf mit den vorherrschenden Ansichten zur Zukunft der Arbeitmärkte und Tarifverhandlungen in der EWU, welche Deregulation und Arbeitsmarktflexibilität als Lösungsansätze für Europas Arbeitslosigkeits- und Wachstumsproblem postulieren, kontrastiert. Kritisch gesehen werden von uns auch Überlegungen, welche in pan-europäischer Lohn-koordinierung eine Lösung sehen: solch eine Form der Koordinierung ist unter den gegebenen Umständen nicht nur praktisch schwierig herzustellen, sie könnte auch, aufgrund der Zentralität deutscher Löhne und der Möglichkeit einer Deflation in Deutschland, zu sub-optimalen Ergebnissen füh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 zweites Ziel ist stärker politikorientiert. Vor dem Hintergrund daß diese besondere Art der Lohnfindung disinflationärer Natur ist, argumentieren wir, daß ein System des politischen Tauschs zwischen Gewerkschaften und Regierungen entwickelt werden könnte. In diesem System sorgen die Gewerkschaften für eine niedrige Inflation, welche wiederum den Regierungen grössere fiskalpolitische Freiheit gewährt die Wirtschaft anzukurbeln ohne dabei mit der Zielinflationsrate der EZB in Konflikt zu geraten. </w:t>
      </w:r>
    </w:p>
    <w:p>
      <w:pPr>
        <w:pStyle w:val="Normal"/>
        <w:spacing w:lineRule="auto" w:line="360" w:before="240" w:after="0"/>
        <w:rPr/>
      </w:pPr>
      <w:r>
        <w:rPr>
          <w:rFonts w:cs="Times New Roman" w:ascii="Times New Roman" w:hAnsi="Times New Roman"/>
          <w:lang w:val="de-DE"/>
        </w:rPr>
        <w:t>Das Anwenden eines “</w:t>
      </w:r>
      <w:r>
        <w:rPr>
          <w:rFonts w:cs="Times New Roman" w:ascii="Times New Roman" w:hAnsi="Times New Roman"/>
          <w:i/>
          <w:lang w:val="de-DE"/>
        </w:rPr>
        <w:t>Goldene Regel</w:t>
      </w:r>
      <w:r>
        <w:rPr>
          <w:rFonts w:cs="Times New Roman" w:ascii="Times New Roman" w:hAnsi="Times New Roman"/>
          <w:lang w:val="de-DE"/>
        </w:rPr>
        <w:t>”-Ansatzes auf die fiskale Expansion (dabei darf die Kreditaufnahme der Regierung die Höhe der Investitionen nicht überschreiten) bedeutet zudem, daß Fiskalpolitik im Prinzip selbstfinanzierend ist und daher auch unter den Gesichtspunkten einer EWU-weiten Gesamtverschuldung tragbar ist. Einige wichtige Kriterien sollten für solch eine Fiskalpolitik gelten: Nachhaltigkeit im Hinblick auf die EWU-weite Gesamtverschuldung, schnelle Anwendbarkeit im Falle asymmetrischer Schocks, minimale spill-over Effekte und Nachfrageableitung, Vermeidung einer Absenkung der Arbeitslosigkeit unter die NAIRU</w:t>
      </w:r>
      <w:r>
        <w:rPr>
          <w:rStyle w:val="FootnoteCharacters"/>
          <w:rStyle w:val="FootnoteAnchor"/>
          <w:rFonts w:cs="Times New Roman" w:ascii="Times New Roman" w:hAnsi="Times New Roman"/>
          <w:lang w:val="de-DE"/>
        </w:rPr>
        <w:footnoteReference w:id="3"/>
      </w:r>
      <w:r>
        <w:rPr>
          <w:rFonts w:cs="Times New Roman" w:ascii="Times New Roman" w:hAnsi="Times New Roman"/>
          <w:lang w:val="de-DE"/>
        </w:rPr>
        <w:t xml:space="preserve"> und Beeinflussung der langfristigen Wachstumsrate durch gezielte, angebotsseitige Interventio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mentsprechend argumentieren wir, daß sowohl die EZB als auch die fiskal-politischen Entscheidungsträger die Kapazitäten der nationalen Gewerkschaften in den Mitgliedstaaten zur zentralen Lohnkoordinierung, besser ausnutzen sollten. Das Fazit unserer Analyse ist, daß solch eine revidierte Fiskalpolitik, die sich auf mittel- und langfristige Massnahmen der Angebotsseite konzentriert, perfekt mit der Berücksichtigung der Arbeitsproduktivität in den Lohnverhandlungssystemen der EWU Mitgliedstaaten harmoniert. Wir empfehlen deshalb enge nationale Koordinierung zwischen den Lohnfindungsparteien und den fiskalpolitischen Entscheidungsträger, welche sich auf den jeweils existierenden institutionellen Rahmen der EWU Mitgliedstaaten stütz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ei erfolgreicher Umsetzung, so lautet unsere Schlussfolgerung, könnte sich das momentan restriktive makroökonomische Regime, in welchem nachlassender Lohnwettbewerb nur eine ferne Möglichkeit bleibt, in ein virtuoses Regime verwandeln, in welchem Lohninflation von Gewerkschaften kontrolliert wird und in welchem Zentralbank und fiskalpolitische Entscheidungsträger gemeinsam und erfolgreich auftretende Schocks bekämpfen kön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e Anmerkung: um des Arguments willen nehmen wir die Reaktionsfunktion der EZB in dieser Studie als gegeben an. Während wir glauben, daß die Geldpolitik in der Eurozone zu restriktiv ist, nehmen wir diesen restriktiven Rahmen als gegeben hin und analysieren wie Lohn- und Fiskalpolitik mit ihm interagieren könnten. In unserem abschliessenden Kapitel werden wir das Thema des Inflationszieles und der Reaktionsfunktion der EZB jedoch noch einmal beleuchten. </w:t>
      </w:r>
    </w:p>
    <w:p>
      <w:pPr>
        <w:pStyle w:val="Normal"/>
        <w:spacing w:lineRule="auto" w:line="360" w:before="240" w:after="0"/>
        <w:rPr>
          <w:rFonts w:ascii="Times New Roman" w:hAnsi="Times New Roman" w:cs="Times New Roman"/>
          <w:b/>
          <w:b/>
          <w:lang w:val="de-DE"/>
        </w:rPr>
      </w:pPr>
      <w:r>
        <w:rPr>
          <w:rFonts w:cs="Times New Roman" w:ascii="Times New Roman" w:hAnsi="Times New Roman"/>
          <w:b/>
          <w:lang w:val="de-DE"/>
        </w:rPr>
        <w:t>1.3. Grundriss</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ieser Untersuchung wird das Argument in drei Schritten entfaltet. Kapitel 2 und 3 analysieren die Veränderungen und die Logik der Lohnfindung im EWS und der EWU. In Kapitel 2 wird eine analytische Aufstellung der wichtigsten Veränderungen der Lohnfindungssysteme gegeben, es wird gezeigt wie Lohnfindung nach 1991   re-zentralisiert wurde und wie Lohnverhandlungen zunehmend Inflationsbeschränk-ungen mit in Betracht zogen. Es schließt mit einer Diskussion ab, weshalb in verschiedenen Ländern Gewerkschaften in der Vorbereitungsphase der EWU in Sozialpakten mitwirkten, welche am Ende Lohnmässigung verlang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Kapitel 3 wird die Analyse vom EWS auf die EWU ausgedehnt. Es wird die Frage beantwortet wie Lohnverhandlungssysteme in der EWU mit zwei konträren Arten von Druck umgehen – der Notwendigkeit daß Löhne früherer Inflation Rechnung tragen und der Rücksicht auf die Wettbewerbsfähigkeit, welche zu Lohnmässigung führt. In der EWU – und damit im Gegensatz zum EWS – sind diese Probleme nicht einfach zu lösen und Kapitel 3 beschreibt einige der zentralen Dilemmata, insbesondere das Problem niedriger Inflation und potentieller Deflation in einer Welt in der Deutschland für Löhne als Stackelbergführer agi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Kapitel 4 richtet sich der Fokus auf die Fiskalpolitik. Nach einem kurzen Überblick über die fiskale Konsolidierung unter Maastricht, konzentriert sich die Analyse auf eine Debatte des Stabilitäts- und Wachstumspakt (SWP). Wir schlagen eine beschränkte Anzahl von substantiellen Kriterien für die Fiskalpolitik vor, welche unserer Meinung nach Bestandteil der Revisionsdebatte des SWP sein sollte – nicht zuletzt weil sie die sich entwickelnden Lohnverhandlungsinstitutionen ergänzt und verstärk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Kapitel 5 vereint hierauf die Analyse von Lohnverhandlung und Fiskalpolitik und konstruiert das Argument, daß ein Fiskalregime welches mit disinflationären Lohnfindungssystemen verbunden ist, sowohl Wachstum als auch gleichzeitig niedrige Inflation ermöglicht – unser zweites, optimistisches Szenario.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Kapitel 6 verknüpft abschließend unsere Analyse mit den beiden obigen Szenerien und offeriert verschiedene politische Erwägungen für die einzelnen politisch-ökonomischen Akteure der EWU – die EZB, Regierungen und Gewerkschaften. </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2</w:t>
      </w:r>
    </w:p>
    <w:p>
      <w:pPr>
        <w:pStyle w:val="Heading5"/>
        <w:spacing w:before="0" w:after="0"/>
        <w:rPr>
          <w:lang w:val="de-DE"/>
        </w:rPr>
      </w:pPr>
      <w:r>
        <w:rPr>
          <w:lang w:val="de-DE"/>
        </w:rPr>
        <w:t>Lohnfindung von Maastricht bis zur EWU</w:t>
      </w:r>
    </w:p>
    <w:p>
      <w:pPr>
        <w:pStyle w:val="Normal"/>
        <w:spacing w:lineRule="auto" w:line="360"/>
        <w:rPr>
          <w:lang w:val="de-DE"/>
        </w:rPr>
      </w:pPr>
      <w:r>
        <w:rPr>
          <w:rFonts w:cs="Times New Roman" w:ascii="Times New Roman" w:hAnsi="Times New Roman"/>
          <w:lang w:val="de-DE"/>
        </w:rPr>
        <w:t xml:space="preserve">Vielleicht eine der bemerkenswertesten Veränderungen in der EU in den letzten Jahrzehnten war – nach einer Jahrzehnt der Lobpreisung dezentraler Arbeitsmärkte – die Rückkehr zur zentral koordinierten Form der Lohnfestsetzung (Pochet 2000, Crouch 2000, Hassel 2001). In diesem Kapitel werden wir diese neuen Entwicklungen analysieren, insbesondere wie die einzelnen Länder diesen Weg eingeschlagen haben, die Ergebnisse und </w:t>
      </w:r>
      <w:r>
        <w:rPr>
          <w:rFonts w:cs="Times New Roman" w:ascii="Times New Roman" w:hAnsi="Times New Roman"/>
          <w:i/>
          <w:lang w:val="de-DE"/>
        </w:rPr>
        <w:t>warum</w:t>
      </w:r>
      <w:r>
        <w:rPr>
          <w:rFonts w:cs="Times New Roman" w:ascii="Times New Roman" w:hAnsi="Times New Roman"/>
          <w:lang w:val="de-DE"/>
        </w:rPr>
        <w:t xml:space="preserve"> Gewerkschaften bei Vereinbarungen kooperierten, welche substantielle Lohnmässigungen mit sich brachten. Diese Analyse schlägt eine Brücke zum dritten Kapitel, in welchem Lohnfindungssystem unter EWS und EWU verglichen we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Kapitel ist folgendermassen strukturiert. Wir beginnen mit einer Analyse der Vorlaufszeit zur EWU und der Art und Weise wie Lohnverhandlungssysteme umgestaltet wurden, um am Konvergenzprozeß mitzuwirken. Wir analysieren diesen Prozeß im Lichte der Debatten über die Rolle der Sozialpakte in den verschiedenen Ländern. Mit einer kurzen Zusammenfassung leiten wir schließlich zum dritten Kapitel über.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i/>
          <w:i/>
          <w:lang w:val="de-DE"/>
        </w:rPr>
      </w:pPr>
      <w:r>
        <w:rPr>
          <w:rFonts w:cs="Times New Roman" w:ascii="Times New Roman" w:hAnsi="Times New Roman"/>
          <w:b/>
          <w:lang w:val="de-DE"/>
        </w:rPr>
        <w:t>2.1. Lohnfindung, Sozialpakte und der Maastricht Prozeß</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Unterzeichnung des Vertrages von Maastricht 1991 zwang den Staaten, welche an der EWU teilnehmen wollten stringente Konvergenzkriterien auf: eine öffentliche Verschuldung unter 60%, eine Inflationsrate von 1,5% oder weniger, eine Zinsrate, die höchstens 2 Prozentpunkte über der niedrigsten aller EWU Mitgliedstaaten liegen durfte und eine stabile Teilnahme am EWS für zwei Jahr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en zwei Jahren nach Vertragsunterzeichnung wurden die Lohnverhandlungs-systeme in den meisten Mitgliedstaaten neu organisiert. Wie viele Beobachter feststellten, hingen beide Prozesse miteinander zusammen. Aus der Perspektive des Maastricht Prozesses trugen die Sozialpakte bedeutend dazu bei eine Reihe von makroökonomischen Problemen zu lösen: sie ermöglichten Regierungen die Inflation im Zaum zu halten und gleichzeitig konnte das öffentliche Defizit als Resultat von Pilotverhandlungen gesenkt werden (da Löhne im öffentlichen Sektor sich and den Löhnen des Exportsektors orientieren). Als Resultat niedriger Inflation konnten Zentralbanken eine weniger restriktive Geldpolitik ausüben, welche die Zinssätze an die der führenden Staaten angli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Länder des EWS und später der EWU begannen diesen Prozeß von unterschiedlichen institutionellen Anfangspositionen aus. Der Einfachheit halber, können wir die einzelnen Länder entlang zweier Dimensionen kategorisieren: einerseits wird zwischen Früh- und Spätanpassern (d.h. vor oder nach Maastricht) unterschieden, andererseits zwischen Ländern in denen die Anpassung durch Sozialpakte und denjenigen, in welchen sie durch die Regierung herbeigeführt wurde. Die Frühanpasser brachten Inflation zügig, egal auf welche Weise, unter Kontrolle. Die Spätanpasser dagegen verliessen sich im Anpassungsprozeß hauptsächlich auf Sozialpakte – gelegentlich begleitet von neuen Gesetzen welche die Prozeduren (jedoch nicht die Substanz) der Lohnfindung regelten. </w:t>
      </w:r>
    </w:p>
    <w:p>
      <w:pPr>
        <w:pStyle w:val="Normal"/>
        <w:spacing w:lineRule="auto" w:line="360" w:before="240" w:after="0"/>
        <w:rPr/>
      </w:pPr>
      <w:r>
        <w:rPr>
          <w:rFonts w:cs="Times New Roman" w:ascii="Times New Roman" w:hAnsi="Times New Roman"/>
          <w:lang w:val="de-DE"/>
        </w:rPr>
        <w:t>In den 1980ern führten einige EU Mitgliedstaaten einen neuen makroökonomischen Politikrahmen ein, welcher den Weg für die Vereinbarungen freimachten, welche später unter dem Maastricht Prozeß vorherrschten. In mindestens sechs EU Mitglied-staaten, wovon fünf 1999 der EWU beitreten sollten, existierten Lohnverhandlungs-systeme welche die Wettbewerbsfähigkeit des Exportsektors verbesserte und den Inflationsdruck einschränkte. In all diesen Ländern mit Ausnahme Deutschlands trat Mitte der 1980er eine tiefgreifende Krise auf, welche sowohl makro- als auch mikroökonomische Dimensionen hatte und einen Anpassungsprozeß auslöste, der zu einem disinflationären Lohnfindungssystems oder dessen Bekräftigung führte</w:t>
      </w:r>
      <w:r>
        <w:rPr>
          <w:rStyle w:val="FootnoteCharacters"/>
          <w:rStyle w:val="FootnoteAnchor"/>
          <w:rFonts w:cs="Times New Roman" w:ascii="Times New Roman" w:hAnsi="Times New Roman"/>
          <w:lang w:val="de-DE"/>
        </w:rPr>
        <w:footnoteReference w:id="4"/>
      </w:r>
      <w:r>
        <w:rPr>
          <w:rFonts w:cs="Times New Roman" w:ascii="Times New Roman" w:hAnsi="Times New Roman"/>
          <w:lang w:val="de-DE"/>
        </w:rPr>
        <w:t>.</w:t>
      </w:r>
    </w:p>
    <w:p>
      <w:pPr>
        <w:pStyle w:val="Heading5"/>
        <w:rPr>
          <w:lang w:val="de-DE"/>
        </w:rPr>
      </w:pPr>
      <w:r>
        <w:rPr>
          <w:lang w:val="de-DE"/>
        </w:rPr>
        <w:t>Frühanpasser</w:t>
      </w:r>
    </w:p>
    <w:p>
      <w:pPr>
        <w:pStyle w:val="Normal"/>
        <w:spacing w:lineRule="auto" w:line="360"/>
        <w:rPr/>
      </w:pPr>
      <w:r>
        <w:rPr>
          <w:rFonts w:cs="Times New Roman" w:ascii="Times New Roman" w:hAnsi="Times New Roman"/>
          <w:lang w:val="de-DE"/>
        </w:rPr>
        <w:t xml:space="preserve">Seit der Errichtung des EWS in den frühen 1980ern war Deutschland der Kern des Wechselkursmechanismus (WKM). Ergebnis dieser zentralen Rolle der Bundesbank im EWS war eine </w:t>
      </w:r>
      <w:r>
        <w:rPr>
          <w:rFonts w:cs="Times New Roman" w:ascii="Times New Roman" w:hAnsi="Times New Roman"/>
          <w:i/>
          <w:lang w:val="de-DE"/>
        </w:rPr>
        <w:t>de facto</w:t>
      </w:r>
      <w:r>
        <w:rPr>
          <w:rFonts w:cs="Times New Roman" w:ascii="Times New Roman" w:hAnsi="Times New Roman"/>
          <w:lang w:val="de-DE"/>
        </w:rPr>
        <w:t xml:space="preserve"> Fähigkeit Deutschlands, Inflationsraten (und damit die Wachstumsraten der relativen Lohnstückkosten) der anderen Volkswirtschaften des EWS zu bestimmen. Die deutschen Lohnfindungsparteien hatten immer kräftige Lohnforderungen im Vorfeld von Verhandlungen mit moderaten Lohnhöhen ausbalanciert, um die Wettbewerbsfähigkeit des Exports sicherzustellen und auf die Signale der Bundesbank bezüglich optimaler Inflation und Lohnzuwächsen zu reagieren (Hall 1994). Während Deutschlands Ankerposition in der Geldpolitik zu einem großen Teil die generelle Disinflation innerhalb der EU in den 1980ern erklären kann, waren andere Länder in der Lage durch verschiedene institutionelle Ansätze denselben Weg zu beschrei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wohl in den Niederlanden als auch in Irland war eine tiefgreifende (Empfindung einer) Krise ausschlaggebend für die Bemühungen die Lohnentwicklungen unter Kontrolle zu bringen. In den späten 1970ern waren die Niederlande unfähig das bestehende Inflationsgefälle zum Rest der ‘Währungsschlange’ durch Abwertung auszugleichen, weshalb die Arbeitslosigkeit dramatisch anstieg. 1982 verknüpften die neue Mitte-Rechts Regierung und die Sozialpartner (angeführt von den Industrie-verbänden) explizit Arbeitsmarktreformen mit der Einführung eines ‘harten Gulden’ Regimes. Ab diesem Zeitpunkt folgte der Gulden eng der Deutschen Mark (DM). Das Wassenaar Abkommen, eine frühe niederländische Version eines Sozialpaktes, verband ein stark koordiniertes Lohn- und Tarifverhandlungssystem, moderate Lohnforderungen mit einem Grad an Dezentralisierung, welcher lokale Unterschiede ermöglichte (Visser and Hemerijck 1997; Veersma 1998). Das Ergebnis war, daß der niederländische Lohn-Preis Druck über den gesamten Zeitraum unter dem deutschen lag oder ihm eng folgte: Lohnstückkosten fielen um 34% zwischen 1982 und 1993 (Dølvik, 2000:27). Zusammen mit anderen Maßnahmen (insbesondere der Flexibilisierung der Arbeitszeit) verringerte dieses System die Arbeitslosigkeit und führten zum “Niederländischen Wunder”. </w:t>
      </w:r>
    </w:p>
    <w:p>
      <w:pPr>
        <w:pStyle w:val="Normal"/>
        <w:spacing w:lineRule="auto" w:line="360" w:before="240" w:after="0"/>
        <w:rPr/>
      </w:pPr>
      <w:r>
        <w:rPr>
          <w:rFonts w:cs="Times New Roman" w:ascii="Times New Roman" w:hAnsi="Times New Roman"/>
          <w:i/>
          <w:lang w:val="de-DE"/>
        </w:rPr>
        <w:t xml:space="preserve">Irland </w:t>
      </w:r>
      <w:r>
        <w:rPr>
          <w:rFonts w:cs="Times New Roman" w:ascii="Times New Roman" w:hAnsi="Times New Roman"/>
          <w:lang w:val="de-DE"/>
        </w:rPr>
        <w:t xml:space="preserve">ist ein anschauliches Beispiel für institutionelle Verschiebungen welche weitgehender Koordinierung bedurften und den Folgen eines solchen Veränderungs-prozesses für die Arbeitslosigkeit. Bis 1983 litt das Land unter Inflationsraten von über 15% (OECD Economic Outlook, mehrere Jahre). Die Abwertung des irischen Pfunds um 21.1% in der ersten Periode konnte das Inflationsgefälle nicht komplett ausgleichen und die Arbeitslosigkeit begann anzusteigen. 1983 führte Irland das Preisstabilitäts Regime ein (ad hoc Abwertungen wurden weniger üblich, so verlor das Pfund 1986 nur 8.7% gegenüber der DM), die Inflation fiel im folgenden Jahr in den einstelligen Bereich, während die Arbeitslosigkeitsrate bis 1986 auf 17% kletter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is dato war das Lohnverhandlungssystem dezentral angelegt und nur wenig koordiniert gewesen. Deshalb unterzeichneten 1987 die bedeutenden Gewerkschaften, Arbeitgeber und die Regierung ein zentral koordiniertes Lohnabkommen als Bestandteil eines Programms der wirtschaftlichen Erholung mit dem expliziten Ziel die Arbeitslosigkeit zu verringern. Lokale und kleine Einzelgewerkschaften verloren an Autonomie und zentral koordinierte Verhandlungen, welche zu Drei-Jahres-Programmen führten, wurden zum wichtigsten institutionellen Merkmal bis heute. Tarifverhandlungen wurden koordinierter und auch das Lohnniveau wurde nicht länger von den hochproduktiven multinationalen Großunternehmen bestimmt. In zunehmendem Maße bestimmte der weniger produktive, national orientierte Handelsgütersektor die Eckpfeiler für die Lohnfindungsparteien. Dies hatte den Effekt, daß irische Lohninflation unter das deutsche Niveau in den 1980ern sank und die Arbeitslosigkeit dadurch kontinuierlich zurückging. Nach der Erhöhung der zulässigen Bandbreite für Wechselkursschwankungen im EWS, welche auf die 1992-93 Krise folgte, stieg der Lohnpreisdruck über das deutsche Niveau (teilweise aufgrund des kräftigen wirtschaftlichen Aufschwungs in Irland). Aufgrund der generellen Entwicklung aber fiel die Arbeitslosigkeit weiter. </w:t>
      </w:r>
    </w:p>
    <w:p>
      <w:pPr>
        <w:pStyle w:val="Normal"/>
        <w:spacing w:lineRule="auto" w:line="360" w:before="240" w:after="0"/>
        <w:rPr/>
      </w:pPr>
      <w:r>
        <w:rPr>
          <w:rFonts w:cs="Times New Roman" w:ascii="Times New Roman" w:hAnsi="Times New Roman"/>
          <w:lang w:val="de-DE"/>
        </w:rPr>
        <w:t xml:space="preserve">Als </w:t>
      </w:r>
      <w:r>
        <w:rPr>
          <w:rFonts w:cs="Times New Roman" w:ascii="Times New Roman" w:hAnsi="Times New Roman"/>
          <w:i/>
          <w:lang w:val="de-DE"/>
        </w:rPr>
        <w:t xml:space="preserve">Dänemark </w:t>
      </w:r>
      <w:r>
        <w:rPr>
          <w:rFonts w:cs="Times New Roman" w:ascii="Times New Roman" w:hAnsi="Times New Roman"/>
          <w:lang w:val="de-DE"/>
        </w:rPr>
        <w:t xml:space="preserve">dem WKM beitrat, wies es ein akkommodierendes Gleichgewicht zwischen Geldpolitik und Lohnverhandlungen auf (das typische skandinavische Model – siehe Iversen 1998b), welches in den 1970ern hohe Inflationsraten und gemäßigte Arbeitslosigkeit produziert hatte. Die Regierung benutzte den WKM zur kontrollierten Abwertung der Währung in der ersten Phase, ohne jedoch die Inflation verringern zu können. Die Arbeitslosigkeit stieg bis 1983 an, aber ungefähr mit derselben Geschwindigkeit wie sie auch in Deutschland in diesem Zeitraum zunahm. Im Jahre 1982 verkündete die neue Regierung die Einführung des Preisstabilitäts-regimes: dieses koppelte die dänische Krone an die DM und schwächte gleichzeitig die bisherigen Mechanismen der Lohnindexierung. Dieses Mittel erwies sich als wirksam und half die Arbeitslosigkeit für zwei Jahre auf das deutsche Niveau zu drücken, jedoch blieb das System bis 1993 instabil, inklusive den damit verbundenen Folgekosten der Arbeitslosigkei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is 1990 lag die dänische über der deutschen Lohninflation. Die Gewerkschaften behielten ihre konfrontative Stellung gegen restriktive Maßnahmen der Regierung bei und verteidigten in den Verhandlungen Lohngleichheit und eine Erhöhung der zentralen Lohnrate. Die Verschiebung hin zu einem nicht-akkommodierenden Geldpolitikregime, in welchem aber Lohnverhandlungen zentral koordiniert und militant blieben, führte zu einer extrem schlechten Entwicklungen der Beschäftigung von den späten 1980ern bis 1993. Zum Teil wurde der Anstieg der Arbeitslosigkeit durch die allgemeine Rezession der frühen 90er verursacht, doch der eigentliche Sprung der Arbeitslosenrate vollzog sich bereits zuvor. 1993 erließ die neue Regierung einige Reformen um den Arbeitsmarkt flexibler zu gestalten. Während dies zwar auf ein Ende der nationalen Verhandlungen hinweist, hat das System einen hohen Grad an Koordinierung beibehalten, welcher Lohnzurückhaltung ermöglichte. Nach 1993 fielen sowohl Arbeitslosigkeit als auch Inflation stark ab.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m Gegensatz zu diesen Ländern, in welchen eine tiefe Krise Gewerkschaften, Arbeitgeber und Regierungen zwang den Rahmen der Lohnfindung zu restrukturi-sieren, war Disinflation in Frankreich und Belgien vornehmlich eine Vorgang, der von der Regierung gesteuert wurd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er Zeit des EWS bis 1992 war Frankreich nicht in der Lage ein Preisstabilitäts-regime mittels politischen Konsenses herzustellen. Die Verschiebungen des makro-ökonomischen Regimes wurden deshalb nicht von den Sozialpartnern und der Regierung zusammen gestaltet, sondern den ersten von den letzteren dikti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ls Teil der nationalen Maßnahmen, welche die Abwertung begleiteten, waren die Löhne 1982 eingefroren. Doch bis 1983 wurden Inflationsgefälle ausgeglichen: der französische Franc verlor 18.8% seines Wertes gegenüber der DM (Gros and Thygesen, 1998:69). Der Inflationsdruck, welcher bis 1983 über dem deutschen Niveau lag führte deshalb zu leicht steigender Arbeitslosigkeit, da die Zentralbank, um den Wechselkurs zu schützen das Zinsniveau nicht erhöh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System begann die nicht-akkommodierende Geldpolitik der Deutschen Bundesbank erst zu übernehmen, als sich die französische Regierung dazu entschied das “Sozialismus in einem Land” Experiment zu beenden, im EWS zu verbleiben und 1983 ein ‘franc fort’ Regime einzuführen. Das Problem dabei war das kaum koordinierte Lohnverhandlungssystem, welches dazu führte, daß die Lohndruck-inflation bis 1985 über dem deutschen Niveau lag, was wiederum die Zentralbank (politisch abhängig und dem Finanzministerium unterstellt) zwang eine besonders restriktive Geldpolitik zu fahren. Die Zunahme der Arbeitslosigkeit auf über 10% überraschte deshalb kaum.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Einführung restriktiver Geldpolitik und der scharfe Anstieg der Arbeitslosenrate führten im Verbund zu einer Disziplinierung der Gewerkschaften und nach 1986 war der Lohnpreisdruck geringer oder gleich mit der deutschen Rate. Demgemäß folgte auch die Arbeitslosigkeit den deutschen Vorgaben. Die Kosten der Arbeitslosigkeit dieses dramatischen Wechsels des makroökonomischen Politikregimes waren langfristiger Natur: der Arbeitslosenrate, welche in der Mitte der 1980er Jahre scharf angestiegen war, blieb bis 1997 über dem deutschen Niveau. </w:t>
      </w:r>
    </w:p>
    <w:p>
      <w:pPr>
        <w:pStyle w:val="Normal"/>
        <w:spacing w:lineRule="auto" w:line="360" w:before="240" w:after="0"/>
        <w:rPr/>
      </w:pPr>
      <w:r>
        <w:rPr>
          <w:rFonts w:cs="Times New Roman" w:ascii="Times New Roman" w:hAnsi="Times New Roman"/>
          <w:lang w:val="de-DE"/>
        </w:rPr>
        <w:t xml:space="preserve">Das Lohnverhandlungssystem </w:t>
      </w:r>
      <w:r>
        <w:rPr>
          <w:rFonts w:cs="Times New Roman" w:ascii="Times New Roman" w:hAnsi="Times New Roman"/>
          <w:i/>
          <w:lang w:val="de-DE"/>
        </w:rPr>
        <w:t xml:space="preserve">Belgiens </w:t>
      </w:r>
      <w:r>
        <w:rPr>
          <w:rFonts w:cs="Times New Roman" w:ascii="Times New Roman" w:hAnsi="Times New Roman"/>
          <w:lang w:val="de-DE"/>
        </w:rPr>
        <w:t xml:space="preserve">war bis in die frühen 1980er durch staatliche Eingriffe gekennzeichnet. Pochet (1999) argumentiert, daß starke, regional aufgestellte Gewerkschaften den Erfolg des sozialen Dialogs erschwerten. 1982, nach einer Periode scharf ansteigender Arbeitslosigkeit wurde der Lohnindexierungs-mechanismus geschwächt und die Regierung fror die Löhne bis 1987 ein (Hancké, 1996). Während ein derartiges Einfrieren der Löhne offensichtlich kaum ein Zeichen für eine starke Koordinierung von Lohnverhandlungen ist, führt es bezüglich der Lohnzurückhaltung zum selben Ergebni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taatliche Eingriffe blieben zwischen 1987 und 1993 eine Ersatzlösung für autonome Lohnkoordinierung in Belgien. Im Jahre 1988 erließ die Regierung das erste von zwei Gesetzen zur Wettbewerbsfähigkeit, welches Löhne kontrollierte indem es niedrige Lohnwachstumsraten diktierte. Das Resultat war, daß die Lohninflation rapide abnahm und bis 1993 dem deutschen Trend folgte. Auch die Arbeitslosigkeit fiel von ihrem Höhepunkt 1983 bis zur Rezession 1991. </w:t>
      </w:r>
      <w:r>
        <w:br w:type="page"/>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Abbildung 2.1: Inflationsraten (HICP)</w:t>
      </w:r>
      <w:r>
        <w:rPr>
          <w:rStyle w:val="FootnoteCharacters"/>
          <w:rStyle w:val="FootnoteAnchor"/>
          <w:rFonts w:cs="Times New Roman" w:ascii="Times New Roman" w:hAnsi="Times New Roman"/>
          <w:b/>
          <w:lang w:val="de-DE"/>
        </w:rPr>
        <w:footnoteReference w:id="5"/>
      </w:r>
      <w:r>
        <w:rPr>
          <w:rFonts w:cs="Times New Roman" w:ascii="Times New Roman" w:hAnsi="Times New Roman"/>
          <w:b/>
          <w:lang w:val="de-DE"/>
        </w:rPr>
        <w:t xml:space="preserve"> EU-11, 1986 – 1992 </w:t>
      </w:r>
      <w:r>
        <w:rPr>
          <w:rFonts w:cs="Times New Roman" w:ascii="Times New Roman" w:hAnsi="Times New Roman"/>
          <w:lang w:val="de-DE"/>
        </w:rPr>
        <w:t>(ungewichteter Durchschnitt)</w:t>
      </w:r>
    </w:p>
    <w:p>
      <w:pPr>
        <w:pStyle w:val="Normal"/>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lang w:val="de-DE"/>
        </w:rPr>
      </w:pPr>
      <w:bookmarkStart w:id="29" w:name="_1141573045"/>
      <w:bookmarkStart w:id="30" w:name="_1115808350"/>
      <w:bookmarkStart w:id="31" w:name="_1115808278"/>
      <w:bookmarkStart w:id="32" w:name="_1115634604"/>
      <w:bookmarkStart w:id="33" w:name="_1115634546"/>
      <w:bookmarkStart w:id="34" w:name="_1112689966"/>
      <w:bookmarkStart w:id="35" w:name="_1112689768"/>
      <w:bookmarkStart w:id="36" w:name="_1112689601"/>
      <w:bookmarkEnd w:id="29"/>
      <w:bookmarkEnd w:id="30"/>
      <w:bookmarkEnd w:id="31"/>
      <w:bookmarkEnd w:id="32"/>
      <w:bookmarkEnd w:id="33"/>
      <w:bookmarkEnd w:id="34"/>
      <w:bookmarkEnd w:id="35"/>
      <w:bookmarkEnd w:id="36"/>
      <w:r>
        <w:rPr>
          <w:rFonts w:cs="Times New Roman" w:ascii="Times New Roman" w:hAnsi="Times New Roman"/>
          <w:lang w:val="de-DE"/>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55.75pt" filled="f" o:ole="">
            <v:imagedata r:id="rId13" o:title=""/>
          </v:shape>
          <o:OLEObject Type="Embed" ProgID="Excel.Sheet.12" ShapeID="ole_rId12" DrawAspect="Content" ObjectID="_1362942272" r:id="rId12"/>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Hochinflationsländer (ES, GR, I, P), b – Niedriginflationsländer (B, D, FIN, F, IRL, NL, Ö)</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16"/>
          <w:lang w:val="de-DE"/>
        </w:rPr>
      </w:pPr>
      <w:r>
        <w:rPr>
          <w:rFonts w:cs="Times New Roman" w:ascii="Times New Roman" w:hAnsi="Times New Roman"/>
          <w:sz w:val="16"/>
          <w:lang w:val="de-DE"/>
        </w:rPr>
        <w:t>Quelle: OECD Employment Outlook 2002</w: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ls Vorbereitung auf die EWU (und als Antwort auf einen weiteren fehlgeschlagenen Versuch eines Sozialpaktes) erließ die Regierung ein neues Wettbewerbsfähigkeits-gesetz, welches festlegte daß das Lohnwachstum nicht über dem gewichteten Durchschnitt der Lohnzuwächse in Deutschland, Frankreich und den Niederlanden liegen durfte. Für den Fall daß die Löhne schneller wachsen würden, behielt sich die Regierung das Recht vor Löhne per Dekret festzuschreiben (Pochet 1999). 1998 wurde eine zentrale Lohnvereinbarung beschlossen, welche die maximalen Lohnzu-wächse für den Zeitraum 1999-2000 bestimm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Auswirkung dieser verschiedenen Szenarien in den einzelnen WKM/EWS Mitgliedsländern war eine deutliche Abnahme und eine signifikante Konvergenz der Inflationsraten der EU Mitgliedstaaten (Tsoukalis 1997: 149) auf ein niedrigeres Niveau. Wie Abbildung 2.1 auch zeigt stieg das Inflationsgefälle zwischen dieser Gruppe von Ländern und den übrigen WKM/EWS Mitgliedern ebenfalls bedeutend an (Tsoukalis 1997: 138-162). 1992, kurz vor der WKM Krise, bewegte sich die durchschnittliche Inflation in den sechs ‘Frühanpassern’ zwischen 4 und 5%, während sie sich in Spanien, Portugal, Italien und Griechenland auf Werte zwischen 5% (Spanien) und 20% (Griechenland) belief. Die langfristigen Zinssätze waren 1992 auf ähnliche Weise gruppiert: 8-11% für die ersten sechs Länder und zwischen 11 und 17% für die letzteren vier.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Verabschiedung des Vertrages von Maastricht, welcher zur Währungsunion führen sollte, zwang auch die übrigen EU Länder zu einer rapiden Anpassung ihres makroökonomischen Politikrahmens. In Ländern mit einer erfolglosen Geschichte makroökonomischen Managements wie Spanien oder Italien, initiierten Regierungen eine Reorganisation der Lohnverhandlungen als direkte Folge des Vertrages von Maastricht. </w:t>
      </w:r>
    </w:p>
    <w:p>
      <w:pPr>
        <w:pStyle w:val="Heading5"/>
        <w:rPr>
          <w:lang w:val="de-DE"/>
        </w:rPr>
      </w:pPr>
      <w:r>
        <w:rPr>
          <w:lang w:val="de-DE"/>
        </w:rPr>
        <w:t>Spätanpasser</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italienischen und spanischen Erfahrungen verdeutlichen die Probleme, welche beim Zusammentreffen einer nicht-akkommodierenden Geldpolitik mit einem fragmentierten Lohnfindungsmechanismus entstehen. Diese prekäre Situation hielt in beiden Ländern bis in die 1990er an, da es an politischem Konsens mangelte Lohnzurückhaltung auszuüben. Nach Pérez (2000) versuchten in den späten 1980er und frühen 1990er Jahren die Regierungen beider Länder makroökonomische Stabilität ohne die Vorteile von Rahmenvereinbarungen herzustellen. Sie vertrauten dabei darauf, daß Lohnzurückhaltung in einem dezentralen Verhandlungsumfeld erreicht werden könnte und zwar durch eine Konzentration auf restriktive Geldpolitik und starke Unterstützung der Währung. Diese Strategie ging allerdings nach hinten los, da Arbeitgeber Schwierigkeiten hatten die Arbeitskosten in einem fragmentierten und dezentralen Verhandlungsumfeld unter Kontrolle zu halten. Während der 1990er bevorzugten die Sozialpartner beider Länder deshalb eine Entwicklung in Richtung erhöhter Koordinierung. </w:t>
      </w:r>
    </w:p>
    <w:p>
      <w:pPr>
        <w:pStyle w:val="Normal"/>
        <w:spacing w:lineRule="auto" w:line="360" w:before="240" w:after="0"/>
        <w:rPr/>
      </w:pPr>
      <w:r>
        <w:rPr>
          <w:rFonts w:cs="Times New Roman" w:ascii="Times New Roman" w:hAnsi="Times New Roman"/>
          <w:lang w:val="de-DE"/>
        </w:rPr>
        <w:t xml:space="preserve">Die Geschichte </w:t>
      </w:r>
      <w:r>
        <w:rPr>
          <w:rFonts w:cs="Times New Roman" w:ascii="Times New Roman" w:hAnsi="Times New Roman"/>
          <w:i/>
          <w:lang w:val="de-DE"/>
        </w:rPr>
        <w:t xml:space="preserve">Italiens </w:t>
      </w:r>
      <w:r>
        <w:rPr>
          <w:rFonts w:cs="Times New Roman" w:ascii="Times New Roman" w:hAnsi="Times New Roman"/>
          <w:lang w:val="de-DE"/>
        </w:rPr>
        <w:t xml:space="preserve">während der 80er und frühen 90er weist auf eine unvollendete Umgestaltung des institutionellen Rahmens der Lohnfindung hin. Während Geldpolitik immer nicht-akkommodierender wurde, reduzierten Währungsabwertungen zugleich ihre Glaubwürdigkeit. Zudem existierte während der 1980er kein politischer Konsens unter den Gewerkschaften sich an das Preisstabilitätsregime zu halten. 1983 wurde ein Versuch unternommen die </w:t>
      </w:r>
      <w:r>
        <w:rPr>
          <w:rFonts w:cs="Times New Roman" w:ascii="Times New Roman" w:hAnsi="Times New Roman"/>
          <w:i/>
          <w:lang w:val="de-DE"/>
        </w:rPr>
        <w:t xml:space="preserve">scala mobile </w:t>
      </w:r>
      <w:r>
        <w:rPr>
          <w:rFonts w:cs="Times New Roman" w:ascii="Times New Roman" w:hAnsi="Times New Roman"/>
          <w:lang w:val="de-DE"/>
        </w:rPr>
        <w:t xml:space="preserve">zu überarbeiten. Diese war ein automatischer Lohnindexierungsmechanismus, geschaffen um eine nach oben gerichtete Verdichtung der Löhne zu erzielen. Das Abkommen brach zusammen als die CGIL ihre Unterschrift verweigerte (Pérez 2000). Aus diesen Gründen war der Lohnpreisdruck bis 1993 deutlich über der deutschen Rate und die italienische Lira verlor über 63.5% ihres Wertes gegenüber der DM (Gros &amp; Thygesen 1998:69). </w:t>
      </w:r>
    </w:p>
    <w:p>
      <w:pPr>
        <w:pStyle w:val="Normal"/>
        <w:spacing w:lineRule="auto" w:line="360" w:before="240" w:after="0"/>
        <w:rPr/>
      </w:pPr>
      <w:r>
        <w:rPr>
          <w:rFonts w:cs="Times New Roman" w:ascii="Times New Roman" w:hAnsi="Times New Roman"/>
          <w:lang w:val="de-DE"/>
        </w:rPr>
        <w:t xml:space="preserve">Die tiefgreifendste institutionelle Innovation geschah in den frühen 1990ern als direkte Reaktion auf die Verabschiedung des Maastricht Vertrages. Dyson und Featherstone (1999) argumentieren daß sich nicht genügend Unterstützung für eine Modernisierung der Arbeitsmarktinstitutionen fand, bis schließlich das EWU Projekt am Horizont erschien (EWU wurde als </w:t>
      </w:r>
      <w:r>
        <w:rPr>
          <w:rFonts w:cs="Times New Roman" w:ascii="Times New Roman" w:hAnsi="Times New Roman"/>
          <w:i/>
          <w:lang w:val="de-DE"/>
        </w:rPr>
        <w:t xml:space="preserve">‘vincolo esterno’ </w:t>
      </w:r>
      <w:r>
        <w:rPr>
          <w:rFonts w:cs="Times New Roman" w:ascii="Times New Roman" w:hAnsi="Times New Roman"/>
          <w:lang w:val="de-DE"/>
        </w:rPr>
        <w:t xml:space="preserve">oder externe Verpflichtung benutzt, um Reformen zu rechtfertigen). Bis 1993 versuchte die italienische Regierung die Koppelung glaubhafter zu machen, indem sie die Bandbreite der Wechselkursschwankung auf +/- 2,25% reduzierte, doch dies hatte weder auf Löhne noch Inflation einen nachhaltigen Effekt. Nach einigen fehlgeschlagenen Versuchen die Lohnindexierung gänzlich abzuschaffen, stimmten 1992 die Gewerkschaften inmitten der Rezession zu, die </w:t>
      </w:r>
      <w:r>
        <w:rPr>
          <w:rFonts w:cs="Times New Roman" w:ascii="Times New Roman" w:hAnsi="Times New Roman"/>
          <w:i/>
          <w:lang w:val="de-DE"/>
        </w:rPr>
        <w:t xml:space="preserve">scala mobile </w:t>
      </w:r>
      <w:r>
        <w:rPr>
          <w:rFonts w:cs="Times New Roman" w:ascii="Times New Roman" w:hAnsi="Times New Roman"/>
          <w:lang w:val="de-DE"/>
        </w:rPr>
        <w:t xml:space="preserve">abzuschaffen und Lohnverhandlungen auf Firmenebene für zwei Jahre einzufrieren. Das darauf folgende Dreierabkommen von 1993 reformierte das Lohnverhandlungssystem: eine Anpassung an die erwartete Inflation und damit eine minimale Lohnerhöhung wird auf Industrieebene für das gesamte Staatsgebiet vollzogen, während lokale und Firmenverhandlungen ausschließlich Produktivitätserhöhungen berücksichtigen sollten. </w:t>
      </w:r>
    </w:p>
    <w:p>
      <w:pPr>
        <w:pStyle w:val="Normal"/>
        <w:spacing w:lineRule="auto" w:line="360" w:before="240" w:after="0"/>
        <w:rPr/>
      </w:pPr>
      <w:r>
        <w:rPr>
          <w:rFonts w:cs="Times New Roman" w:ascii="Times New Roman" w:hAnsi="Times New Roman"/>
          <w:i/>
          <w:lang w:val="de-DE"/>
        </w:rPr>
        <w:t xml:space="preserve">Spanien </w:t>
      </w:r>
      <w:r>
        <w:rPr>
          <w:rFonts w:cs="Times New Roman" w:ascii="Times New Roman" w:hAnsi="Times New Roman"/>
          <w:lang w:val="de-DE"/>
        </w:rPr>
        <w:t xml:space="preserve">trat 1989 dem EWS bei. Wie in den Fällen Irlands und Italiens erwies sich die grundsätzliche Änderung der Geldpolitik vor dem Hintergrund relativ unkoordinierter Lohnverhandlungen als höchst problematisch. Nach einer Periode sinkender Reallöhne unter einem zentral koordinierten Abkommen, schlugen 1988 Verhandlungen mit dem Ziel das Abkommen zu erneuern fehl (in diesem Jahr fand ein Generalstreik statt) und das Wachstum der Reallöhne beschleunigte sich (Pérez 2000). Der Lohninflationsdruck lag immer über der deutschen Rate, obwohl sich die Inflation von 1994 an begann dem deutschen Niveau anzunähern. Die Regierung führte eine extrem strikte Geldpolitik durch (mit dem Resultat, daß von allen Währungen die Peseta der oberen Bandbreite bis 1992 am nächsten war) mit dem Ziel Lohnzurückhaltung durchzusetzen und ein Preisstabilitätsregime zu etablieren. Resultat dieses unausbalanciertem Systems war ein sprunghafter Anstieg der Arbeitslosigkeit auf 24% bis 1994.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Nach einigen Versuchen nationale Tarifverhandlungen wieder einzuführen, unterzeichneten die Sozialpartner 1994 ein Abkommen, welches den Tarifverhand-lungsbereich um Regulierungskompetenzen erweiterte. Somit wurde eine Entpolitisierung der Arbeitsbeziehungen erreicht und die Suche nach einem Niedriginflationsregime vorangetrieben. Obwohl keine Sozialpakte hinsichtlich Lohnkoordinierung vereinbart wurden (die Abkommen von 1996 und 1997 bezogen sich auf Renten, Kündigungskosten und befristete Verträge) gab es einige Versuche informeller Koordinierung auf nationaler Ebene seit Mitte der 1990er. Besonders seit 1998 sind Lohnzuwächse knapp über der erwarteten Inflation geblieben. Die Sozial-partner der metallverarbeitenden Industrie haben zudem ein Tarifverhandlungs-abkommen unterzeichnet (Pérez 2000). Diese Versuche den makroökonomischen Rahmen besser auszutarieren führten zu einem Fall der Arbeitslosigkeit ab 1994. </w:t>
      </w:r>
    </w:p>
    <w:p>
      <w:pPr>
        <w:pStyle w:val="Normal"/>
        <w:spacing w:lineRule="auto" w:line="360" w:before="240" w:after="0"/>
        <w:rPr/>
      </w:pPr>
      <w:r>
        <w:rPr>
          <w:rFonts w:cs="Times New Roman" w:ascii="Times New Roman" w:hAnsi="Times New Roman"/>
          <w:lang w:val="de-DE"/>
        </w:rPr>
        <w:t>All dies zeigt, daß der spanische Fall einige verzwickte Zusammenhänge aufweist, mit welchen sich die dürftige Leistung des Landes in Sachen Arbeitslosigkeit erklären läßt. Nach dem Scheitern der 1988 Abkommen wurden Verhandlungen zuerst weiter dezentralisiert, dies geschah aber noch bevor die Peseta dem EWS beitrat. Vor dem Hintergrund steigender Arbeitslosigkeit, hatten die Gewerkschaften danach keinen Anreiz mehr Lohnzurückhaltung zu organisieren, da der zweigeteilte Arbeitsmarkt (ein hoher Anteil der Arbeitsverträge sind befristeter Natur) Gewerkschaftsmitglieder vor Arbeitslosigkeit schützte. Aufgrund niedrigerer Kündigungskosten konzentrierten sich Entlassungen auf Arbeiter mit befristeten Verträgen. Gleichzeitig nahmen die Reallöhne unter unbefristeten Arbeitsverträgen weiter zu. Ohne voreilige Schlüsse zu ziehen bleibt es beachtenswert, daß die wichtigsten Verbesserungen hinsichtlich Lohnverhandlungskoordinierung in den späten 1990ern erst erzielt wurden nachdem die Kündigungskosten bei unbefristeten Verträgen reduziert wurden</w:t>
      </w:r>
      <w:r>
        <w:rPr>
          <w:rStyle w:val="FootnoteCharacters"/>
          <w:rStyle w:val="FootnoteAnchor"/>
          <w:rFonts w:cs="Times New Roman" w:ascii="Times New Roman" w:hAnsi="Times New Roman"/>
          <w:lang w:val="de-DE"/>
        </w:rPr>
        <w:footnoteReference w:id="6"/>
      </w:r>
      <w:r>
        <w:rPr>
          <w:rFonts w:cs="Times New Roman" w:ascii="Times New Roman" w:hAnsi="Times New Roman"/>
          <w:lang w:val="de-DE"/>
        </w:rPr>
        <w:t>.</w:t>
      </w:r>
    </w:p>
    <w:p>
      <w:pPr>
        <w:pStyle w:val="Normal"/>
        <w:spacing w:lineRule="auto" w:line="360" w:before="240" w:after="0"/>
        <w:rPr/>
      </w:pPr>
      <w:r>
        <w:rPr>
          <w:rFonts w:cs="Times New Roman" w:ascii="Times New Roman" w:hAnsi="Times New Roman"/>
          <w:i/>
          <w:lang w:val="de-DE"/>
        </w:rPr>
        <w:t xml:space="preserve">Portugal </w:t>
      </w:r>
      <w:r>
        <w:rPr>
          <w:rFonts w:cs="Times New Roman" w:ascii="Times New Roman" w:hAnsi="Times New Roman"/>
          <w:lang w:val="de-DE"/>
        </w:rPr>
        <w:t xml:space="preserve">trat dem EWS 1992 bei und wertete den Escudo in der WKM Krise sofort ab. Obwohl die Arbeitslosigkeit zwischen 1992 und 1996 zunahm, hatte der Wechsel hin zu nicht-akkommodierenden Geldpolitik nicht denselben drastischen Arbeitsloseneffekt wie in anderen Ländern. Dies ebnete 1995 den Weg für einen Sozialpakt zur Koordinierung von Lohnerhöhungen (welcher nur von einer der zwei Hauptgewerkschaften unterzeichnet wurde, da sich die, den Kommunisten nahestehende, CGTP weigerte zu unterschreiben). Diesem folgte ein zweites Abkommen, in welchem Lohnerhöhungen als Summe der erwarteter Inflation plus der Hälfte der Produktivitätssteigerung veranschlagt wurden. Obwohl der Lohnpreisdruck in den 1990ern den deutschen Wert überholte, stieg die Arbeitslosigkeit doch nicht weiter an (die Verbreiterung des WKM Bandes hat den Druck auf die Zentralbanken reduziert, Gewerkschaften zu “bestrafen” wenn der Inflationsdruck höher war als in Deutschlan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dieser Abriss der Entwicklungen der Lohnverhandlungen in den 1980ern und 1990ern zeigt, haben sich die WKM Mitgliedstaaten (und hierbei besonders die voraussichtlichen Länder der Eurozone) gewaltigen Veränderungen unterworfen in ihrem Versuch den Maastrichtkriterien zu genügen. Anstelle des prophezeiten Wechsels hin zu dezentralen Arbeitsmärkten und flexiblen Löhnen, konnte man in vielen Ländern ein Wiederaufleben der zentralen Lohnbestimmung beobachten. Gewerkschaften stimmten Lohnmäßigungen (in Form von Sozialpakten) zu, besonders in den Ländern wo die makroökonomische Anpassung eher spät erfolgte. Wo dies nicht geschah, setzte die Regierung eigenmächtig Lohnmäßigung durch. Das Ergebnis war ein stabiler, disinflationärer, makroökonomischer Politikrahmen in vielen WKM/EWU Ländern. </w:t>
      </w:r>
      <w:r>
        <w:br w:type="page"/>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 xml:space="preserve">Abbildung 2.2: Inflationsraten (HICP) EU-11, 1992 – 2002 </w:t>
      </w:r>
    </w:p>
    <w:p>
      <w:pPr>
        <w:pStyle w:val="Normal"/>
        <w:rPr>
          <w:rFonts w:ascii="Times New Roman" w:hAnsi="Times New Roman" w:cs="Times New Roman"/>
          <w:lang w:val="de-DE"/>
        </w:rPr>
      </w:pPr>
      <w:r>
        <w:rPr>
          <w:rFonts w:cs="Times New Roman" w:ascii="Times New Roman" w:hAnsi="Times New Roman"/>
          <w:lang w:val="de-DE"/>
        </w:rPr>
        <w:t>(ungewichteter Durchschnitt)</w:t>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bookmarkStart w:id="37" w:name="_1142687286"/>
      <w:bookmarkStart w:id="38" w:name="_1115808375"/>
      <w:bookmarkStart w:id="39" w:name="_1115634621"/>
      <w:bookmarkStart w:id="40" w:name="_1115634586"/>
      <w:bookmarkStart w:id="41" w:name="_1112689992"/>
      <w:bookmarkStart w:id="42" w:name="_1112689803"/>
      <w:bookmarkStart w:id="43" w:name="_1112689706"/>
      <w:bookmarkEnd w:id="37"/>
      <w:bookmarkEnd w:id="38"/>
      <w:bookmarkEnd w:id="39"/>
      <w:bookmarkEnd w:id="40"/>
      <w:bookmarkEnd w:id="41"/>
      <w:bookmarkEnd w:id="42"/>
      <w:bookmarkEnd w:id="43"/>
      <w:r>
        <w:rPr>
          <w:rFonts w:cs="Times New Roman" w:ascii="Times New Roman" w:hAnsi="Times New Roman"/>
          <w:lang w:val="de-DE"/>
        </w:rPr>
        <w:object w:dxaOrig="768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53.5pt" filled="f" o:ole="">
            <v:imagedata r:id="rId15" o:title=""/>
          </v:shape>
          <o:OLEObject Type="Embed" ProgID="Excel.Sheet.12" ShapeID="ole_rId14" DrawAspect="Content" ObjectID="_1251667930" r:id="rId14"/>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ES, GR, I, P; b – B, D, FIN, F, IRL, NL, Ö</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Heading5"/>
        <w:rPr>
          <w:b w:val="false"/>
          <w:b w:val="false"/>
          <w:sz w:val="16"/>
          <w:lang w:val="de-DE"/>
        </w:rPr>
      </w:pPr>
      <w:r>
        <w:rPr>
          <w:b w:val="false"/>
          <w:sz w:val="16"/>
          <w:lang w:val="de-DE"/>
        </w:rPr>
        <w:tab/>
        <w:t>Quelle: OECD Employment Outlook 2002</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2.2. Sozialpakte, politischer Tausch und Wettbewerbsfähigkei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Es ist leicht nachzuvollziehen weshalb Regierungen und Arbeitgeber sehr aufgeschlossen waren gegenüber Sozialpakten und anderen, formaleren Vereinbarungen, die Lohnzurückhaltung proklamierten. Da Abkommen dieser Art zur Lohnmäßigung führen, werden gleich mehrere der Maastrichtkriterien simultan verfolgt: Lohnmäßigung führt zu niedriger Inflation (dies reduziert die Notwendig-keit für Zinssatzerhöhungen innerhalb der WKM Bandbreiten zu bleiben) und zu geringeren Lohnkosten im öffentlichen Sektor (wodurch der Druck auf das öffentliche Defizit und die Verschuldung verringert wird). Für die Arbeitgeber reduzieren Sozialpakte den Lohndruck und vermeiden größere Veränderungen der Steuerpolitik im Versuch die Maastricht Kriterien zu erreichen. Somit profitieren auch sie von Sozialpakten. Weniger klar ist weshalb in einigen Ländern die Gewerkschaften sich auf diese Abkommen einließen. Während zentrale Lohn- und Tarifverhandlungen sicherlich Vorteile für Gewerkschaften bedeuten, ist die Akzeptanz mäßigender Lohnpolitik weniger einfach nachzuvollzi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Literatur zu diesem Thema hat auf diese Frage zwei miteinander zusammen-hängende Antworten gegeben: Indem sie zugleich eine neue Verhandlungsebene und eine neue Agenda einführten, haben die Sozialpakte auf existierenden Lohnverhandlungssysteme aufgebaut, gleichzeitig aber deren Bedeutung und Organisation verändert. So verknüpften die Sozialpakte einen Fokus auf mikroökonomische Themen – insbesondere Wettbewerbsfähigkeit, Flexibilität und Fortbildung – mit dem Bedürfnis die Maastricht Kriterien hinsichtlich Inflation und Defizit / Verschuldung zu erfüllen (Rhodes 1998; Pochet &amp; Fajertag 1997).</w:t>
      </w:r>
    </w:p>
    <w:p>
      <w:pPr>
        <w:pStyle w:val="Normal"/>
        <w:spacing w:lineRule="auto" w:line="360" w:before="240" w:after="0"/>
        <w:rPr/>
      </w:pPr>
      <w:r>
        <w:rPr>
          <w:rFonts w:cs="Times New Roman" w:ascii="Times New Roman" w:hAnsi="Times New Roman"/>
          <w:lang w:val="de-DE"/>
        </w:rPr>
        <w:t xml:space="preserve">Diese Argumentation beschreibt jedoch eher </w:t>
      </w:r>
      <w:r>
        <w:rPr>
          <w:rFonts w:cs="Times New Roman" w:ascii="Times New Roman" w:hAnsi="Times New Roman"/>
          <w:i/>
          <w:lang w:val="de-DE"/>
        </w:rPr>
        <w:t xml:space="preserve">was </w:t>
      </w:r>
      <w:r>
        <w:rPr>
          <w:rFonts w:cs="Times New Roman" w:ascii="Times New Roman" w:hAnsi="Times New Roman"/>
          <w:lang w:val="de-DE"/>
        </w:rPr>
        <w:t xml:space="preserve">existiert, als </w:t>
      </w:r>
      <w:r>
        <w:rPr>
          <w:rFonts w:cs="Times New Roman" w:ascii="Times New Roman" w:hAnsi="Times New Roman"/>
          <w:i/>
          <w:lang w:val="de-DE"/>
        </w:rPr>
        <w:t>warum</w:t>
      </w:r>
      <w:r>
        <w:rPr>
          <w:rFonts w:cs="Times New Roman" w:ascii="Times New Roman" w:hAnsi="Times New Roman"/>
          <w:lang w:val="de-DE"/>
        </w:rPr>
        <w:t xml:space="preserve"> es existiert. Hassel (2001) geht darauf ein und erklärt, daß zwei Bedingungen erfüllt sein müssen: (1) Regierungen müssen sich dem Prozeß verpflichtet fühlen und entschlossen sein Reformen notfalls auch ohne die Sozialpartner durchzusetzen und (2) Gewerkschaften müssen strategische Weitsicht entwickeln um zu erkennen, wie sie von Sozialpakten profitieren können. Zwei Punkte sind hinsichtlich der zweiten Bedingung relevant. Regierungen können abgelöst werden; wie können Gewerkschaften also sicher sein daß die Folgende sich an getroffene Abmachungen hält? Darüber hinaus sind die Vorteile eines Sozialpaktes für die Gewerkschaften nicht unbedingt sofort sichtbar: Arbeitslosigkeit kann als Folge eines zentralen Abkommens fallen oder eben auch nicht, während die Kosten – in Form von Lohnmäßigung unmittelbarer Natur sin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 Punkte helfen die Überlegungen der Gewerkschaften beim Mitwirken in Sozialpakten zu verstehen. Der erste ist die handfeste politische Drohung einer Arbeitsmarktregulierung in der Abwesenheit eines Sozialpaktes. Wie Hassel (2001) gezeigt hat, wurden Sozialpakte vornehmlich geschlossen wenn die Regierungsmehr-heit von Mitte-Links auf Mitte-Rechts wechselte (Irland und die Niederlande in den 1980ern), oder wenn sozialdemokratische Parteien ihren konservativen Kollegen nacheiferten, indem sie eine strikte Haltung in der Geldpolitik einnahmen und flexiblere Arbeitsmärkte forderten. Unter diesen Bedingungen ist Lohnmäßigung unter einem Sozialpakt für Gewerkschaften und Arbeitnehmer zweifellos das geringere Übel.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zweite strategische Element ist, daß eine Strategie der harten Währung (z.B. durch restriktive Geldpolitik) auch Gewerkschaften direkte Kosten aufbürdet, da inflationäre Lohnerhöhungen sofort von den Zentralbanken bestraft werden (im Anhang zu Kapitel 3 findet sich eine formale Ausführung dieses Arguments im Kontext des WKM wider). Auch in diesem Fall, wo zwei Optionen zur Verfügung stehen, welche zum selben Ergebnis führen, wählen Gewerkschaften eher diejenige welche ihnen den größten Einfluss sichert (Hassel 2001).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 Erklärungen welche sich auf die makroökonomische Zusammenhänge konzentrieren, helfen uns enorm zu verstehen, weshalb Gewerkschaften an Sozialpakten mitwirken. Jedoch bleibt eine wichtige Beschränkung, mit welcher Gewerkschaften konfrontiert sind, in diesen Argumenten unterentwickelt, eine Beschränkung die, wie wir im nächsten Kapitel argumentieren werden, an Bedeutung gewonnen hat nachdem der Beitritt zur EWU erst einmal gesichert war. Denn während das Führungspersonal die Notwendigkeit von Lohnzurückhaltung in diesem neuartigen politisch-ökonomischen Umfeld verstehen mag, ist dies wohl weniger der Fall für die Mitglieder der Gewerkschaftsbasi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shalb möchten wir besonders die Tatsache betonen, daß diese Makrostrategie durch mikroökonomische Entwicklungen unterstützt worden ist. In vielen Ländern des WKM bestimmt der Exportsektor die Löhne unter Berücksichtung der eigenen Wettbewerbsfähigkeit (bei deren Nichtbeachtung würde sich das Wachstum verlangsamen und zugleich die Beschäftigung im Sektor abnehmen, was direkte, greifbare Kosten für die einzelnen Mitglieder zur Folge hätte). Über verschiedene Mechanismen – verschiedene Arten von Pilotverhandlungen, Auseinandersetzungen mit anderen Gewerkschaften, zentral diktierte Lohnrichtlinien – gibt der Exportsektor den anderen Sektoren ein vergleichbares Lohnziel vor. </w:t>
      </w:r>
    </w:p>
    <w:p>
      <w:pPr>
        <w:pStyle w:val="Footer"/>
        <w:tabs>
          <w:tab w:val="clear" w:pos="4153"/>
          <w:tab w:val="clear" w:pos="8306"/>
        </w:tabs>
        <w:spacing w:lineRule="auto" w:line="360" w:before="240" w:after="0"/>
        <w:rPr>
          <w:lang w:val="de-DE"/>
        </w:rPr>
      </w:pPr>
      <w:r>
        <w:rPr>
          <w:rFonts w:cs="Times New Roman" w:ascii="Times New Roman" w:hAnsi="Times New Roman"/>
          <w:lang w:val="de-DE"/>
        </w:rPr>
        <w:t xml:space="preserve">Es leuchtet ein, warum Gewerkschaften im Handelsgütersektor einen starken Anreiz haben anderen Sektoren Lohnzurückhaltung aufzuerlegen: folgen diese den Lohnent-wicklungen des Exportsektors ist das Ergebnis eine generelle Lohnzurückhaltung und damit eine niedrige Inflation; folgen sie dagegen nicht, reagiert die Zentralbank mit restriktiven Maßnahmen um den Inflationsdruck zu drosseln, was wiederum den Exportsektor disproportional trifft da der Wechselkurs steigt und das Wachstum sinkt. Anders ausgedrückt – es ist kein Zufall, daß alle Sozialpakte, die in den 1980ern und 1990ern geschlossen wurden, wie auch andere, eher informale Vereinbarungen (z.B. in Deutschland), und legale Eingriffe (Frankreich, Belgien) der Wettbewerbsfähigkeit neben dem Erreichen der Maastricht Kriterien eine äußerst zentrale Stelle einräumen.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Die Sozialpakte der 1980er und 90er sind daher in geringerem Maße eine Form des ‘politischen Tauschs’, in welchem Gewerkschaften Lohnmäßigung für Partizipation und Einfluss auf die makroökonomische Politikrichtung eintauschen, als das ‘alte’ neo-korporatistische Argument uns glauben machen will. Vielmehr haben sie zwei instrumentelle Ziele – makroökonomische Stabilisierung unter dem Maastricht Prozeß sowie die Sicherstellung mikroökonomischer Wettbewerbsfähigkeit. Gewerkschaften nehmen als Folge rationaler Berechnungen (unter den genannten Beschränkungen durch Regierungen und Zentralbanken) an Sozialpakten teil, da die drohenden Kosten einer Nichtbeteiligung an einem Sozialpakt mindestens ebenso hoch sind, wie die Kosten, welche durch ihn direkt verursacht werd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2.3. Schlussfolger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ses Kapitel analysierte die Entwicklungen in der Lohnfindung der pre-EWU Periode. Wie wir gezeigt haben hatten bis 1999 viele der zukünftigen EWU Mitgliedstaaten zentral koordinierte Lohn- und Tarifverhandlungssysteme installiert, oft in Form von Sozialpakten. Während viele unterschiedliche Wege in das neue Regime führten, ist die Konvergenz der verschiedenen Systeme doch bemerkensw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Mit dem Eintritt in die EWU verschwand jedoch die den Sozialpakten unterliegende makroökonomische Logik größtenteils. Die Länder sind nun Teil der EWU und es existieren keine harten Sanktionsmechanismen – vergleichbar mit dem Maastrichter Inflationskriterium welches von der Teilnahme an der EWU ausschließen konnte – für diejenigen deren Inflationsrate vom EZB Ziel abweicht. Weshalb aber stoßen wir noch immer auf Sozialpakte?</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e Antwort, welche im nächsten Kapitel entwickelt wird, folgt direkt aus der Interpretation von Sozialpakten, welche wir im vorherigen Abschnitt vorgelegt haben. Sie sind zum probaten Mittel geworden Wettbewerbsfähigkeit im Handelsgütersektor sicherzustellen und haben ähnlich disinflationäre Effekte wie in der früheren Phase, da sie ein relativ gleichförmiges Lohnwachstum in den anderen Sektoren der Volkswirtschaft erzeugen. </w:t>
      </w:r>
    </w:p>
    <w:p>
      <w:pPr>
        <w:sectPr>
          <w:footerReference w:type="default" r:id="rId16"/>
          <w:footnotePr>
            <w:numFmt w:val="decimal"/>
            <w:numRestart w:val="eachSect"/>
          </w:footnotePr>
          <w:type w:val="nextPage"/>
          <w:pgSz w:w="11906" w:h="16838"/>
          <w:pgMar w:left="1800" w:right="1800" w:gutter="0" w:header="0" w:top="1440" w:footer="720" w:bottom="1440"/>
          <w:pgNumType w:start="1" w:fmt="decimal"/>
          <w:formProt w:val="false"/>
          <w:textDirection w:val="lrTb"/>
          <w:docGrid w:type="default" w:linePitch="360" w:charSpace="0"/>
        </w:sectPr>
      </w:pP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3</w:t>
      </w:r>
    </w:p>
    <w:p>
      <w:pPr>
        <w:pStyle w:val="Heading5"/>
        <w:spacing w:before="0" w:after="0"/>
        <w:rPr>
          <w:lang w:val="de-DE"/>
        </w:rPr>
      </w:pPr>
      <w:r>
        <w:rPr>
          <w:lang w:val="de-DE"/>
        </w:rPr>
        <w:t>Lohnfindung unter dem WKM und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Kapitel 2 analysierte die Dynamiken welche die Veränderungen in den Lohnverhandlungssystemen der WKM Mitgliedstaaten im Vorfeld der EWU verursachten. Oft – wenn auch nicht immer – nahmen diese Veränderungen die Form von Sozialpakten an, welche eine Zentralisierung der Löhne nach sich zog und zu disinflationären Lohnabschlüssen führte. Dies wiederum unterstützte den Weg der fiskalen Konsolidierung, den viele Regierungen eingeschlagen hatten um den Maastricht Kriterien zu genügen. Wie wir auch betont haben, hatten Gewerkschaften nur wenig Entscheidungsspielraum: vor dem Hintergrund straffer Geld- und Fiskalpolitik wäre ‘unverantwortliches’ Lohnverhalten sofort von den Zentralbanken bestraft worden. Dies hätte zum Anstieg der Arbeitslosigkeit führen können, Regierungen wären eventuell zum Erlass deregulierender Arbeitsmarktgesetze gedrängt worden und auch die Exportwettbewerbsfähigkeit wäre sicherlich unter Druck geraten. </w:t>
      </w:r>
    </w:p>
    <w:p>
      <w:pPr>
        <w:pStyle w:val="Normal"/>
        <w:spacing w:lineRule="auto" w:line="360" w:before="240" w:after="0"/>
        <w:rPr/>
      </w:pPr>
      <w:r>
        <w:rPr>
          <w:rFonts w:cs="Times New Roman" w:ascii="Times New Roman" w:hAnsi="Times New Roman"/>
          <w:lang w:val="de-DE"/>
        </w:rPr>
        <w:t xml:space="preserve">Diese Analyse erlaubt uns die zentrale Frage dieses Kapitels zu stellen: was hat sich in </w:t>
      </w:r>
      <w:r>
        <w:rPr>
          <w:rFonts w:cs="Times New Roman" w:ascii="Times New Roman" w:hAnsi="Times New Roman"/>
          <w:i/>
          <w:lang w:val="de-DE"/>
        </w:rPr>
        <w:t xml:space="preserve">Logik </w:t>
      </w:r>
      <w:r>
        <w:rPr>
          <w:rFonts w:cs="Times New Roman" w:ascii="Times New Roman" w:hAnsi="Times New Roman"/>
          <w:lang w:val="de-DE"/>
        </w:rPr>
        <w:t xml:space="preserve">und </w:t>
      </w:r>
      <w:r>
        <w:rPr>
          <w:rFonts w:cs="Times New Roman" w:ascii="Times New Roman" w:hAnsi="Times New Roman"/>
          <w:i/>
          <w:lang w:val="de-DE"/>
        </w:rPr>
        <w:t>Ausführung</w:t>
      </w:r>
      <w:r>
        <w:rPr>
          <w:rFonts w:cs="Times New Roman" w:ascii="Times New Roman" w:hAnsi="Times New Roman"/>
          <w:lang w:val="de-DE"/>
        </w:rPr>
        <w:t xml:space="preserve"> der Lohnfindung seit Einführung der EWU im Jahre 1999 geändert? Wie interagiert dieses neuartige, zentrale, monetäre Regime mit den transnational noch immer schwach koordinierten Lohnsystemen der Eurozone? Nach 1999 verschwanden zwei besonders wirksame Anreize, welche bis dato Lohnent-wicklungen unter Kontrolle hielten: das Maastrichter Konvergenzkriterium, welches den einzelnen Ländern hohe Kosten aufbürdete und die Macht der nationalen Zentralbanken (innerhalb des WKM) inflationäre Lohnfindungen zu bestrafen. Diese Veränderung des institutionellen Gefüges hat verständlicherweise zu einem Anstieg der Inflation seit Einführung des Euros geführt, doch gleichzeitig war dieser Anstieg weniger drastisch als von einem System ohne glaubhafte Sanktionsmittel erwartet hätte werden können. </w:t>
      </w:r>
    </w:p>
    <w:p>
      <w:pPr>
        <w:pStyle w:val="Normal"/>
        <w:tabs>
          <w:tab w:val="clear" w:pos="720"/>
          <w:tab w:val="left" w:pos="4962" w:leader="none"/>
        </w:tabs>
        <w:spacing w:lineRule="auto" w:line="360" w:before="240" w:after="0"/>
        <w:rPr>
          <w:rFonts w:ascii="Times New Roman" w:hAnsi="Times New Roman" w:cs="Times New Roman"/>
          <w:lang w:val="de-DE"/>
        </w:rPr>
      </w:pPr>
      <w:r>
        <w:rPr>
          <w:rFonts w:cs="Times New Roman" w:ascii="Times New Roman" w:hAnsi="Times New Roman"/>
          <w:lang w:val="de-DE"/>
        </w:rPr>
        <w:t xml:space="preserve">Unser zentraler Punkt in diesem Kapitel ist daß das EWU-weite System unter zwei höchst widersprüchliche Arten von Druck geraten ist: während vom Lohnfindungs-system direkt nur sehr wenig Inflationsdruck ausgeht, haben externe Schocks – genauer gesagt die Öl- und Nahrungsschocks der ersten EWU Jahre, zu steigender Inflation geführt. Dieses Ergebnis kann mittels zweier sehr unterschiedlicher Logiken innerhalb der Lohnverhandlungssysteme erklärt werden. Die erste bezieht sich auf Befürchtungen um die Wettbewerbsfähigkeit, welche zu Lohnmäßigung (ausgedrückt in LSK) zwingt; die andere ist daß Gewerkschaftsmitglieder (und Arbeiter generell) eine Art Kompensation für vergangene Inflation in ihren Lohnabschlüssen erwarten. Da die Löhne in den EWU Mitgliedstaaten im Bereich zwischen gegenwärtiger Inflation und Arbeitsproduktivität liegen, beschleunigt sich die Inflation nicht weiter, doch bisherige externe Preisschocks haben gezeigt, daß Inflation nur dann rapide fällt, wenn sie vorher von solchen Schocks nach oben getrieben wurd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entfalten dieses Argument in vier Schritten in diesem Kapitel. Der erste Abschnitt diskutiert die unterschiedlichen Szenarien für die Entwicklung von Lohnverhandlung in der EWU. Die Analyse schreitet dann zur Frage, wie Niedriginflationsanreize sich für die Lohnverhandlungsparteien vom WKM zur EWU verändert haben und in Abschnitt 3.3 wird erläutert wie diese Anreize in neue Lohnverhandlungsinstitutionen übersetzt wurden. Wir schließen ab mit einem Überblick der möglichen Stolpersteine und Probleme dieses Abkommen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1. Erläuterung der Lohnfindung in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Aus augenscheinlichen Gründen wurde den Lohnverhandlungssystemen, sowohl unter der EWU als auch in deren Vorfeld, viel Aufmerksamkeit geschenkt. Die Debatte kann in drei Positionen zusammengefasst werden: Arbeitsmarktderegulierung, pan-europäische Lohnkoordinierung und deutsche Lohnführerschaft. Während die letztere unserem Verständnis von Lohnfindung innerhalb der EWU am nächsten liegt, bedeutet sie für die deutschen Gewerkschaften und die Eurozone insgesamt eine Reihe haariger Dilemmata. In den folgenden Abschnitten bauen wir deshalb auf der Situation deutscher Lohnführerschaft auf, um ein Szenario zu präsentieren in welchem die erwähnten Dilemmata umgangen werden kön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erste Möglichkeit die Entwicklung der Lohnfindung in der EWU zu begreifen ist die neoklassische Auslegung, welche sowohl von EZB als auch OECD bevorzugt wird, die aber auch von eher pessimistischeren Beobachtern sozialdemokratischer Überzeugung vertreten (wenn auch nicht gewünscht) wird (Martin 1999): Die EWU Mitgliedstaaten müssen sich einfach in Richtung flexiblerer Arbeitsmärkte bewegen. Dieses ökonomische Standardrezept würde weniger zentral koordinierte Lohn- und Tarifverhandlungen, Flexibilität der Reallöhne und eine generell weniger bedeutsame Rolle der Gewerkschaften in Tarifverhandlungen und unternehmerischer Entscheidungsfindung enth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Trotz der Orthodoxie, welche sich in dieser Position widerspiegelt, existieren Zweifel ob dies eine Lösung für das Problem des niedrigen Wachstums und der hohen Arbeitslosigkeit darstellt, welche die EWU plagt (siehe Baker et al. 2002 für eine kritische Analyse der empirischen Fakten). Besonders innerhalb der EWU variieren Wachstums- und Arbeitslosenraten stark zwischen großen und kleinen Mitgliedstaaten. Die Niederlande, Österreich und Portugal haben zum Beispiel sehr niedrige Arbeitslosenraten, während Deutschland, Frankreich und Italien von scheinbar unausweichlich hohen Arbeitslosenzahlen heimgesucht werden. Keine dieser Volkswirtschaften mit hohem Wachstum und niedriger Arbeitslosigkeit kann jedoch ernsthaft als Idealtypus deregulierter, flexibler Arbeitsmärkte oder eines restriktiven Wohlfahrtsregime interpretiert werden. Im Gegenteil hat Irland, das einzige Land mit niedriger Arbeitslosenrate, welches derart kategorisiert werden könnte, seit Mitte der 1980er ein stärker und gerade nicht weniger koordiniertes Tarifverhandlungssystem eingeführt.</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Hauptgrund weshalb sich diese Volkswirtschaften nicht in Richtung Deregulierung bewegt haben ist, daß ihnen stark regulierte Arbeitsmärkte und ein koordiniertes Lohnverhandlungssystem erlauben einen wettbewerbsfähigeren realen Wechselkurs zu wählen, der zu höherem (exportgeneriertem) Wachstum und niedrigerer Arbeitslosigkeit führt – ein Szenario was ihnen ob ihrer geringen Größe offen steht, für größere Volkswirtschaften allerdings kaum funktioniert, da Exporte für sie einen bedeutend geringeren Anteil am BIP einnehm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ngenommen eine solche Strategie hätte jedoch die gewünschten Effekte, wäre es dennoch unwahrscheinlich daß EWU Mitgliedstaaten sich schnell auf einen voll flexiblen Arbeitsmarkt zubewegen, wie wir ihn in GB oder den USA finden können. Selbst wenn Regierungen in der Lage wären die vielen politischen Hürden zu überwinden, welche von Gewerkschaften und der sozialdemokratischen Kernwähler-schaft gegen tiefgehende Arbeitsmarktderegulierung aufgestellt würden, schließt die Entscheidungsfindung in den Kern EWU Volkswirtschaften Management-Unilateralismus aus. Während viele Arbeitgeber in den EWU Mitgliedstaaten sicherlich höhere Flexibilität auf den Arbeitsmärkten schätzen würden, sind sie ebenfalls sehr daran interessiert die institutionalisierte Form der Arbeiterbeteiligung (wie z.B. die deutschen Betriebsräte) und eine Art koordinierter Lohnverhandlung beizubehalten. Zwei Gründe lassen sich hierfür nennen. </w:t>
      </w:r>
    </w:p>
    <w:p>
      <w:pPr>
        <w:pStyle w:val="Normal"/>
        <w:spacing w:lineRule="auto" w:line="360" w:before="240" w:after="0"/>
        <w:rPr/>
      </w:pPr>
      <w:r>
        <w:rPr>
          <w:rFonts w:cs="Times New Roman" w:ascii="Times New Roman" w:hAnsi="Times New Roman"/>
          <w:lang w:val="de-DE"/>
        </w:rPr>
        <w:t>In Produktionsregimen welche sich auf die Einbeziehung der Angestellten und deren angeeigneten Fertigkeiten</w:t>
      </w:r>
      <w:r>
        <w:rPr>
          <w:rStyle w:val="FootnoteCharacters"/>
          <w:rStyle w:val="FootnoteAnchor"/>
          <w:rFonts w:cs="Times New Roman" w:ascii="Times New Roman" w:hAnsi="Times New Roman"/>
          <w:lang w:val="de-DE"/>
        </w:rPr>
        <w:footnoteReference w:id="7"/>
      </w:r>
      <w:r>
        <w:rPr>
          <w:rFonts w:cs="Times New Roman" w:ascii="Times New Roman" w:hAnsi="Times New Roman"/>
          <w:lang w:val="de-DE"/>
        </w:rPr>
        <w:t xml:space="preserve"> stützen, haben kooperative Entscheidungsstrukturen konkrete Vorteile für Arbeitgeber im Falle einer Unternehmensrestrukturisierung oder einer Neuausrichtung der Produktmarktstrategie (Hall &amp; Soskice 2001). Während eine Deregulierung der Arbeitsmärkte die Arbeitskosten für Arbeitsgeber senken mag, beeinträchtigt sie gleichzeitig in negativer Weise die Anreizstrukturen für den Erwerb von Fertigkeiten, Fortbildung und Arbeitsreorganisation in Sektoren welche sich auf hochwertige Produktionen und Dienstleistungen konzentrieren und untergräbt somit den Wettbewerbsvorteil der Hauptvolkswirtschaften der EWU (Deutschland und Schweden, aber in zunehmendem Maße auch Frankreich und Itali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arüber hinaus haben zentral koordinierte Lohn- und Tarifverhandlungsstrukturen direkte Auswirkungen auf die Höhe der Löhne in schnell wachsenden Industrien, wo das Arbeitsangebot inflexibel ist. Dies hat seinen Grund in der Natur der Fortbildungssysteme: hochqualifizierte Ausbildung zieht sich oft über mehrere Jahre hin und das Arbeitsangebot kann deshalb nicht einfach parallel zur Arbeitsnachfrage von Jahr zu Jahr erhöht werden. Zentrale Lohnkoordinierung erlaubt es die Löhne in diesen Industrien (und insbesondere in den großen Exportfirmen) unterhalb dessen festzusetzen, was angesichts der Enge des Arbeitsmarktes und dem Mangel an Qualifikation in diesen Sektoren die übliche Marktrate wäre (Hassel &amp; Rehder 2001). Weder Gewerkschaften noch Arbeitgeber in den führenden Sektoren sind deshalb uneingeschränkte Befürworter von Arbeitsmarktflexibilität und Vorstöße in diese Richtung werden mit hoher Wahrscheinlichkeit auf dem Kontinent schnell abgefangen (siehe Wood 2001 über solche Versuche in Deutschland in den 1980ern).</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as zweite Szenario der Lohnfindung, welche den Eckpfeiler der Debatte in europäischen Gewerkschaftskreisen bildet (Schulten, 2002) scheint vielver-sprechender zu sein. Pan-europäische Lohnkoordinierung, welche einen Transfer von Lohnfindungskompetenz an eine supranationalen Gewerkschaftsinstanz einschließt, oder eine Form, die im Eurovokabular als ‘Offene Methode der Koordinierung’ in den Gewerkschaften bekannt geworden ist, würden tatsächlich die Strukturen der Lohnfindung (zentrale Koordinierung) den Strukturen der Geldpolitik angleichen und somit die robuste Interaktion die vor der EWU zwischen Bundesbank und IG Metall bestand, replizieren (Hall 1994; Hall &amp; Franzese 1998).</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eit 1995 wurden tatsächlich zwei wichtige Versuche der transnationalen Lohnkoordinierung unternommen. 1998 unterzeichneten deutsche, belgische und niederländische Gewerkschaften unter Insistieren der belgischen Gewerkschaften, deren Löhne gesetzlich verpflichtet waren die Lohnentwicklungen in den anderen beiden Ländern (und Frankreich) widerzuspiegeln, die heute als ‘Doorn Abkommen’ bekannte Vereinbarung. Von diesem Zeitpunkt an konnten Gewerkschaftsbeobachter aus anderen Ländern den nationalen Lohnverhandlungen beiwohnen. Die Idee dieser Kooperation war es gegenseitig Informationen auszutauschen, wie Löhne in anderen Ländern gesetzt werden und noch wichtiger den Lohnwettbewerb zu minimieren, indem alle Gewerkschaften dieselbe Formel (Inflation plus Produktivität) in den nationalen Lohnverhandlungen benutzen sollten. </w:t>
      </w:r>
    </w:p>
    <w:p>
      <w:pPr>
        <w:pStyle w:val="Normal"/>
        <w:spacing w:lineRule="auto" w:line="360" w:before="240" w:after="0"/>
        <w:rPr/>
      </w:pPr>
      <w:r>
        <w:rPr>
          <w:rFonts w:cs="Times New Roman" w:ascii="Times New Roman" w:hAnsi="Times New Roman"/>
          <w:lang w:val="de-DE"/>
        </w:rPr>
        <w:t>Interviews mit den Lohnverhandlungsführern der Gewerkschaften in drei Ländern haben jedoch gezeigt daß Löhne noch immer hauptsächlich gemäß nationalen Parametern gesetzt werden und daß nur wenige Gewerkschaften die Lohnformel benutzen um die angemessene Höhe der Nominallöhne zu berechnen</w:t>
      </w:r>
      <w:r>
        <w:rPr>
          <w:rStyle w:val="FootnoteCharacters"/>
          <w:rStyle w:val="FootnoteAnchor"/>
          <w:rFonts w:cs="Times New Roman" w:ascii="Times New Roman" w:hAnsi="Times New Roman"/>
          <w:lang w:val="de-DE"/>
        </w:rPr>
        <w:footnoteReference w:id="8"/>
      </w:r>
      <w:r>
        <w:rPr>
          <w:rFonts w:cs="Times New Roman" w:ascii="Times New Roman" w:hAnsi="Times New Roman"/>
          <w:lang w:val="de-DE"/>
        </w:rPr>
        <w:t xml:space="preserve">. Die meisten Beobachter stimmen darin überein, daß die Doorn Initiative ein äußerst idiosynkratischer Prozeß war, ein Kind der besonderer Umstände unter denen es geboren wurde und nicht – wie durch die Abwesenheit anderer ähnlicher trans-nationaler Koordinierungsversuche suggeriert – der Kernpunkt einer neuen pan-europäischen Gewerkschaftsstrategi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zweite und vielleicht wichtigere Vorstoß geht zurück auf das Jahr 1997, als sich die Mitgliedsgewerkschaften des Europäischer Metallgewerkschaftsbund dieser Idee annahmen und sich darauf einigten Löhne als Spiegelbild vergangener Inflation plus Arbeitsproduktivität zu setzten (Industrial Relations Europe 1999). Wie im Falle der Doorn Initiative war auch hier das Hauptanliegen eine Lohnunterbietung im Sektor zu vermeiden, ohne die Wettbewerbsfähigkeit zu gefährden. Doch abermals machten Interviews mit Lohnfindungsparteien klar, daß dieser pan-europäische Versuch eher ein Papiertiger geblieben ist. Während die Ergebnisse der Lohnverhandlungen in den EWU Mitgliedstaaten, als Durchschnitt der Jahre 1999-2002, scheinbar in den Bereich fallen, der durch Inflation und Produktivität vorgegeben ist, würde eine Erklärung dessen mittels Lohnkoordinierung die Tatsache ignorieren, daß nur sehr wenige Metallgewerkschaften in der EWU auf dieser Basis verhandeln. Tatsächlich bleibt die Lohnfindung, selbst im höchst internationalisierten und organisierten Maschinenbausektor ein bemerkenswert national bestimmter Prozeß, der viel eher die institutionellen Mechanismen widerspiegelt, welche in den 1990ern (oder früher) entwickelt wurden, als relative Lohnraten.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Der Hauptgrund weshalb Lohnfindung keinen pan-europäischen Charakter entwickelt hat, scheint zum großen Teil genau mit dem Umstand zusammenzuhängen, daß in den Niedrigwachstumskontext des EWS und der EWU bereits geringe Unterschiede im Wachstum der Lohnstückkosten große Auswirkungen nach sich ziehen können, insbesondere für kleinere Volkswirtschaften. Diese Effekte resultieren aus den Veränderungen des realen Wechselkurses und dem nachfolgenden exportgenerierten Wachstum und der dadurch entstehenden Beschäftigung. Darüber hinaus verfügt keiner dieser transnationalen Lohnkoordinierungsversuche über einen harten oder glaubhaften weichen Sanktionsmechanismus so daß letztendlich die Verantwortung für Lohnfindung in den nationalen Systemen eingebettet bleib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 Lohnverhandlung weiterhin national eingebunden bleibt, aber implizit auch Überlegungen zur Wettbewerbsfähigkeit mit einbezieht, ist ein drittes Argument entstanden in welchem die IG Metall, die Gewerkschaft der deutschen Metall-industrie akzeptiert, daß sie zum Lohnverhandlungsführer der gesamten Eurozone geworden (oder dies geblieben) ist und somit auf EWU Ebene die robuste Konstellation repliziert, welche zuvor zwischen den deutschen Gewerkschaften und der Bundesbank bestand (Iversen &amp; Soskice 1998). Zu einem gewissen Grade findet genau dies gegenwärtig in der Eurozone statt, da im Handelsgütersektor fast jedes Mitgliedsstaates die Lohnfindungsparteien deutsche Löhne als Referenzpunkt heranzi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lch ein System führt jedoch mit hoher Wahrscheinlichkeit zu untragbaren mittel- und langfristigen Problemen. Der Grund für seine Attraktivität liegt darin, daß die robuste IG Metall – Bundesbank Konstellation des WKM repliziert wird und somit zu mehr Koordinierung zwischen Lohnfindungsparteien und der EZB führt. Jedoch haben die Entwicklungen des Jahres 2002 gezeigt, daß sich die EZB als Zentralbank für die Eurozone und nicht nur für Deutschland versteht: gemäß einigen Schätzungen lagen die Euro Zinssätze des Jahres um bis zu 2% über dem, was Deutschland gebraucht hätte und trotz niedriger Inflationserwartungen in Deutschland (eine jährliche Inflationsrate um die 1% für 2003), gab es kein Anzeichen für eine Lockerung der Geldpolitik. Oder um es anders auszudrücken: damit ein von der IG Metall geführtes Lohnverhandlungssystem effektiv operieren könnte, müsste eine eindeutige Signalisierungsmechanismus zwischen der EZB und den Gewerkschaften entstehen, welcher eine transparente Anreizstruktur beinhalten würde und welcher Gewerkschaften, insbesondere die führende IG Metall für Lohnmäßigung belohnen würde – all dies was dem gegenwärtigen System gerade fehl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sätzlich gibt es weitere gute Gründe weshalb die deutschen Gewerkschaften es generell vorziehen würden die pre-EWU Konstellation nicht zu replizieren. Wenn deutsche Löhne (oder die Lohnstückkosten) für andere als Anker dienen, ist der deutsche reale Wechselkurs im Wesentlichen festgelegt. Angesichts der Tatsache daß Deutschland der EWU mit einem deutlich überbewerteten Wechselkurs beigetreten ist (aufgrund der Inflation, welche durch den Boom nach der Wiedervereinigung entstand und den Wechselkursanpassungen von 1992), würde der reale Wechselkurs für den deutschen Exportsektor auf einem kaum wettbewerbsfähigen Niveau eingefroren werden, ohne Aussicht auf eine vorteilhafte Korrektur.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och am wichtigsten ist, daß ein solches Modell der deutschen Lohnführerschaft auch für die gesamte EWU höchst unerwünschenswert sein könnte, da niedriges Lohnwachstum in Deutschland die gesamte Eurozone in die Deflation drücken könnte. Seit Mitte der 1990er sind die deutschen Lohnstückkosten mit einer Rate gewachsen, die deutlich unter den Raten der wichtigsten deutschen Handelspartnern in der Eurozone lag, was partiell den Ausreißer im realen effektiven Wechselkurs in den frühen Jahren der Dekade kompensieren sollte: zwischen 1995 und 2000 blieben die deutschen LSK so gut wie stabil (0.02%), während Frankreich (1.2%), Italien (1.8%) und die Niederlande (1.8%) Zeuge eines viel höheren LSK Wachstums wurden. Sollte diese Situation jedoch ins Gegenteil verkehrt werden und alle anderen EWU Länder der deutschen Lohnentwicklung genau folgen, würde dies eine bereits fragile EWU Wirtschaft bedenklich nahe an die Schwelle zur Deflation bring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elche Schlüsse ziehen wir daraus? Während keine der üblicherweise vorgeschlagenen institutionellen Lösungen innerhalb der EWU praktikabel erscheint, sind niedriges Wachstum, hohe Arbeitslosigkeit und starre Löhne welche nur langsam auf fallende Inflationsraten reagieren klare Anzeichen, daß das System in seiner gegenwärtigen Form zunehmend untragbar geworden ist. Eine letzte Möglichkeit besteht darin auf den zwei Komponenten makroökonomischer Politikgestaltung aufzubauen, welche noch immer unter der Kontrolle nationaler Wirtschaftsakteure sind. Indem man nationale Lohnkoordinierung mit den vorher besprochenen Arten von Fiskalpolitik verknüpft, könnte man einen Tausch herstellen zwischen Gewerkschaften, welche die Lohninflation niedrig halten und Regierungen, welche den Manövrierspielraum der ihnen aus diesen disinflationären Lohnmaßnahmen zuwächst, für eine expansivere Haltung in der Fiskalpolitik nutzen kön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s Argument wird im Laufe unserer Studie in drei Schritten entwickelt. Der nächste Abschnitt des Kapitel diskutiert detailliert wie Lohnfindung in der Eurozone organisiert ist und was die wahrscheinlichen Implikationen des existierenden Lohnregimes sind. Das folgende Kapitel untersucht die Fiskalpolitik und beschreibt Kriterien für eine Veränderung des existierenden Fiskalpolitikregimes. Im Anschluss verknüpft Kapitel 5 die Analyse der Fiskalpolitik mit der Analyse der Lohnfindungs-systeme dieses Kapitels um einen integrierten Rahmen für makroökonomische Politikgestaltung zu schaffen, in welchem Lohnfindungssysteme und Fiskalpolitik miteinander interagieren.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2. Lohnfindung und Inflatio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aber interagiert Lohnfindung mit Inflation? Nach einer Periode anhaltender und weit verbreiteter Disinflation im Vorfeld der EWU, ist Lohninflation erneut zum Thema in den EWU Volkswirtschaften geworden. Zum großen Teil hängt dies damit zusammen, wie Tarifsysteme in EWU Mitgliedstaaten die existierende (genauer: vergangene) Inflationsrate als Grundlage für Lohnverträge nutzen. Auch wenn es Gründe gibt den endogenen Inflationsdruck als relativ gering einzustufen, führen sowohl exogene Schocks als auch rapides Wirtschaftswachstum, wie im Zeitraum 1999-2001 beobachtet werden konnte, zu steigender Inflation. In beiden Fällen war das Ergebnis ein Emporschnellen der Inflation, was seinen Weg in den Lohnfindungs-prozess fand und so zur dauerhaften Inflation über der EZB Zielrate beitrug.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Ein Vergleich mit den Maßnahmen vor dem Beginn des Euros im Jahre 1999 wirft Licht auf Art und Ausmaß des Problems. In der Periode des pre-EWU Wechselkurs-mechanismus (WKM) unterlagen nationale Inflationsraten zweierlei Beschränkungen. Die erste ist in der aktuellen volkswirtschaftlichen Literatur ausführlich beschrieben. Lohnfindung in Deutschland wurde effektiv von der Niedriginflationsstrategie der Bundesbank eingeschränkt. So wuchsen die deutschen Löhne in einem Maße, welches stets mit der Zielinflationsrate der Bundesbank kompatibel war (Hall 1994; Hall &amp; Franzese 1998).</w:t>
      </w:r>
    </w:p>
    <w:p>
      <w:pPr>
        <w:pStyle w:val="Normal"/>
        <w:spacing w:lineRule="auto" w:line="360" w:before="240" w:after="240"/>
        <w:rPr>
          <w:rFonts w:ascii="Times New Roman" w:hAnsi="Times New Roman" w:cs="Times New Roman"/>
          <w:lang w:val="de-DE"/>
        </w:rPr>
      </w:pPr>
      <w:r>
        <w:rPr>
          <w:rFonts w:cs="Times New Roman" w:ascii="Times New Roman" w:hAnsi="Times New Roman"/>
          <w:lang w:val="de-DE"/>
        </w:rPr>
        <w:t xml:space="preserve">Durch den WKM wurde dieses disinflationäre Regime auf die übrigen Volkswirt-schaften im EWS übertragen. Die Regeln des WKM machten klar, daß die anderen Mitgliedstaaten die deutsche Inflationsrate als implizites Ziel übernehmen sollten. Dieser Mechanismus funktionierte über den Devisenmarkt, welcher Länder bestrafte die höhere Inflationsraten aufwiesen und somit ihre WKM Grenzen gegenüber dem ECU gefährdeten. Somit hatten die anderen Mitgliedstaaten sicher zu stellen, daß ihre Inflationsraten niedrig genug waren. Dies verstärkte die Inanspruchnahme von Lohn- und Tarifverhandlungssystemen in den Volkswirtschaften wo diese bereits existierten und verstärkte ebenfalls die Nutzung von Sozialpakten um für Gewerkschaften Anreize zu setzen Beschränkungen zugunsten niedriger Inflation in die Tarifsysteme einzuführen. Mitgliedstaaten in denen koordinierte Verhandlungsstrukturen nur schwach ausgeprägt waren oder überhaupt nicht existierten hatten zwei Alternativen: einmal konnten sie den Zinssatz nutzen um innerhalb der WKM Grenzen zu bleiben – wie es z.B. GB bis 1992 tat; zum anderen konnten sie ein System koordinierter Verhandlungen entwickeln oder wiedererrichten, wie es die Italiener mit ihrer Arbeitsmarktgesetzgebung von 1993 taten, mit dem Plan letztendlich der schmalen WKM Bandbreite wieder beizutre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zweite Mechanismus hatte mit den Maastricht Kriterien zu tun, welche den einzelnen Ländern explizite Inflationsbeschränkungen auferlegten. Da der Beitritt zur EWU davon abhing, ob eine nationale Inflationsrate erreicht wurde, die bis höchstens 1,5% über der niedrigsten aller Mitgliedstaaten liegen durfte, waren Regierungen gezwungen ihr makroökonomisches Regime und ihre unterstützenden Institutionen, inklusive der Lohnfindungssystem neu zu gestalten. In vielen Ländern, selbst in denjenigen, welche bis in die 1990er einen stark dreiteiligen makroökonomischen Aufbau aufwiesen wie z.B. Spanien und Italien, entstanden Sozialpakte welche Gewerkschaften in den Kampf gegen Inflation mit einbanden im Austausch für Konsultation und gemeinsamen Überlegungen hinsichtlich makroökonomischer Politik und der Reform des Wohlfahrtsstaates (Rhodes, in Kürze). In diesen Ländern und in denjenigen, wo klare Sozialpakte misslangen (wie z.B. Belgien) untermauerten neue Tarifverhandlungsgesetze, welche disinflationäre Lohnfindungsmechanismen vorschrieben, diese Abkommen. </w:t>
      </w:r>
    </w:p>
    <w:p>
      <w:pPr>
        <w:pStyle w:val="Heading1"/>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sz w:val="24"/>
          <w:lang w:val="de-DE"/>
        </w:rPr>
      </w:pPr>
      <w:r>
        <w:rPr>
          <w:rFonts w:cs="Times New Roman" w:ascii="Times New Roman" w:hAnsi="Times New Roman"/>
          <w:sz w:val="24"/>
          <w:lang w:val="de-DE"/>
        </w:rPr>
        <w:t>Abbildung 3.1: Eurozone Reale Lohnstückkosten</w:t>
      </w:r>
    </w:p>
    <w:p>
      <w:pPr>
        <w:pStyle w:val="Normal"/>
        <w:rPr/>
      </w:pPr>
      <w:bookmarkStart w:id="44" w:name="_1144833730"/>
      <w:bookmarkStart w:id="45" w:name="_1144833719"/>
      <w:bookmarkStart w:id="46" w:name="_1144833699"/>
      <w:bookmarkStart w:id="47" w:name="_1115808429"/>
      <w:bookmarkStart w:id="48" w:name="_1112022749"/>
      <w:bookmarkEnd w:id="44"/>
      <w:bookmarkEnd w:id="45"/>
      <w:bookmarkEnd w:id="46"/>
      <w:bookmarkEnd w:id="47"/>
      <w:bookmarkEnd w:id="48"/>
      <w:r>
        <w:rPr>
          <w:rFonts w:cs="Times New Roman" w:ascii="Times New Roman" w:hAnsi="Times New Roman"/>
          <w:lang w:val="de-DE"/>
        </w:rPr>
        <w:object w:dxaOrig="7681"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8pt;height:312.1pt" filled="f" o:ole="">
            <v:imagedata r:id="rId18" o:title=""/>
          </v:shape>
          <o:OLEObject Type="Embed" ProgID="Excel.Sheet.12" ShapeID="ole_rId17" DrawAspect="Content" ObjectID="_1731912756" r:id="rId17"/>
        </w:object>
      </w:r>
      <w:r>
        <w:rPr>
          <w:rFonts w:cs="Times New Roman" w:ascii="Times New Roman" w:hAnsi="Times New Roman"/>
          <w:lang w:val="de-DE"/>
        </w:rPr>
        <w:tab/>
      </w:r>
      <w:r>
        <w:rPr>
          <w:rFonts w:cs="Times New Roman" w:ascii="Times New Roman" w:hAnsi="Times New Roman"/>
          <w:sz w:val="16"/>
          <w:lang w:val="de-DE"/>
        </w:rPr>
        <w:t>Quelle: European Economy Statistical Annex Spring 2003</w:t>
      </w:r>
    </w:p>
    <w:p>
      <w:pPr>
        <w:pStyle w:val="Normal"/>
        <w:rPr>
          <w:rFonts w:ascii="Times New Roman" w:hAnsi="Times New Roman" w:cs="Times New Roman"/>
          <w:b/>
          <w:b/>
          <w:i/>
          <w:i/>
          <w:sz w:val="16"/>
          <w:lang w:val="de-DE"/>
        </w:rPr>
      </w:pPr>
      <w:r>
        <w:rPr>
          <w:rFonts w:cs="Times New Roman" w:ascii="Times New Roman" w:hAnsi="Times New Roman"/>
          <w:b/>
          <w:i/>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ischen 1992 und 1999 hatten alle angehenden EWU Mitgliedstaaten (einschließ-lich Frankreich mit einer höchst idiosynkratischen nicht auf Gewerkschaften basierenden Lösung) die eine oder anderer Form des expliziten Lohnvergleiches eingeführt, welche sich normalerweise auf die Lohnentwicklung in Deutschland konzentrierte, da Deutschland Haupthandelspartner der meisten EWU Länder ist. Auch wurden strikte Lohnnormen eingeführt, welche in den Lohnverhandlungen die Obergrenze darstellten. Das Resultat war, daß das Niveau des Lohnwachstums in der zweiten Hälfte des Zeitraums 1992-99 die vergangene Inflation mit in die Berechnung einbezog, aber unter der Obergrenze blieb, welche durch die Arbeitsproduktivität gesetzt war. Somit war das Lohnwachstum sowohl disinflationär und hinsichtlich der Wettbewerbsfähigkeit mehr oder weniger neutral, da die relativen Lohnstückkosten stabil waren oder langsam fielen (siehe Abbildung 3.1). Während es in den genauen institutionellen Mechanismen Unterschiede gab, war der Effekt dieser institutionellen Innovationen in den gegenwärtigen EWU Mitgliedstaaten, daß in den 1990ern das Wachstum der Löhne zunehmend eine Funktion zweier Parameter wurde: des Wachstums nationaler Arbeitsproduktivität auf der einen Seite und der Lohnent-wicklungen in den anderen potentiellen EWU Mitgliedstaaten, insbesondere Deutschlands auf der anderen Seite. Die Tabelle 3.1 fasst die institutionellen Mechanismen in den einzelnen EWU Mitgliedstaaten zusammen und gibt das Datum ihrer Einführung a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5"/>
        <w:tabs>
          <w:tab w:val="clear" w:pos="720"/>
          <w:tab w:val="left" w:pos="1620" w:leader="none"/>
        </w:tabs>
        <w:spacing w:lineRule="auto" w:line="240" w:before="0" w:after="0"/>
        <w:rPr>
          <w:lang w:val="de-DE"/>
        </w:rPr>
      </w:pPr>
      <w:r>
        <w:rPr>
          <w:lang w:val="de-DE"/>
        </w:rPr>
        <w:t>Tabelle 3.1: Lohnvergleiche und Lohnnormen in den EWU Mitgliedstaaten</w:t>
      </w:r>
    </w:p>
    <w:p>
      <w:pPr>
        <w:pStyle w:val="Normal"/>
        <w:rPr>
          <w:rFonts w:ascii="Times New Roman" w:hAnsi="Times New Roman" w:cs="Times New Roman"/>
          <w:sz w:val="20"/>
          <w:lang w:val="de-DE"/>
        </w:rPr>
      </w:pPr>
      <w:r>
        <w:rPr>
          <w:rFonts w:cs="Times New Roman" w:ascii="Times New Roman" w:hAnsi="Times New Roman"/>
          <w:sz w:val="20"/>
          <w:lang w:val="de-DE"/>
        </w:rPr>
      </w:r>
    </w:p>
    <w:tbl>
      <w:tblPr>
        <w:tblW w:w="9039" w:type="dxa"/>
        <w:jc w:val="left"/>
        <w:tblInd w:w="-113" w:type="dxa"/>
        <w:tblLayout w:type="fixed"/>
        <w:tblCellMar>
          <w:top w:w="0" w:type="dxa"/>
          <w:left w:w="108" w:type="dxa"/>
          <w:bottom w:w="0" w:type="dxa"/>
          <w:right w:w="108" w:type="dxa"/>
        </w:tblCellMar>
      </w:tblPr>
      <w:tblGrid>
        <w:gridCol w:w="1384"/>
        <w:gridCol w:w="3827"/>
        <w:gridCol w:w="38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de-DE"/>
              </w:rPr>
            </w:pPr>
            <w:r>
              <w:rPr>
                <w:rFonts w:cs="Times New Roman" w:ascii="Times New Roman" w:hAnsi="Times New Roman"/>
                <w:i/>
                <w:sz w:val="20"/>
                <w:lang w:val="de-DE"/>
              </w:rPr>
              <w:t>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lang w:val="de-DE"/>
              </w:rPr>
            </w:pPr>
            <w:r>
              <w:rPr>
                <w:rFonts w:cs="Times New Roman" w:ascii="Times New Roman" w:hAnsi="Times New Roman"/>
                <w:i/>
                <w:sz w:val="20"/>
                <w:lang w:val="de-DE"/>
              </w:rPr>
              <w:t>Art der Lohnnorm</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Gesetz, Sozialpakt, Abkommen, …)</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lang w:val="de-DE"/>
              </w:rPr>
            </w:pPr>
            <w:r>
              <w:rPr>
                <w:rFonts w:cs="Times New Roman" w:ascii="Times New Roman" w:hAnsi="Times New Roman"/>
                <w:i/>
                <w:sz w:val="20"/>
                <w:lang w:val="de-DE"/>
              </w:rPr>
              <w:t xml:space="preserve">Kontrollebene </w:t>
            </w:r>
          </w:p>
          <w:p>
            <w:pPr>
              <w:pStyle w:val="Normal"/>
              <w:jc w:val="center"/>
              <w:rPr>
                <w:rFonts w:ascii="Times New Roman" w:hAnsi="Times New Roman" w:cs="Times New Roman"/>
                <w:sz w:val="20"/>
                <w:lang w:val="de-DE"/>
              </w:rPr>
            </w:pPr>
            <w:r>
              <w:rPr>
                <w:rFonts w:cs="Times New Roman" w:ascii="Times New Roman" w:hAnsi="Times New Roman"/>
                <w:i/>
                <w:sz w:val="20"/>
                <w:lang w:val="de-DE"/>
              </w:rPr>
              <w:t>(späte 1990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Gesetz</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 auf Industrieebe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 stillschweigendes Verständnis zwischen Gewerkschaften und Arbeitgeber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 auf Industrieebe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inn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rankreic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nformal, mittels Großunternehm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Gemischt: dezentral und zentral durch Staa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Griechen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e Lohnverhandlung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r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 zwischen Industri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tali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Gesetz und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Niederland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Österreic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bl>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Quelle: eigene Forschung basierend auf Hassel &amp; Ebbinghaus n.d. (siehe Appendix 2 dieses Kapitels)</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WKM, welcher um die Bundesbank – IG Metall Konstellation herum konstruiert wurde und der Maastricht Prozeß verstärkten sich somit in der Schaffung eines widerstandsfähigen disinflationären makroökonomischen Regimes, welches Inflation strukturell eindämmte. Zwischen 1992 und 1999 fielen die durchschnittlichen Inflationsraten der Eurozone (HICP) von 3,8% auf 1,1%, während die Abweichung vom Mittelwert sich auf zwei Prozentpunkte reduzier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Schaffung der EWU am 1. Januar 1999 beseitigte die harten Beschränkungen für Gewerkschaften und Regierungen, welche dieses makroökonomische Regime auferlegt hatte. Das Verschwinden der Bundesbank als de facto Zentralbank Europas hat in der Tat den Handlungsfreiraum vergrößert nicht nur der deutschen Gewerk-schaften, deren Löhne heute etwa ein Drittel der aggregierten EWU Lohninflation ausmachen, , sondern auch aller anderer Gewerkschaften, besonders derer in den kleinen, schnell wachsenden Volkswirtschaften. Das Verschwinden der nationalen Zentralbanken mit ihrer Kontrolle der Geldpolitik hat das Risiko harter Sanktionen reduziert für den Fall, daß das Wachstum nationaler Löhne über den EWU Durch-schnitt klettert. Gleichzeitig hat die reduzierte Auswirkung von Inflationsraten in den Mitgliedstaaten über der EZB Zielrate von 2% auf die Gesamtinflationsrate der Eurozone die Möglichkeit zum Trittbrettfahren gegenüber den regelkonformen Verhalten anderer Mitgliedstaaten geschaffen hat. Darüber hinaus ist auch, aufgrund eines fehlenden, ausreichend entwickelten pan-europäischen zentralen Koordinier-ungsmechanismus der Lohnverhandlungen, eine direkte Übersetzung des inflationshemmenden Bundesbank – IG Metall Aufbaus nicht gege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Auswirkungen dieser Veränderungen im makroökonomischen Politikaufbau sind seit 1. Januar 1999 deutlich spürbar geworden. Ölpreisschocks und der Anstieg der Nahrungsmittelpreise, welche zu Inflationsdruck in 2000 und 2001 führten, wurden in das Lohnverhandlungssystem übertragen und auch das wirtschaftliche Wachstum in der EWU von 1999 bis 2001 hat zusätzlichen Inflationsdruck verursacht. Da die meisten Lohnverhandlungen in EWU Mitgliedstaaten einen (gewichteten) Durchschnitt aus vergangener und erwarteter Inflation, die normalerweise um ein Leistungsmaß aufgestockt wird welches die relative Wettbewerbsfähigkeit angibt (gemessen in Arbeitsproduktivität), als Grundlinie in Lohnverhandlungen benutzen, haben diese inflationären Angebotsschocks schnell ihren Weg in die Lohnwachstumsraten gefunden und die EWU Inflation schnellte von 1,1% im Jahre 1999 auf 2,3% in 2000 empor und stabilisierte sich dann auf diesem Niveau in 2001 und 2002.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orin bestehen die strukturellen Unterschiede zwischen WKM / EWS und EWU die einen solch steilen Anstieg der Inflation ermöglichen? Entscheidend ist letztendlich die Interaktion zwischen einem EWU-weiten (anstelle des auf Deutschland geeichten) Inflationszieles welches die spezifischen Umstände der einzelnen Mitgliedstaaten außer Betracht läßt und der Art wie Lohnverhandlungssysteme das Vorreiter – Nachfolger Muster mit Deutschland im Zentrum übernommen haben. </w:t>
      </w:r>
    </w:p>
    <w:p>
      <w:pPr>
        <w:pStyle w:val="Normal"/>
        <w:spacing w:lineRule="auto" w:line="360" w:before="240" w:after="0"/>
        <w:rPr/>
      </w:pPr>
      <w:r>
        <w:rPr>
          <w:rFonts w:cs="Times New Roman" w:ascii="Times New Roman" w:hAnsi="Times New Roman"/>
          <w:lang w:val="de-DE"/>
        </w:rPr>
        <w:t xml:space="preserve">In beiden Fällen also folgen andere Länder der deutschen Lohnfindung. Wie wir oben bereits diskutierten, war die deutsche Inflationsrate im WKM / EWS die </w:t>
      </w:r>
      <w:r>
        <w:rPr>
          <w:rFonts w:cs="Times New Roman" w:ascii="Times New Roman" w:hAnsi="Times New Roman"/>
          <w:i/>
          <w:lang w:val="de-DE"/>
        </w:rPr>
        <w:t xml:space="preserve">de facto </w:t>
      </w:r>
      <w:r>
        <w:rPr>
          <w:rFonts w:cs="Times New Roman" w:ascii="Times New Roman" w:hAnsi="Times New Roman"/>
          <w:lang w:val="de-DE"/>
        </w:rPr>
        <w:t xml:space="preserve">Zielrate für alle anderen WKM Teilnehmer. Das Resultat war, daß die deutschen Lohnfindungsparteien einen wichtigen Disziplinierungseffekt auf andere Lohnfindungsparteien ausüb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Situation gestaltet sich unter der EWU jedoch anders. Deutschland steht wie im WKM / EWS noch immer im Zentrum der EWU Wirtschaft, doch im Gegensatz zum WKM / EWS, macht die deutsche Inflationsrate hier ‘nur’ ein Drittel der aggregierten EWU Inflationsrate aus. Die Zielrate der EZB ist festgelegt, was impliziert daß wenn andere Volkswirtschaften schneller wachsen als die deutsche Wirtschaft und sich die aggregierte EWU Nachfrage ausweitet, deutsche Lohnfindungsparteien gezwungen sind die nationale Lohninflation in einem Maße zu reduzieren, daß sie die zu Inflation über der EZB Zielrate der anderen EWU Mitgliedstaaten kompensieren (und tatsächlich waren die deutschen aber auch die französischen Löhne, welche zusammen 60% des EWU BIP ausmachen in den letzten Jahren dazu gezwungen), um die aggregierte Inflationsrate wieder auf die Zielrate zurückzufüh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Abbildung 3.2: Realer Konsum, Deflator privater Konsum</w:t>
      </w:r>
    </w:p>
    <w:p>
      <w:pPr>
        <w:pStyle w:val="Normal"/>
        <w:jc w:val="center"/>
        <w:rPr/>
      </w:pPr>
      <w:bookmarkStart w:id="49" w:name="_1142839917"/>
      <w:bookmarkStart w:id="50" w:name="_1115808494"/>
      <w:bookmarkStart w:id="51" w:name="_1115808462"/>
      <w:bookmarkStart w:id="52" w:name="_1112022777"/>
      <w:bookmarkEnd w:id="49"/>
      <w:bookmarkEnd w:id="50"/>
      <w:bookmarkEnd w:id="51"/>
      <w:bookmarkEnd w:id="52"/>
      <w:r>
        <w:rPr>
          <w:rFonts w:cs="Times New Roman" w:ascii="Times New Roman" w:hAnsi="Times New Roman"/>
          <w:lang w:val="de-DE"/>
        </w:rPr>
        <w:object w:dxaOrig="896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pt;height:282pt" filled="f" o:ole="">
            <v:imagedata r:id="rId20" o:title=""/>
          </v:shape>
          <o:OLEObject Type="Embed" ProgID="Excel.Sheet.12" ShapeID="ole_rId19" DrawAspect="Content" ObjectID="_1045920109" r:id="rId19"/>
        </w:object>
      </w:r>
      <w:r>
        <w:rPr>
          <w:rFonts w:cs="Times New Roman" w:ascii="Times New Roman" w:hAnsi="Times New Roman"/>
          <w:sz w:val="20"/>
          <w:lang w:val="de-DE"/>
        </w:rPr>
        <w:t>a – Deutschland; b – Sonstige</w:t>
      </w:r>
    </w:p>
    <w:p>
      <w:pPr>
        <w:pStyle w:val="Normal"/>
        <w:ind w:left="708" w:firstLine="372"/>
        <w:rPr>
          <w:rFonts w:ascii="Times New Roman" w:hAnsi="Times New Roman" w:cs="Times New Roman"/>
          <w:sz w:val="20"/>
          <w:lang w:val="de-DE"/>
        </w:rPr>
      </w:pPr>
      <w:r>
        <w:rPr>
          <w:rFonts w:cs="Times New Roman" w:ascii="Times New Roman" w:hAnsi="Times New Roman"/>
          <w:sz w:val="20"/>
          <w:lang w:val="de-DE"/>
        </w:rPr>
      </w:r>
    </w:p>
    <w:p>
      <w:pPr>
        <w:pStyle w:val="Heading2"/>
        <w:spacing w:before="240" w:after="0"/>
        <w:rPr>
          <w:b w:val="false"/>
          <w:b w:val="false"/>
          <w:i w:val="false"/>
          <w:i w:val="false"/>
          <w:sz w:val="16"/>
          <w:lang w:val="de-DE"/>
        </w:rPr>
      </w:pPr>
      <w:r>
        <w:rPr>
          <w:b w:val="false"/>
          <w:i w:val="false"/>
          <w:sz w:val="16"/>
          <w:lang w:val="de-DE"/>
        </w:rPr>
        <w:tab/>
        <w:t>Quelle: European Economy Statistical Annex Frühling 2003</w:t>
      </w:r>
    </w:p>
    <w:p>
      <w:pPr>
        <w:pStyle w:val="Normal"/>
        <w:rPr>
          <w:rFonts w:ascii="Times New Roman" w:hAnsi="Times New Roman" w:cs="Times New Roman"/>
          <w:b/>
          <w:b/>
          <w:i/>
          <w:i/>
          <w:sz w:val="16"/>
          <w:lang w:val="de-DE"/>
        </w:rPr>
      </w:pPr>
      <w:r>
        <w:rPr>
          <w:rFonts w:cs="Times New Roman" w:ascii="Times New Roman" w:hAnsi="Times New Roman"/>
          <w:b/>
          <w:i/>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Anhang zu diesem Kapitel stellt ein einfaches formales Model vor, welches diese Interaktion zwischen Löhne und Beschäftigung sowohl für das WKM / EWS als auch EWU Szenario analysiert. Das Model geht von einem Stackelbergführer aus, welcher derartige Ergebnisse herbeiführt. </w:t>
      </w:r>
    </w:p>
    <w:p>
      <w:pPr>
        <w:pStyle w:val="Normal"/>
        <w:spacing w:lineRule="auto" w:line="360"/>
        <w:rPr>
          <w:rFonts w:ascii="Times New Roman" w:hAnsi="Times New Roman" w:cs="Times New Roman"/>
          <w:lang w:val="de-DE"/>
        </w:rPr>
      </w:pPr>
      <w:r>
        <w:fldChar w:fldCharType="begin"/>
      </w:r>
      <w:r>
        <w:rPr>
          <w:rFonts w:cs="Times New Roman" w:ascii="Times New Roman" w:hAnsi="Times New Roman"/>
          <w:lang w:val="de-DE"/>
        </w:rPr>
        <w:instrText xml:space="preserve"> MACROBUTTON MTEditEquationSection2 Equation Chapter 1 Section 1</w:instrText>
      </w:r>
      <w:r>
        <w:rPr>
          <w:rFonts w:cs="Times New Roman" w:ascii="Times New Roman" w:hAnsi="Times New Roman"/>
          <w:lang w:val="de-DE"/>
        </w:rPr>
      </w:r>
      <w:r>
        <w:rPr>
          <w:rFonts w:cs="Times New Roman" w:ascii="Times New Roman" w:hAnsi="Times New Roman"/>
          <w:lang w:val="de-DE"/>
        </w:rPr>
        <w:fldChar w:fldCharType="separate"/>
      </w:r>
      <w:r>
        <w:rPr>
          <w:rFonts w:cs="Times New Roman" w:ascii="Times New Roman" w:hAnsi="Times New Roman"/>
          <w:lang w:val="de-DE"/>
        </w:rPr>
      </w:r>
      <w:r/>
      <w:r>
        <w:rPr>
          <w:rFonts w:cs="Times New Roman" w:ascii="Times New Roman" w:hAnsi="Times New Roman"/>
          <w:lang w:val="de-DE"/>
        </w:rPr>
        <w:fldChar w:fldCharType="end"/>
      </w: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3. Der institutionelle Rahmen: nationale Lohnkoordinierung und Sozialpakte</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realistisch sind die Annahmen der Lohnfindung durch eine Monopolgewerk-schaft und der deutschen Lohnführerschaft auf welchen das Argument und das Modell des Anhangs aufgebaut sind ? Empirisch gesehen müssen zwei Bedingungen gelten: Die erste ist anhaltende Koordinierung der Lohnfindung (über Gewerkschaften oder deren funktionales Gegenstück), sowohl für verhandelte als auch effektive Löhne, welche sich in Lohnmäßigung (gemessen in LSK) niederschlägt. Die zweite Bedingung ist ein Lohnfindungssystem welches die deutschen Lohnraten als Vergleichspunkte für andere EWU Mitgliedstaaten heranzieh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wir im nachfolgenden analysieren werden, untermauern vier Elemente, welche gemeinsam diese Bedingungen erfüllen, die neue Lohnfindungslogik im Euroland: Lohnverhandlungen sind zunehmend zentral koordiniert, technische Lohnkommissionen führen zu relativ einheitlichen Lohnabschlüssen in verschiedenen Ländern, und zentrale sowie dezentrale Elemente im den Arbeitsbeziehungssystemen haben sehr unterschiedliche jedoch komplementäre Effekte auf das Regime. Letzlich wird die Stabilität des Regimes durch den Systemaufbau im Sinne der Arbeitgeber-interessen herbeigeführt. Die ersten zwei Elemente führen zu moderaten, zentral koordinierten Lohnniveaus, das dritte gliedert das zentrale Lohnfindungsregime an mikroökonomische Veränderungen an und das Vierte knüpft das Lohnfindungssystem mit der Enge des Arbeitsmarktes im führenden Exportsektor. </w:t>
      </w:r>
    </w:p>
    <w:p>
      <w:pPr>
        <w:pStyle w:val="Heading2"/>
        <w:spacing w:before="240" w:after="0"/>
        <w:rPr>
          <w:lang w:val="de-DE"/>
        </w:rPr>
      </w:pPr>
      <w:r>
        <w:rPr>
          <w:lang w:val="de-DE"/>
        </w:rPr>
        <w:t>Rezentralisierung zwischen 1992 und 1998</w:t>
      </w:r>
    </w:p>
    <w:p>
      <w:pPr>
        <w:pStyle w:val="Normal"/>
        <w:spacing w:lineRule="auto" w:line="360"/>
        <w:rPr>
          <w:rFonts w:ascii="Times New Roman" w:hAnsi="Times New Roman" w:cs="Times New Roman"/>
          <w:lang w:val="de-DE"/>
        </w:rPr>
      </w:pPr>
      <w:r>
        <w:rPr>
          <w:rFonts w:cs="Times New Roman" w:ascii="Times New Roman" w:hAnsi="Times New Roman"/>
          <w:lang w:val="de-DE"/>
        </w:rPr>
        <w:t>Nach einem Jahrzehnt weit verbreiteter Dezentralisierung von Tarifverhandlungs-systemen (Katz 1993; Katz &amp; Darbishire 1999), wurden die 1990er Jahre Zeuge einer bemerkenswerten Rezentralisierung der Lohnverhandlungssysteme vieler europäischen Länder. Während sie verschiedene Form in den einzelnen Ländern annahm und in vielen Fällen unter einer Rhetorik der Dezentralisierung verborgen wurde, nahm die Verbreitung von Tarifverhandlungen (oder blieb auf hohem Niveau stabil) in den Ländern welche sich auf die EWU vorbereiteten zu (siehe Pochet &amp; Fajertag 2000).</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 Ergebnisse werden von der Form bestätigt, welche die institutionellen Entwicklungen der verschiedenen Länder annehmen. In der ersten Ländergruppe – Italien, Belgien, Irland und zu einem gewissen Grade auch Spanien – wurden Tarifverhandlungssysteme explizit rezentralisiert. Löhne folgen streng zentralen Richtlinien und Gewerkschafts- wie auch Arbeitgeberverbände spielen in diesem Prozeß eine gewichtige Rolle. In Italien werden die Löhne in einem zweistufigen Verfahren festgelegt: auf der zentralen Ebene wird eine Vereinbarung darüber erzielt, inwiefern Löhne die vergangene Inflation widerspiegeln sollen, auf der dezentralen Ebene verhandeln Gewerkschaften darüber wie Arbeitsproduktivität sich in den Löhnen niederschlagen sollte. In Belgien werden die Löhne gemäß einer zentral verhandelten ‘Lohnnorm’ (später genauer ausgeführt) gesetzt. Dies hatte den Effekt, daß Lohnverhandlungen de facto unter die Autorität der zentralen Gewerkschafts-verbände fielen und den – ehemals mächtigen – Branchenorganisationen nur noch sehr beschränkter Verhandlungsspielraum zugestanden wurde. </w:t>
      </w:r>
    </w:p>
    <w:p>
      <w:pPr>
        <w:pStyle w:val="Normal"/>
        <w:spacing w:lineRule="auto" w:line="360" w:before="240" w:after="0"/>
        <w:rPr/>
      </w:pPr>
      <w:r>
        <w:rPr>
          <w:rFonts w:cs="Times New Roman" w:ascii="Times New Roman" w:hAnsi="Times New Roman"/>
          <w:lang w:val="de-DE"/>
        </w:rPr>
        <w:t xml:space="preserve">Die zweite Ländergruppe besteht aus Staaten, in denen trotz zwar Dezentralisierung propagiert wurde, die Praxis der Lohnfindung aber de facto höchst koordiniert und zentral geblieben ist: die Niederlande und Deutschland. Während in den Niederlanden </w:t>
      </w:r>
      <w:r>
        <w:rPr>
          <w:rFonts w:cs="Times New Roman" w:ascii="Times New Roman" w:hAnsi="Times New Roman"/>
          <w:i/>
          <w:lang w:val="de-DE"/>
        </w:rPr>
        <w:t xml:space="preserve">prima facie </w:t>
      </w:r>
      <w:r>
        <w:rPr>
          <w:rFonts w:cs="Times New Roman" w:ascii="Times New Roman" w:hAnsi="Times New Roman"/>
          <w:lang w:val="de-DE"/>
        </w:rPr>
        <w:t xml:space="preserve">die Löhne in den Unternehmen ausgehandelt werden, musste bis 2001 die letztliche Zustimmung von einem Ausschuss von Spitzengewerkschaftsfunktionären erteilt werden – was zwei wichtige Auswirkungen auf die Lohnfindung hatte. Die erste war, daß Verhandlungen die zentralen Lohnrichtlinien widerspiegelten (genau weil sie unter dem Schatten dieser zentral vereinbarten Lohnrichtlinien stattfanden) und die zweite war, daß es der zentralen Gewerkschaft (den Industrie- / Branchen-verbänden) die Autorität verlieh, Lohnverhandlungen für nichtig zu erklären wenn die Abschlüsse nicht mit diesen zentralen Bestimmungen konform wa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deutsche Lohnfindungssystem funktioniert auf andere Weise. Es bleibt stark auf Pilotverhandlungen im Export- / Handelsgütersektor ausgerichtet, welche dann auf den Rest der Wirtschaft übertragen werden. In den meisten Lohnrunden des letzten Jahrzehnts führte ein IG Metall Bezirk die Lohnrunde, das Ergebnis wurde anschließend auf den gesamten Sektor ausgeweitet und das Lohnwachstum in der Metallindustrie wurde zur Richtschnur für alle anderen Sektoren. Tabelle 3.2 führt Daten dieser Lohnführerschaft in Deutschland an und zeigt, daß bis vor kurzem die IG Metall das Tempo bestimmt hat. Seit 2000 scheint die Gewerkschaft der Chemie-industrie diese Führungsrolle übernommen zu haben. Diese relative Stabilität des deutschen Lohnfindungssystems rührt zum großen Teil aus den Vorteilen welche dieses System für große Firmen, den Kern des deutschen Handelsgütersektors und (resultierend) auch für die führenden Firmen der Arbeitgeberverbände herstellt (Hassel &amp; Rehder 2001): zentrale Lohnmäßigung hält die Arbeitskosten niedrig, während dezentrale Verhandlungen über ‘qualitative’ Themen wie Arbeitszeit, Qualifikation, und Arbeitsorganisation es Firmen ermöglichen sich flexibel zu reorganisieren. </w:t>
      </w:r>
    </w:p>
    <w:p>
      <w:pPr>
        <w:pStyle w:val="Normal"/>
        <w:spacing w:lineRule="auto" w:line="360" w:before="240" w:after="0"/>
        <w:rPr/>
      </w:pPr>
      <w:r>
        <w:rPr/>
        <w:t>Tabelle 3.2: Pilotverhandlungen in Deutschland 1995-2000</w:t>
      </w:r>
    </w:p>
    <w:tbl>
      <w:tblPr>
        <w:tblW w:w="8820" w:type="dxa"/>
        <w:jc w:val="left"/>
        <w:tblInd w:w="-5" w:type="dxa"/>
        <w:tblLayout w:type="fixed"/>
        <w:tblCellMar>
          <w:top w:w="0" w:type="dxa"/>
          <w:left w:w="70" w:type="dxa"/>
          <w:bottom w:w="0" w:type="dxa"/>
          <w:right w:w="70" w:type="dxa"/>
        </w:tblCellMar>
      </w:tblPr>
      <w:tblGrid>
        <w:gridCol w:w="904"/>
        <w:gridCol w:w="3433"/>
        <w:gridCol w:w="4483"/>
      </w:tblGrid>
      <w:tr>
        <w:trPr>
          <w:trHeight w:val="43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Jahr</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Pilotabschluss</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Nachfolgende Abschlüsse in anderen Sektoren</w:t>
            </w:r>
          </w:p>
        </w:tc>
      </w:tr>
      <w:tr>
        <w:trPr>
          <w:trHeight w:val="149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lang w:val="de-DE"/>
              </w:rPr>
            </w:pPr>
            <w:r>
              <w:rPr>
                <w:rFonts w:cs="Times New Roman" w:ascii="Times New Roman" w:hAnsi="Times New Roman"/>
                <w:i/>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1995</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w:t>
            </w:r>
          </w:p>
          <w:p>
            <w:pPr>
              <w:pStyle w:val="Normal"/>
              <w:rPr>
                <w:rFonts w:ascii="Times New Roman" w:hAnsi="Times New Roman" w:cs="Times New Roman"/>
                <w:sz w:val="20"/>
                <w:lang w:val="de-DE"/>
              </w:rPr>
            </w:pPr>
            <w:r>
              <w:rPr>
                <w:rFonts w:cs="Times New Roman" w:ascii="Times New Roman" w:hAnsi="Times New Roman"/>
                <w:sz w:val="20"/>
                <w:lang w:val="de-DE"/>
              </w:rPr>
              <w:t>Bayern (07/03)</w:t>
            </w:r>
          </w:p>
          <w:p>
            <w:pPr>
              <w:pStyle w:val="Normal"/>
              <w:rPr>
                <w:rFonts w:ascii="Times New Roman" w:hAnsi="Times New Roman" w:cs="Times New Roman"/>
                <w:sz w:val="20"/>
                <w:lang w:val="de-DE"/>
              </w:rPr>
            </w:pPr>
            <w:r>
              <w:rPr>
                <w:rFonts w:cs="Times New Roman" w:ascii="Times New Roman" w:hAnsi="Times New Roman"/>
                <w:sz w:val="20"/>
                <w:lang w:val="de-DE"/>
              </w:rPr>
              <w:t>3,4/3,6%</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 xml:space="preserve">Chemische Industrie (09/03) 3,8% </w:t>
            </w:r>
          </w:p>
          <w:p>
            <w:pPr>
              <w:pStyle w:val="Normal"/>
              <w:rPr>
                <w:rFonts w:ascii="Times New Roman" w:hAnsi="Times New Roman" w:cs="Times New Roman"/>
                <w:sz w:val="20"/>
                <w:lang w:val="de-DE"/>
              </w:rPr>
            </w:pPr>
            <w:r>
              <w:rPr>
                <w:rFonts w:cs="Times New Roman" w:ascii="Times New Roman" w:hAnsi="Times New Roman"/>
                <w:sz w:val="20"/>
                <w:lang w:val="de-DE"/>
              </w:rPr>
              <w:t>Bankensektor (16/03) 3,8%</w:t>
            </w:r>
          </w:p>
          <w:p>
            <w:pPr>
              <w:pStyle w:val="Normal"/>
              <w:rPr>
                <w:rFonts w:ascii="Times New Roman" w:hAnsi="Times New Roman" w:cs="Times New Roman"/>
                <w:sz w:val="20"/>
                <w:lang w:val="de-DE"/>
              </w:rPr>
            </w:pPr>
            <w:r>
              <w:rPr>
                <w:rFonts w:cs="Times New Roman" w:ascii="Times New Roman" w:hAnsi="Times New Roman"/>
                <w:sz w:val="20"/>
                <w:lang w:val="de-DE"/>
              </w:rPr>
              <w:t>Baugewerbe (25/03) 3,8%</w:t>
            </w:r>
          </w:p>
          <w:p>
            <w:pPr>
              <w:pStyle w:val="Normal"/>
              <w:rPr>
                <w:rFonts w:ascii="Times New Roman" w:hAnsi="Times New Roman" w:cs="Times New Roman"/>
                <w:sz w:val="20"/>
                <w:lang w:val="de-DE"/>
              </w:rPr>
            </w:pPr>
            <w:r>
              <w:rPr>
                <w:rFonts w:cs="Times New Roman" w:ascii="Times New Roman" w:hAnsi="Times New Roman"/>
                <w:sz w:val="20"/>
                <w:lang w:val="de-DE"/>
              </w:rPr>
              <w:t>Öffentlicher Dienst (03/05) 3,2%</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62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1997</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w:t>
            </w:r>
          </w:p>
          <w:p>
            <w:pPr>
              <w:pStyle w:val="Normal"/>
              <w:rPr>
                <w:rFonts w:ascii="Times New Roman" w:hAnsi="Times New Roman" w:cs="Times New Roman"/>
                <w:sz w:val="20"/>
                <w:lang w:val="de-DE"/>
              </w:rPr>
            </w:pPr>
            <w:r>
              <w:rPr>
                <w:rFonts w:cs="Times New Roman" w:ascii="Times New Roman" w:hAnsi="Times New Roman"/>
                <w:sz w:val="20"/>
                <w:lang w:val="de-DE"/>
              </w:rPr>
              <w:t>Niedersachsen (05/12/96)</w:t>
            </w:r>
          </w:p>
          <w:p>
            <w:pPr>
              <w:pStyle w:val="Normal"/>
              <w:rPr>
                <w:rFonts w:ascii="Times New Roman" w:hAnsi="Times New Roman" w:cs="Times New Roman"/>
                <w:sz w:val="20"/>
                <w:lang w:val="de-DE"/>
              </w:rPr>
            </w:pPr>
            <w:r>
              <w:rPr>
                <w:rFonts w:cs="Times New Roman" w:ascii="Times New Roman" w:hAnsi="Times New Roman"/>
                <w:sz w:val="20"/>
                <w:lang w:val="de-DE"/>
              </w:rPr>
              <w:t>1,5/2,5%</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Chemische Industrie (19/12) 1,5%</w:t>
            </w:r>
          </w:p>
          <w:p>
            <w:pPr>
              <w:pStyle w:val="Normal"/>
              <w:rPr>
                <w:rFonts w:ascii="Times New Roman" w:hAnsi="Times New Roman" w:cs="Times New Roman"/>
                <w:sz w:val="20"/>
                <w:lang w:val="de-DE"/>
              </w:rPr>
            </w:pPr>
            <w:r>
              <w:rPr>
                <w:rFonts w:cs="Times New Roman" w:ascii="Times New Roman" w:hAnsi="Times New Roman"/>
                <w:sz w:val="20"/>
                <w:lang w:val="de-DE"/>
              </w:rPr>
              <w:t>Textil- und Bekleidungsindustrie (17/01) 1,5/2,1%</w:t>
            </w:r>
          </w:p>
          <w:p>
            <w:pPr>
              <w:pStyle w:val="Normal"/>
              <w:rPr>
                <w:rFonts w:ascii="Times New Roman" w:hAnsi="Times New Roman" w:cs="Times New Roman"/>
                <w:sz w:val="20"/>
                <w:lang w:val="de-DE"/>
              </w:rPr>
            </w:pPr>
            <w:r>
              <w:rPr>
                <w:rFonts w:cs="Times New Roman" w:ascii="Times New Roman" w:hAnsi="Times New Roman"/>
                <w:sz w:val="20"/>
                <w:lang w:val="de-DE"/>
              </w:rPr>
              <w:t>Druckindustrie (06/02) 1,5%</w:t>
            </w:r>
          </w:p>
          <w:p>
            <w:pPr>
              <w:pStyle w:val="Normal"/>
              <w:rPr>
                <w:rFonts w:ascii="Times New Roman" w:hAnsi="Times New Roman" w:cs="Times New Roman"/>
                <w:sz w:val="20"/>
                <w:lang w:val="de-DE"/>
              </w:rPr>
            </w:pPr>
            <w:r>
              <w:rPr>
                <w:rFonts w:cs="Times New Roman" w:ascii="Times New Roman" w:hAnsi="Times New Roman"/>
                <w:sz w:val="20"/>
                <w:lang w:val="de-DE"/>
              </w:rPr>
              <w:t>Baugewerbe (16/05) 1,3%</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57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1999</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w:t>
            </w:r>
          </w:p>
          <w:p>
            <w:pPr>
              <w:pStyle w:val="Normal"/>
              <w:rPr>
                <w:rFonts w:ascii="Times New Roman" w:hAnsi="Times New Roman" w:cs="Times New Roman"/>
                <w:sz w:val="20"/>
                <w:lang w:val="de-DE"/>
              </w:rPr>
            </w:pPr>
            <w:r>
              <w:rPr>
                <w:rFonts w:cs="Times New Roman" w:ascii="Times New Roman" w:hAnsi="Times New Roman"/>
                <w:sz w:val="20"/>
                <w:lang w:val="de-DE"/>
              </w:rPr>
              <w:t>Baden-Württemberg (18/02)</w:t>
            </w:r>
          </w:p>
          <w:p>
            <w:pPr>
              <w:pStyle w:val="Normal"/>
              <w:rPr>
                <w:rFonts w:ascii="Times New Roman" w:hAnsi="Times New Roman" w:cs="Times New Roman"/>
                <w:sz w:val="20"/>
                <w:lang w:val="de-DE"/>
              </w:rPr>
            </w:pPr>
            <w:r>
              <w:rPr>
                <w:rFonts w:cs="Times New Roman" w:ascii="Times New Roman" w:hAnsi="Times New Roman"/>
                <w:sz w:val="20"/>
                <w:lang w:val="de-DE"/>
              </w:rPr>
              <w:t>3,2%</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Öffentlicher Dienst (27/02) 3,1%</w:t>
            </w:r>
          </w:p>
          <w:p>
            <w:pPr>
              <w:pStyle w:val="Normal"/>
              <w:rPr>
                <w:rFonts w:ascii="Times New Roman" w:hAnsi="Times New Roman" w:cs="Times New Roman"/>
                <w:sz w:val="20"/>
                <w:lang w:val="de-DE"/>
              </w:rPr>
            </w:pPr>
            <w:r>
              <w:rPr>
                <w:rFonts w:cs="Times New Roman" w:ascii="Times New Roman" w:hAnsi="Times New Roman"/>
                <w:sz w:val="20"/>
                <w:lang w:val="de-DE"/>
              </w:rPr>
              <w:t>Eisen- und Stahlindustrie (19/03) 3,3%</w:t>
            </w:r>
          </w:p>
          <w:p>
            <w:pPr>
              <w:pStyle w:val="Normal"/>
              <w:rPr>
                <w:rFonts w:ascii="Times New Roman" w:hAnsi="Times New Roman" w:cs="Times New Roman"/>
                <w:sz w:val="20"/>
                <w:lang w:val="de-DE"/>
              </w:rPr>
            </w:pPr>
            <w:r>
              <w:rPr>
                <w:rFonts w:cs="Times New Roman" w:ascii="Times New Roman" w:hAnsi="Times New Roman"/>
                <w:sz w:val="20"/>
                <w:lang w:val="de-DE"/>
              </w:rPr>
              <w:t>Versicherungsgewerbe (20/03) 3,2%</w:t>
            </w:r>
          </w:p>
          <w:p>
            <w:pPr>
              <w:pStyle w:val="Normal"/>
              <w:rPr>
                <w:rFonts w:ascii="Times New Roman" w:hAnsi="Times New Roman" w:cs="Times New Roman"/>
                <w:sz w:val="20"/>
                <w:lang w:val="de-DE"/>
              </w:rPr>
            </w:pPr>
            <w:r>
              <w:rPr>
                <w:rFonts w:cs="Times New Roman" w:ascii="Times New Roman" w:hAnsi="Times New Roman"/>
                <w:sz w:val="20"/>
                <w:lang w:val="de-DE"/>
              </w:rPr>
              <w:t>Baugewerbe (22/04) 2,9%</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5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2000</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Chemische Industrie</w:t>
            </w:r>
          </w:p>
          <w:p>
            <w:pPr>
              <w:pStyle w:val="Normal"/>
              <w:rPr>
                <w:rFonts w:ascii="Times New Roman" w:hAnsi="Times New Roman" w:cs="Times New Roman"/>
                <w:sz w:val="20"/>
                <w:lang w:val="de-DE"/>
              </w:rPr>
            </w:pPr>
            <w:r>
              <w:rPr>
                <w:rFonts w:cs="Times New Roman" w:ascii="Times New Roman" w:hAnsi="Times New Roman"/>
                <w:sz w:val="20"/>
                <w:lang w:val="de-DE"/>
              </w:rPr>
              <w:t>West (22/03)</w:t>
            </w:r>
          </w:p>
          <w:p>
            <w:pPr>
              <w:pStyle w:val="Normal"/>
              <w:rPr>
                <w:rFonts w:ascii="Times New Roman" w:hAnsi="Times New Roman" w:cs="Times New Roman"/>
                <w:sz w:val="20"/>
                <w:lang w:val="de-DE"/>
              </w:rPr>
            </w:pPr>
            <w:r>
              <w:rPr>
                <w:rFonts w:cs="Times New Roman" w:ascii="Times New Roman" w:hAnsi="Times New Roman"/>
                <w:sz w:val="20"/>
                <w:lang w:val="de-DE"/>
              </w:rPr>
              <w:t>2,2/2,0%</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 (28/03) 3,0/2,1%</w:t>
            </w:r>
          </w:p>
          <w:p>
            <w:pPr>
              <w:pStyle w:val="Normal"/>
              <w:rPr>
                <w:rFonts w:ascii="Times New Roman" w:hAnsi="Times New Roman" w:cs="Times New Roman"/>
                <w:sz w:val="20"/>
                <w:lang w:val="de-DE"/>
              </w:rPr>
            </w:pPr>
            <w:r>
              <w:rPr>
                <w:rFonts w:cs="Times New Roman" w:ascii="Times New Roman" w:hAnsi="Times New Roman"/>
                <w:sz w:val="20"/>
                <w:lang w:val="de-DE"/>
              </w:rPr>
              <w:t>Baugewerbe (30/03) 2,0/1,6%</w:t>
            </w:r>
          </w:p>
          <w:p>
            <w:pPr>
              <w:pStyle w:val="Normal"/>
              <w:rPr>
                <w:rFonts w:ascii="Times New Roman" w:hAnsi="Times New Roman" w:cs="Times New Roman"/>
                <w:sz w:val="20"/>
                <w:lang w:val="de-DE"/>
              </w:rPr>
            </w:pPr>
            <w:r>
              <w:rPr>
                <w:rFonts w:cs="Times New Roman" w:ascii="Times New Roman" w:hAnsi="Times New Roman"/>
                <w:sz w:val="20"/>
                <w:lang w:val="de-DE"/>
              </w:rPr>
              <w:t>Chemische Industrie Ost (01/04) 2,8/2,8%</w:t>
            </w:r>
          </w:p>
          <w:p>
            <w:pPr>
              <w:pStyle w:val="Normal"/>
              <w:rPr>
                <w:rFonts w:ascii="Times New Roman" w:hAnsi="Times New Roman" w:cs="Times New Roman"/>
                <w:sz w:val="20"/>
                <w:lang w:val="de-DE"/>
              </w:rPr>
            </w:pPr>
            <w:r>
              <w:rPr>
                <w:rFonts w:cs="Times New Roman" w:ascii="Times New Roman" w:hAnsi="Times New Roman"/>
                <w:sz w:val="20"/>
                <w:lang w:val="de-DE"/>
              </w:rPr>
              <w:t>Versicherungsgewerbe (04/05) 2,5%</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63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200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Chemische Industrie</w:t>
            </w:r>
          </w:p>
          <w:p>
            <w:pPr>
              <w:pStyle w:val="Normal"/>
              <w:rPr>
                <w:rFonts w:ascii="Times New Roman" w:hAnsi="Times New Roman" w:cs="Times New Roman"/>
                <w:sz w:val="20"/>
                <w:lang w:val="de-DE"/>
              </w:rPr>
            </w:pPr>
            <w:r>
              <w:rPr>
                <w:rFonts w:cs="Times New Roman" w:ascii="Times New Roman" w:hAnsi="Times New Roman"/>
                <w:sz w:val="20"/>
                <w:lang w:val="de-DE"/>
              </w:rPr>
              <w:t>West (30/04)</w:t>
            </w:r>
          </w:p>
          <w:p>
            <w:pPr>
              <w:pStyle w:val="Normal"/>
              <w:rPr>
                <w:rFonts w:ascii="Times New Roman" w:hAnsi="Times New Roman" w:cs="Times New Roman"/>
                <w:sz w:val="20"/>
                <w:lang w:val="de-DE"/>
              </w:rPr>
            </w:pPr>
            <w:r>
              <w:rPr>
                <w:rFonts w:cs="Times New Roman" w:ascii="Times New Roman" w:hAnsi="Times New Roman"/>
                <w:sz w:val="20"/>
                <w:lang w:val="de-DE"/>
              </w:rPr>
              <w:t>3,3%</w:t>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 Baden-Württemberg (15/05) 4,0/3,1%</w:t>
            </w:r>
          </w:p>
          <w:p>
            <w:pPr>
              <w:pStyle w:val="Normal"/>
              <w:rPr>
                <w:rFonts w:ascii="Times New Roman" w:hAnsi="Times New Roman" w:cs="Times New Roman"/>
                <w:sz w:val="20"/>
                <w:lang w:val="de-DE"/>
              </w:rPr>
            </w:pPr>
            <w:r>
              <w:rPr>
                <w:rFonts w:cs="Times New Roman" w:ascii="Times New Roman" w:hAnsi="Times New Roman"/>
                <w:sz w:val="20"/>
                <w:lang w:val="de-DE"/>
              </w:rPr>
              <w:t>Papier verarbeitende Industrie (27/05) 3,4%</w:t>
            </w:r>
          </w:p>
          <w:p>
            <w:pPr>
              <w:pStyle w:val="Normal"/>
              <w:rPr>
                <w:rFonts w:ascii="Times New Roman" w:hAnsi="Times New Roman" w:cs="Times New Roman"/>
                <w:sz w:val="20"/>
                <w:lang w:val="de-DE"/>
              </w:rPr>
            </w:pPr>
            <w:r>
              <w:rPr>
                <w:rFonts w:cs="Times New Roman" w:ascii="Times New Roman" w:hAnsi="Times New Roman"/>
                <w:sz w:val="20"/>
                <w:lang w:val="de-DE"/>
              </w:rPr>
              <w:t>Druckindustrie (29/05) 3,4%</w:t>
            </w:r>
          </w:p>
          <w:p>
            <w:pPr>
              <w:pStyle w:val="Normal"/>
              <w:rPr>
                <w:rFonts w:ascii="Times New Roman" w:hAnsi="Times New Roman" w:cs="Times New Roman"/>
                <w:sz w:val="20"/>
                <w:lang w:val="de-DE"/>
              </w:rPr>
            </w:pPr>
            <w:r>
              <w:rPr>
                <w:rFonts w:cs="Times New Roman" w:ascii="Times New Roman" w:hAnsi="Times New Roman"/>
                <w:sz w:val="20"/>
                <w:lang w:val="de-DE"/>
              </w:rPr>
              <w:t>Deutsche Post AG (11/06) 3,5/3,2%</w:t>
            </w:r>
          </w:p>
        </w:tc>
      </w:tr>
    </w:tbl>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Quelle: WSI-Tarifarchiv</w: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dritte Kategorie, in dieser Länderauswahl nur aus Frankreich bestehend, weist oberflächliche Ähnlichkeit mit diesem auf Großunternehmen ausgerichteten Ansatz aus. Im Falle Frankreich gilt es das Paradox zu erklären daß die Gewerkschaften sehr schwach sind – in vielerlei Hinsicht zu schwach um eine wirkliche Rolle in Tarif-verhandlungen übernehmen zu können – aber daß die Verhandlungsreichweite (der Anteil aller in Frage kommenden Arbeiter, welche durch Tarifverhandlungen abgedeckt sind) eine der höchsten in aller OECD Länder ist, sogar noch höher als in den traditionell stark organisierten Systemen Skandinaviens oder Belgiens. Der Schlüssel zu diesem Paradox liegt in der Tatsache, daß das Lohnverhandlungssystem hauptsächlich um die Bedürfnisse der großen Firmen in Frankreich herum konzipiert wurde, welche die Löhne ihrer Arbeiter als Funktion der relativen LSK festsetzen oder, um es anders auszudrücken, die relative Produktivität der französischen Betriebe in ihrer multinationalen Organisation berücksichtigen. Diese Löhne werden dann den Gewerkschaften in Verhandlungsrunden auf Branchenebene vorgeschlagen und durch das Ministerium für Arbeit ausgeweitet, um den gesamten jeweiligen Sektor abzudecken. Koordinierte Lohnverhandlungen können also auch ohne Gewerk-schaften funktionieren (siehe Soskice 1990 für eine ähnliche Schlussfolgerung bezüglich Japans).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Damit haben alle Länder der Eurozone verschiedene Formen koordinierter Tarifverhandlungssysteme in den 1990ern angewandt. Erklärungen für diese Inanspruchnahme liegen in zwei – eher komplementären als konträren – Formen vor. Die erste betont das Bedürfnis nach zentralen Sozialpakten im Vorfeld der EWU (Rhodes 1997; Pochet &amp; Fajertag 2000; Hassel 2001). Eine Reihe von Argumenten, welche an die ‘neo-Korporatismus’ Literatur der frühen 1980er Jahre erinnert (Schmitter 1981; Cameron 1984; Flanagan et al. 1983) betont, daß makroöko-nomische Leistung – vom Maastricht Vertrag auf fiskale Disziplin und Disinflation reduziert – eine moderate Lohnpolitik erfordert. Zentrale Sozialpakte entwickelten sich selbst in Ländern ohne Tradition und Strukturen zentraler Verhandlungen, wie bspw. Italien oder Irland, solange der politische Wille zur EWU sich durchsetz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och für Arbeitgeber stand mehr als ‘nur’ der EWU Beitritt auf dem Spiel. In einigen Ländern, einschließlich Italien, den Niederlande und Belgien spiegelten die Rezentralisierung von Lohnverhandlungen wachsende Beunruhigung über Handel und Wettbewerbsfähigkeit wider. In Italien zwang die Erkenntnis, daß mit Eintritt in die EWU die relative Flexibilität des post-1992 Wechselkursmechanismus nicht länger gegeben war und damit auch kompetitive Währungsabwertungen unmöglich wurden, Gewerkschaften und Arbeitgeber zu einem Rahmenabkommen im Jahre 1993, welches die Wettbewerbsfähigkeit der italienischen Wirtschaft in die Rechnung mit einbezog. </w:t>
      </w:r>
    </w:p>
    <w:p>
      <w:pPr>
        <w:pStyle w:val="Normal"/>
        <w:spacing w:lineRule="auto" w:line="360" w:before="240" w:after="0"/>
        <w:rPr/>
      </w:pPr>
      <w:r>
        <w:rPr>
          <w:rFonts w:cs="Times New Roman" w:ascii="Times New Roman" w:hAnsi="Times New Roman"/>
          <w:lang w:val="de-DE"/>
        </w:rPr>
        <w:t>In den Niederlanden und Belgien setzten die dramatischen Veränderungen des rechtlichen und quasi-rechtlichen Rahmen in den 1980ern den Wettbewerb auf die Agenda. Das 1982er Wassenaar Abkommen wird zurecht als Grundlage des ‘Poldermodel’ geschätzt, wohl weniger bekannt sind die belgischen Gesetze von 1988 und 1996 zur Wettbewerbsfähigkeit, welche vorschrieben, daß die Sozialpartner Entwicklungen ihrer Haupthandelspartner (Deutschland, Frankreich und die Niederlande) bei der Lohnfindung berücksichtigen müssen (mit direkter staatlicher Regelung als Instrument, um der Drohung Wirkung zu verleihen). Was in diesen beiden Länder geschah ist im Endeffekt das Äquivalent einer kompetitiven Währungsabwertung, aber in einem fixen Wechselkursregime mit engen Bandbreiten. Indem der Gulden und der belgische Franc fest an die DM gekoppelt wurden, jedoch mit einem Lohnwachstum, welches konstant unter dem deutschen blieb, schaffte der Handelsgütersektor dieser beiden Länder es seine relative Wettbewerbsfähigkeit zu verbessern</w:t>
      </w:r>
      <w:r>
        <w:rPr>
          <w:rStyle w:val="FootnoteCharacters"/>
          <w:rStyle w:val="FootnoteAnchor"/>
          <w:rFonts w:cs="Times New Roman" w:ascii="Times New Roman" w:hAnsi="Times New Roman"/>
          <w:lang w:val="de-DE"/>
        </w:rPr>
        <w:footnoteReference w:id="9"/>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mit führte der Druck von zwei Seiten zu einer Rezentralisierung der Lohnfindung während der 1990er. Auf der einen Seite die Vorbereitung auf die EWU, wodurch zentrale Lohnkoordinierung sich zum Instrument für Regierungen entwickelte, um Lohninflation unter Kontrolle zu halten, auf der anderen Seite existierte das Bedürfnis nach Lohnabschlüssen, welche Wettbewerbsfähigkeit des Exports berücksichtigten und stärker die Arbeitgeberinteressen widerspiegelte. Die Tabellen 3.3 und 3.4 zeigen Daten über Verhandlungsreichweite und Lohnkoordinierung, welche diese Entwicklungen zusammenfass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
        <w:jc w:val="left"/>
        <w:rPr/>
      </w:pPr>
      <w:r>
        <w:rPr/>
        <w:t>Tabelle 3.3: Verhandlungsreichweite und Lohnkoordinierung</w:t>
      </w:r>
    </w:p>
    <w:tbl>
      <w:tblPr>
        <w:tblW w:w="8287" w:type="dxa"/>
        <w:jc w:val="left"/>
        <w:tblInd w:w="-120" w:type="dxa"/>
        <w:tblLayout w:type="fixed"/>
        <w:tblCellMar>
          <w:top w:w="0" w:type="dxa"/>
          <w:left w:w="108" w:type="dxa"/>
          <w:bottom w:w="0" w:type="dxa"/>
          <w:right w:w="108" w:type="dxa"/>
        </w:tblCellMar>
      </w:tblPr>
      <w:tblGrid>
        <w:gridCol w:w="1452"/>
        <w:gridCol w:w="1513"/>
        <w:gridCol w:w="1774"/>
        <w:gridCol w:w="1774"/>
        <w:gridCol w:w="1774"/>
      </w:tblGrid>
      <w:tr>
        <w:trPr>
          <w:trHeight w:val="448" w:hRule="atLeast"/>
        </w:trPr>
        <w:tc>
          <w:tcPr>
            <w:tcW w:w="8287" w:type="dxa"/>
            <w:gridSpan w:val="5"/>
            <w:tcBorders>
              <w:top w:val="single" w:sz="4" w:space="0" w:color="FFFFFF"/>
              <w:left w:val="single" w:sz="4" w:space="0" w:color="FFFFFF"/>
              <w:right w:val="single" w:sz="4" w:space="0" w:color="FFFFFF"/>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145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Verhandlungs-reichweite</w:t>
            </w:r>
            <w:r>
              <w:rPr>
                <w:rFonts w:cs="Times New Roman" w:ascii="Times New Roman" w:hAnsi="Times New Roman"/>
                <w:i/>
                <w:sz w:val="20"/>
                <w:vertAlign w:val="superscript"/>
                <w:lang w:val="de-DE"/>
              </w:rPr>
              <w:t>(a)</w:t>
            </w:r>
          </w:p>
          <w:p>
            <w:pPr>
              <w:pStyle w:val="Normal"/>
              <w:rPr>
                <w:rFonts w:ascii="Times New Roman" w:hAnsi="Times New Roman" w:cs="Times New Roman"/>
                <w:i/>
                <w:i/>
                <w:lang w:val="de-DE"/>
              </w:rPr>
            </w:pPr>
            <w:r>
              <w:rPr>
                <w:rFonts w:cs="Times New Roman" w:ascii="Times New Roman" w:hAnsi="Times New Roman"/>
                <w:i/>
                <w:sz w:val="20"/>
                <w:lang w:val="de-DE"/>
              </w:rPr>
              <w:t>1994, 2000, 20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Koordinierung</w:t>
            </w:r>
            <w:r>
              <w:rPr>
                <w:rFonts w:cs="Times New Roman" w:ascii="Times New Roman" w:hAnsi="Times New Roman"/>
                <w:i/>
                <w:sz w:val="20"/>
                <w:vertAlign w:val="superscript"/>
                <w:lang w:val="de-DE"/>
              </w:rPr>
              <w:t>(b)</w:t>
            </w:r>
          </w:p>
          <w:p>
            <w:pPr>
              <w:pStyle w:val="Normal"/>
              <w:rPr>
                <w:rFonts w:ascii="Times New Roman" w:hAnsi="Times New Roman" w:cs="Times New Roman"/>
                <w:i/>
                <w:i/>
                <w:sz w:val="20"/>
                <w:lang w:val="de-DE"/>
              </w:rPr>
            </w:pPr>
            <w:r>
              <w:rPr>
                <w:rFonts w:cs="Times New Roman" w:ascii="Times New Roman" w:hAnsi="Times New Roman"/>
                <w:i/>
                <w:sz w:val="20"/>
                <w:lang w:val="de-DE"/>
              </w:rPr>
              <w:t>198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Koordinierung</w:t>
            </w:r>
            <w:r>
              <w:rPr>
                <w:rFonts w:cs="Times New Roman" w:ascii="Times New Roman" w:hAnsi="Times New Roman"/>
                <w:i/>
                <w:sz w:val="20"/>
                <w:vertAlign w:val="superscript"/>
                <w:lang w:val="de-DE"/>
              </w:rPr>
              <w:t xml:space="preserve"> (b)</w:t>
            </w:r>
          </w:p>
          <w:p>
            <w:pPr>
              <w:pStyle w:val="Normal"/>
              <w:rPr>
                <w:rFonts w:ascii="Times New Roman" w:hAnsi="Times New Roman" w:cs="Times New Roman"/>
                <w:i/>
                <w:i/>
                <w:sz w:val="20"/>
                <w:lang w:val="de-DE"/>
              </w:rPr>
            </w:pPr>
            <w:r>
              <w:rPr>
                <w:rFonts w:cs="Times New Roman" w:ascii="Times New Roman" w:hAnsi="Times New Roman"/>
                <w:i/>
                <w:sz w:val="20"/>
                <w:lang w:val="de-DE"/>
              </w:rPr>
              <w:t>199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Koordinierung</w:t>
            </w:r>
            <w:r>
              <w:rPr>
                <w:rFonts w:cs="Times New Roman" w:ascii="Times New Roman" w:hAnsi="Times New Roman"/>
                <w:i/>
                <w:sz w:val="20"/>
                <w:vertAlign w:val="superscript"/>
                <w:lang w:val="de-DE"/>
              </w:rPr>
              <w:t xml:space="preserve"> (b)</w:t>
            </w:r>
          </w:p>
          <w:p>
            <w:pPr>
              <w:pStyle w:val="Normal"/>
              <w:rPr>
                <w:rFonts w:ascii="Times New Roman" w:hAnsi="Times New Roman" w:cs="Times New Roman"/>
                <w:i/>
                <w:i/>
                <w:sz w:val="20"/>
                <w:lang w:val="de-DE"/>
              </w:rPr>
            </w:pPr>
            <w:r>
              <w:rPr>
                <w:rFonts w:cs="Times New Roman" w:ascii="Times New Roman" w:hAnsi="Times New Roman"/>
                <w:i/>
                <w:sz w:val="20"/>
                <w:lang w:val="de-DE"/>
              </w:rPr>
              <w:t>1994</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gt;9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6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innland</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9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 xml:space="preserve">Frankreich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90-9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talie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8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5</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Niederland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8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de-DE"/>
              </w:rPr>
            </w:pPr>
            <w:r>
              <w:rPr>
                <w:rFonts w:cs="Times New Roman" w:ascii="Times New Roman" w:hAnsi="Times New Roman"/>
                <w:b w:val="false"/>
                <w:sz w:val="20"/>
                <w:lang w:val="de-DE"/>
              </w:rPr>
              <w:t>Österreich</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 xml:space="preserve">Portugal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8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7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73" w:hRule="atLeast"/>
        </w:trPr>
        <w:tc>
          <w:tcPr>
            <w:tcW w:w="8287" w:type="dxa"/>
            <w:gridSpan w:val="5"/>
            <w:tcBorders>
              <w:top w:val="single" w:sz="4" w:space="0" w:color="000000"/>
              <w:left w:val="single" w:sz="4" w:space="0" w:color="FFFFFF"/>
              <w:right w:val="single" w:sz="4" w:space="0" w:color="FFFFFF"/>
            </w:tcBorders>
          </w:tcPr>
          <w:p>
            <w:pPr>
              <w:pStyle w:val="Normal"/>
              <w:snapToGrid w:val="false"/>
              <w:rPr>
                <w:rFonts w:ascii="Times New Roman" w:hAnsi="Times New Roman" w:cs="Times New Roman"/>
                <w:sz w:val="16"/>
                <w:lang w:val="de-DE"/>
              </w:rPr>
            </w:pPr>
            <w:r>
              <w:rPr>
                <w:rFonts w:cs="Times New Roman" w:ascii="Times New Roman" w:hAnsi="Times New Roman"/>
                <w:sz w:val="16"/>
                <w:lang w:val="de-DE"/>
              </w:rPr>
            </w:r>
          </w:p>
          <w:p>
            <w:pPr>
              <w:pStyle w:val="Normal"/>
              <w:rPr/>
            </w:pPr>
            <w:r>
              <w:rPr>
                <w:rFonts w:cs="Times New Roman" w:ascii="Times New Roman" w:hAnsi="Times New Roman"/>
                <w:sz w:val="16"/>
                <w:lang w:val="de-DE"/>
              </w:rPr>
              <w:t xml:space="preserve">Quelle: (a) EIRO, 2002 für Angaben ohne Stern (2001) für ein Stern (2000); Angeben mit zwei Sternen beziehen sich auf 1994 (siehe OECD, </w:t>
            </w:r>
            <w:r>
              <w:rPr>
                <w:rFonts w:cs="Times New Roman" w:ascii="Times New Roman" w:hAnsi="Times New Roman"/>
                <w:i/>
                <w:sz w:val="16"/>
                <w:lang w:val="de-DE"/>
              </w:rPr>
              <w:t>Employment Outlook</w:t>
            </w:r>
            <w:r>
              <w:rPr>
                <w:rFonts w:cs="Times New Roman" w:ascii="Times New Roman" w:hAnsi="Times New Roman"/>
                <w:sz w:val="16"/>
                <w:lang w:val="de-DE"/>
              </w:rPr>
              <w:t>, 1997, Tabelle 3.3); (b) OECD, ibid.</w:t>
            </w:r>
          </w:p>
        </w:tc>
      </w:tr>
    </w:tbl>
    <w:p>
      <w:pPr>
        <w:pStyle w:val="Heading"/>
        <w:jc w:val="left"/>
        <w:rPr>
          <w:b w:val="false"/>
          <w:b w:val="false"/>
          <w:lang w:val="de-DE"/>
        </w:rPr>
      </w:pPr>
      <w:r>
        <w:rPr>
          <w:b w:val="false"/>
          <w:lang w:val="de-DE"/>
        </w:rPr>
      </w:r>
    </w:p>
    <w:p>
      <w:pPr>
        <w:pStyle w:val="Heading"/>
        <w:jc w:val="left"/>
        <w:rPr>
          <w:b w:val="false"/>
          <w:b w:val="false"/>
          <w:lang w:val="de-DE"/>
        </w:rPr>
      </w:pPr>
      <w:r>
        <w:rPr>
          <w:b w:val="false"/>
          <w:lang w:val="de-DE"/>
        </w:rPr>
      </w:r>
    </w:p>
    <w:p>
      <w:pPr>
        <w:pStyle w:val="Heading"/>
        <w:jc w:val="left"/>
        <w:rPr>
          <w:lang w:val="de-DE"/>
        </w:rPr>
      </w:pPr>
      <w:r>
        <w:rPr>
          <w:lang w:val="de-DE"/>
        </w:rPr>
        <w:t>Tabelle 3.4: Arten der EWU Lohnkoordinierungen 1991-2001</w:t>
      </w:r>
    </w:p>
    <w:p>
      <w:pPr>
        <w:pStyle w:val="Normal"/>
        <w:rPr>
          <w:rFonts w:ascii="Times New Roman" w:hAnsi="Times New Roman" w:cs="Times New Roman"/>
          <w:lang w:val="de-DE"/>
        </w:rPr>
      </w:pPr>
      <w:r>
        <w:rPr>
          <w:rFonts w:cs="Times New Roman" w:ascii="Times New Roman" w:hAnsi="Times New Roman"/>
          <w:lang w:val="de-DE"/>
        </w:rPr>
      </w:r>
    </w:p>
    <w:tbl>
      <w:tblPr>
        <w:tblW w:w="8521" w:type="dxa"/>
        <w:jc w:val="left"/>
        <w:tblInd w:w="-5" w:type="dxa"/>
        <w:tblLayout w:type="fixed"/>
        <w:tblCellMar>
          <w:top w:w="0" w:type="dxa"/>
          <w:left w:w="70" w:type="dxa"/>
          <w:bottom w:w="0" w:type="dxa"/>
          <w:right w:w="70" w:type="dxa"/>
        </w:tblCellMar>
      </w:tblPr>
      <w:tblGrid>
        <w:gridCol w:w="3119"/>
        <w:gridCol w:w="1800"/>
        <w:gridCol w:w="1801"/>
        <w:gridCol w:w="1801"/>
      </w:tblGrid>
      <w:tr>
        <w:trPr>
          <w:trHeight w:val="10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Art der Lohnfestlegung</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1991-93</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1994-96</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1997-2001</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taatliche verordnete Koordinier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rankreich</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 Frankreich</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Belgien, Frankreich</w:t>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de-DE"/>
              </w:rPr>
            </w:pPr>
            <w:r>
              <w:rPr>
                <w:rFonts w:cs="Times New Roman" w:ascii="Times New Roman" w:hAnsi="Times New Roman"/>
                <w:lang w:val="de-DE"/>
              </w:rPr>
              <w:t xml:space="preserve">Staatlich unterstützte Koordinierung (auf oberster Ebe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 Finnland, Italien, Irland, Niederlande, Portugal, Griechenland</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talien, Irland, Niederlande, Griechenland</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Finnland, Italien, Irland, Niederlande, Griechenland</w:t>
            </w:r>
          </w:p>
        </w:tc>
      </w:tr>
      <w:tr>
        <w:trPr>
          <w:trHeight w:val="5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ntra-Verbands Koordinier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 Portugal</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Spanien, Portugal</w:t>
            </w:r>
          </w:p>
        </w:tc>
      </w:tr>
      <w:tr>
        <w:trPr>
          <w:trHeight w:val="4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Pilotverhandlung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 Österreich</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 Österreich</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Deutschland, Österreich</w:t>
            </w:r>
          </w:p>
        </w:tc>
      </w:tr>
      <w:tr>
        <w:trPr>
          <w:trHeight w:val="4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Keine Koordinieru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innland</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rFonts w:ascii="Times New Roman" w:hAnsi="Times New Roman" w:cs="Times New Roman"/>
                <w:sz w:val="20"/>
                <w:lang w:val="de-DE"/>
              </w:rPr>
            </w:pPr>
            <w:r>
              <w:rPr>
                <w:rFonts w:cs="Times New Roman" w:ascii="Times New Roman" w:hAnsi="Times New Roman"/>
                <w:sz w:val="20"/>
                <w:lang w:val="de-DE"/>
              </w:rPr>
            </w:r>
          </w:p>
        </w:tc>
      </w:tr>
    </w:tbl>
    <w:p>
      <w:pPr>
        <w:pStyle w:val="Heading7"/>
        <w:jc w:val="left"/>
        <w:rPr>
          <w:rFonts w:ascii="Times New Roman" w:hAnsi="Times New Roman" w:cs="Times New Roman"/>
          <w:b w:val="false"/>
          <w:b w:val="false"/>
          <w:i w:val="false"/>
          <w:i w:val="false"/>
          <w:lang w:val="de-DE"/>
        </w:rPr>
      </w:pPr>
      <w:r>
        <w:rPr>
          <w:rFonts w:cs="Times New Roman" w:ascii="Times New Roman" w:hAnsi="Times New Roman"/>
          <w:b w:val="false"/>
          <w:i w:val="false"/>
          <w:sz w:val="16"/>
          <w:lang w:val="de-DE"/>
        </w:rPr>
        <w:t>Quelle: Eigene Forschung basierend auf Traxler 2002, Tabelle 3</w:t>
      </w:r>
    </w:p>
    <w:p>
      <w:pPr>
        <w:pStyle w:val="Heading2"/>
        <w:rPr>
          <w:rFonts w:ascii="Times New Roman" w:hAnsi="Times New Roman" w:cs="Times New Roman"/>
          <w:b w:val="false"/>
          <w:b w:val="false"/>
          <w:i w:val="false"/>
          <w:i w:val="false"/>
          <w:lang w:val="de-DE"/>
        </w:rPr>
      </w:pPr>
      <w:r>
        <w:rPr>
          <w:rFonts w:cs="Times New Roman"/>
          <w:b w:val="false"/>
          <w:i w:val="false"/>
          <w:lang w:val="de-DE"/>
        </w:rPr>
      </w:r>
    </w:p>
    <w:p>
      <w:pPr>
        <w:pStyle w:val="Heading2"/>
        <w:rPr>
          <w:lang w:val="de-DE"/>
        </w:rPr>
      </w:pPr>
      <w:r>
        <w:rPr>
          <w:lang w:val="de-DE"/>
        </w:rPr>
        <w:t xml:space="preserve">Lohnvergleiche durch technische Kommissionen </w:t>
      </w:r>
    </w:p>
    <w:p>
      <w:pPr>
        <w:pStyle w:val="Normal"/>
        <w:spacing w:lineRule="auto" w:line="360"/>
        <w:rPr/>
      </w:pPr>
      <w:r>
        <w:rPr>
          <w:rFonts w:cs="Times New Roman" w:ascii="Times New Roman" w:hAnsi="Times New Roman"/>
          <w:lang w:val="de-DE"/>
        </w:rPr>
        <w:t xml:space="preserve">Neben der zentralen Koordinierung der Lohnverhandlung als organisatorischem Rahmen für Lohnfindung in der Eurozone, waren die substantiven Ergebnisse von Lohnverhandlungen immer auch Folge einer Form von Lohnvergleichen. Damit ist die wachsende Praxis gemeint, die Autorität zur Festlegung von Lohnforderungen vom vorher (zumindest formal) existierenden, mehr oder weniger demokratischen Modell, in welchem Lohnforderungen von der Mitgliederbasis (oder deren lokalen Vertretern in den nationalen Gewerkschaftsräten) genehmigt wurden, auf eine kleine Gruppe von zentral eingesetzten Lohnexperten, innerhalb und außerhalb der Gewerkschaften zu übertragen, welche mehr oder weniger verpflichtende Lohnrichtlinien erlassen. Diese erhöhte Technisierung der Lohnfindung und insbesondere ihr Ergebnis in vielen Ländern (eine </w:t>
      </w:r>
      <w:r>
        <w:rPr>
          <w:rFonts w:cs="Times New Roman" w:ascii="Times New Roman" w:hAnsi="Times New Roman"/>
          <w:i/>
          <w:lang w:val="de-DE"/>
        </w:rPr>
        <w:t xml:space="preserve">de facto </w:t>
      </w:r>
      <w:r>
        <w:rPr>
          <w:rFonts w:cs="Times New Roman" w:ascii="Times New Roman" w:hAnsi="Times New Roman"/>
          <w:lang w:val="de-DE"/>
        </w:rPr>
        <w:t xml:space="preserve">Obergrenze), waren ebenso wie die Rezentralisierung der Lohnverhandlungen, direkte Folgen der Maastricht Kriterien: es erlaubte Regierungen und Lohnfindungsparteien die Lohnziele im Abgleich mit Inflation zu setzen (die letzte Spalte der Tabelle 3.1. in diesem Kapitel gibt einen Hinweis auf den Grad der zentralen Kontrolle über die Lohnfindung).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Vereinbarung selbst kann eine Vielzahl unterschiedlicher Formen annehmen. In einigen Euro Mitgliedstaaten wurde die Vorbereitung der Lohnfindung auf eine kleine Gruppe externer Experten übertragen, welche ihren Rat zur Lohnentwicklung auf eine Reihe von Indikatoren stützten. Normalerweise beinhalten diese Messzahlen zum Lohnwachstum bei den Handelspartnern, zur nationalen Wettbewerbsfähigkeit und zur zukünftigen Inflatio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Belgien setzt, als Nachwirkungen des Gesetzes von 1996, eine kleine Experten-gruppe im Zentralen Wirtschaftsrat eine Lohnnorm welche für alle Verhandlungen bindend ist. Belgien ist der einzige EWU Mitgliedstaat mit einem gesetzlichen Mechanismus zur Lohnindexierung, weshalb sich die Lohnnorm hauptsächlich auf Wettbewerbsfähigkeit konzentriert (wie das 1996 Gesetz vorschreibt). Das Ergebnis von Lohnverhandlungen – wenn man sie überhaupt so noch nennen kann, angesichts der strikten systemischen Beschränkungen – folgt deshalb einer einfachen Arithmetik: der Lohnboden ist durch die vergangene / erwartete Inflation bestimmt, während die Lohnobergrenze durch das Lohnniveau determiniert wird, welches mit stabiler oder sich verbessernder Wettbewerbsfähigkeit zu vereinbaren is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Italien bestimmt eine kleine Gruppe von Spitzengewerkschaftlern und Arbeit-geberexperten, in Kooperation mit Zentralbankern, die vergangene und erwartete Inflationsrate und setzt so eine zentrale Lohnnorm. Auch in Irland hat der Sozialpakt von 1987 de facto die Lohnbestimmung einer kleine Expertengruppe übertrag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diese nationalen Fälle andeuten, können Lohnnormen mehr oder weniger bindend sein. In Belgien zum Beispiel legt die Lohnnorm eine statische Grenze fest, während sie in Italien eher einen Fokuspunkt für die Verhandlungsparteien bietet. Doch auch wenn die Lohnnorm nicht bindend ist, erzeugt sie einen starken, autoritären Rahmen, da sie de facto von Regierungen, Arbeitgebern und Gewerkschaften benutzt wir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einer zweiten Ländergruppe konnten die Gewerkschaften die Kontrolle über diesen Prozeß behalten, haben ihn allerdings intern auf eine kleine, interne Expertengruppe übertragen, welche entscheidet was das angemessene Lohnniveau ist, indem sie ähnliche Indikatoren benutzen wie die externen Experten in der ersten Ländergrupp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eutschland war die IG Metall für viele Jahrzehnte der Führer der Lohnverhand-lungen. Innerhalb der IG Metall bereitet eine kleine Kommission die halbjährlichen Lohnrunden vor, indem sie unter Berücksichtigung vergangener Inflation und zukünftiger Arbeitsproduktivität ein angemessenes Lohnniveau berechnen. Ein Pilotbezirk – oftmals die starke Regionalgewerkschaft in Baden-Württemberg – benutzt dann in Verhandlungen dieses zentral definierte Lohnniveau als ihren regionalen Lohnvergleichspunkt und das dabei entstehende Resultat der Verhandlung wird sowohl von den zentralen Gewerkschaften als auch den zentralen Arbeitgeber-verbänden für zukünftige Verhandlungen in anderen Regionen ‘empfoh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en Niederlanden bestimmt eine Gruppe von zentralen Gewerkschaftsexperten das ‘angemessene’ Niveau des Lohnwachstums für die Lohnverhandlungen zu Beginn jeder Verhandlungsrunde und noch bis 2001 wurde jeder Vertrag (auch wenn er formal auf Firmenebene unterzeichnet wird) offiziell vom zentralen Gewerkschaftsrat genehmigt. Der Vergleich für die Löhne welcher von dieser Gruppe benutzt wird besteht aus zwei Elementen: gegenwärtiger Arbeitsproduktivität und die Veränder-ungen in den Preisen der Produzenten. Zusätzlich können drei weitere Elemente mit-berücksichtigt werden: Inflation, Arbeitslosigkeit und Unternehmensprofitabilität. </w:t>
      </w:r>
    </w:p>
    <w:p>
      <w:pPr>
        <w:pStyle w:val="Normal"/>
        <w:spacing w:lineRule="auto" w:line="360" w:before="240" w:after="0"/>
        <w:rPr/>
      </w:pPr>
      <w:r>
        <w:rPr>
          <w:rFonts w:cs="Times New Roman" w:ascii="Times New Roman" w:hAnsi="Times New Roman"/>
          <w:lang w:val="de-DE"/>
        </w:rPr>
        <w:t xml:space="preserve">In Frankreich findet sich ein funktionales Gegenstück ohne Gewerkschafts-beteiligung: seit 1983 als Finanzminister Delors eine de facto Obergrenze für Löhne festlegte (als Teil seiner Politik der ‘kompetitiven Disinflation’ welche der politischen Entscheidung entsprang den </w:t>
      </w:r>
      <w:r>
        <w:rPr>
          <w:rFonts w:cs="Times New Roman" w:ascii="Times New Roman" w:hAnsi="Times New Roman"/>
          <w:i/>
          <w:lang w:val="de-DE"/>
        </w:rPr>
        <w:t xml:space="preserve">Franc </w:t>
      </w:r>
      <w:r>
        <w:rPr>
          <w:rFonts w:cs="Times New Roman" w:ascii="Times New Roman" w:hAnsi="Times New Roman"/>
          <w:lang w:val="de-DE"/>
        </w:rPr>
        <w:t xml:space="preserve">im WKM zu halten) war die Struktur der Lohnent-wicklung in Frankreich vergleichbar mit der anderer Länder (Kompensation für frühere Inflation unter Berücksichtung der Wettbewerbsfähigkeit). Eine kleine Expertengruppe, die aus Mitgliedern des Finanzministerium, der Planungs-kommission und der Zentralbank bestehen, haben starke (und da die Zentralbank politisch vom Finanzministerium kontrolliert wird, auch sehr überzeugende) Signale ausgesandt, was sie als angemessenes Lohnwachstumsrate erach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Ergebnisse dieser institutionellen Veränderungen sind in Abbildung 3.3 und Abbildung 3.4 festgehalten, welche die Konvergenz der Lohnfindung hin zu einer einzigen Wachstumsrate zeigen und auch wie die anderen Länder der EWU den deutschen Lohnentwicklungen (ausgedrückt in LSK) folgen.</w:t>
      </w:r>
      <w:r>
        <w:br w:type="page"/>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sz w:val="24"/>
          <w:lang w:val="de-DE"/>
        </w:rPr>
      </w:pPr>
      <w:r>
        <w:rPr>
          <w:rFonts w:cs="Times New Roman" w:ascii="Times New Roman" w:hAnsi="Times New Roman"/>
          <w:sz w:val="24"/>
          <w:lang w:val="de-DE"/>
        </w:rPr>
        <w:t>Abbildung 3.3: Inflation, Produktivität und Nominallohnwachstum</w:t>
      </w:r>
    </w:p>
    <w:p>
      <w:pPr>
        <w:pStyle w:val="Normal"/>
        <w:jc w:val="center"/>
        <w:rPr>
          <w:rFonts w:ascii="Times New Roman" w:hAnsi="Times New Roman" w:cs="Times New Roman"/>
          <w:lang w:val="de-DE"/>
        </w:rPr>
      </w:pPr>
      <w:bookmarkStart w:id="53" w:name="_1144833793"/>
      <w:bookmarkStart w:id="54" w:name="_1143796210"/>
      <w:bookmarkStart w:id="55" w:name="_1115809391"/>
      <w:bookmarkStart w:id="56" w:name="_1115809318"/>
      <w:bookmarkStart w:id="57" w:name="_1112634456"/>
      <w:bookmarkEnd w:id="53"/>
      <w:bookmarkEnd w:id="54"/>
      <w:bookmarkEnd w:id="55"/>
      <w:bookmarkEnd w:id="56"/>
      <w:bookmarkEnd w:id="57"/>
      <w:r>
        <w:rPr>
          <w:rFonts w:cs="Times New Roman" w:ascii="Times New Roman" w:hAnsi="Times New Roman"/>
          <w:lang w:val="de-DE"/>
        </w:rPr>
        <w:object w:dxaOrig="640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5pt;height:222pt" filled="f" o:ole="">
            <v:imagedata r:id="rId22" o:title=""/>
          </v:shape>
          <o:OLEObject Type="Embed" ProgID="Excel.Sheet.12" ShapeID="ole_rId21" DrawAspect="Content" ObjectID="_1173825748" r:id="rId2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Times New Roman" w:hAnsi="Times New Roman" w:cs="Times New Roman"/>
          <w:lang w:val="de-DE"/>
        </w:rPr>
      </w:pPr>
      <w:bookmarkStart w:id="58" w:name="_1143796249"/>
      <w:bookmarkStart w:id="59" w:name="_1115809397"/>
      <w:bookmarkStart w:id="60" w:name="_1115809360"/>
      <w:bookmarkStart w:id="61" w:name="_1112634482"/>
      <w:bookmarkEnd w:id="58"/>
      <w:bookmarkEnd w:id="59"/>
      <w:bookmarkEnd w:id="60"/>
      <w:bookmarkEnd w:id="61"/>
      <w:r>
        <w:rPr>
          <w:rFonts w:cs="Times New Roman" w:ascii="Times New Roman" w:hAnsi="Times New Roman"/>
          <w:lang w:val="de-DE"/>
        </w:rPr>
        <w:object w:dxaOrig="640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25pt;height:223.5pt" filled="f" o:ole="">
            <v:imagedata r:id="rId24" o:title=""/>
          </v:shape>
          <o:OLEObject Type="Embed" ProgID="Excel.Sheet.12" ShapeID="ole_rId23" DrawAspect="Content" ObjectID="_1949345531" r:id="rId23"/>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 xml:space="preserve">a – Produktivität+Inflation, b – Nominallöhne, </w:t>
      </w:r>
      <w:bookmarkStart w:id="62" w:name="OLE_LINK2"/>
      <w:r>
        <w:rPr>
          <w:rFonts w:cs="Times New Roman" w:ascii="Times New Roman" w:hAnsi="Times New Roman"/>
          <w:sz w:val="20"/>
          <w:lang w:val="de-DE"/>
        </w:rPr>
        <w:t>prozentuale Veränderung zum Vorjahr</w:t>
      </w:r>
      <w:bookmarkEnd w:id="62"/>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Times New Roman" w:hAnsi="Times New Roman" w:cs="Times New Roman"/>
          <w:lang w:val="de-DE"/>
        </w:rPr>
      </w:pPr>
      <w:bookmarkStart w:id="63" w:name="_1143796334"/>
      <w:bookmarkStart w:id="64" w:name="_1143796311"/>
      <w:bookmarkStart w:id="65" w:name="_1115809415"/>
      <w:bookmarkStart w:id="66" w:name="_1112634504"/>
      <w:bookmarkEnd w:id="63"/>
      <w:bookmarkEnd w:id="64"/>
      <w:bookmarkEnd w:id="65"/>
      <w:bookmarkEnd w:id="66"/>
      <w:r>
        <w:rPr>
          <w:rFonts w:cs="Times New Roman" w:ascii="Times New Roman" w:hAnsi="Times New Roman"/>
          <w:lang w:val="de-DE"/>
        </w:rPr>
        <w:object w:dxaOrig="640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8.75pt;height:228pt" filled="f" o:ole="">
            <v:imagedata r:id="rId26" o:title=""/>
          </v:shape>
          <o:OLEObject Type="Embed" ProgID="Excel.Sheet.12" ShapeID="ole_rId25" DrawAspect="Content" ObjectID="_194992569" r:id="rId25"/>
        </w:object>
      </w:r>
    </w:p>
    <w:p>
      <w:pPr>
        <w:pStyle w:val="Normal"/>
        <w:jc w:val="center"/>
        <w:rPr>
          <w:rFonts w:ascii="Times New Roman" w:hAnsi="Times New Roman" w:cs="Times New Roman"/>
          <w:lang w:val="de-DE"/>
        </w:rPr>
      </w:pPr>
      <w:bookmarkStart w:id="67" w:name="_1143796390"/>
      <w:bookmarkStart w:id="68" w:name="_1115809518"/>
      <w:bookmarkStart w:id="69" w:name="_1112635196"/>
      <w:bookmarkStart w:id="70" w:name="_1112635171"/>
      <w:bookmarkStart w:id="71" w:name="_1112635136"/>
      <w:bookmarkEnd w:id="67"/>
      <w:bookmarkEnd w:id="68"/>
      <w:bookmarkEnd w:id="69"/>
      <w:bookmarkEnd w:id="70"/>
      <w:bookmarkEnd w:id="71"/>
      <w:r>
        <w:rPr>
          <w:rFonts w:cs="Times New Roman" w:ascii="Times New Roman" w:hAnsi="Times New Roman"/>
          <w:lang w:val="de-DE"/>
        </w:rPr>
        <w:object w:dxaOrig="6401"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25pt;height:246pt" filled="f" o:ole="">
            <v:imagedata r:id="rId28" o:title=""/>
          </v:shape>
          <o:OLEObject Type="Embed" ProgID="Excel.Sheet.12" ShapeID="ole_rId27" DrawAspect="Content" ObjectID="_1870151763" r:id="rId27"/>
        </w:object>
      </w:r>
      <w:r>
        <w:rPr>
          <w:rFonts w:cs="Times New Roman" w:ascii="Times New Roman" w:hAnsi="Times New Roman"/>
          <w:sz w:val="20"/>
          <w:lang w:val="de-DE"/>
        </w:rPr>
        <w:t xml:space="preserve"> </w:t>
      </w:r>
      <w:bookmarkStart w:id="72" w:name="_1143796410"/>
      <w:bookmarkStart w:id="73" w:name="_1115809550"/>
      <w:bookmarkStart w:id="74" w:name="_1112635328"/>
      <w:bookmarkStart w:id="75" w:name="_1112635280"/>
      <w:bookmarkStart w:id="76" w:name="_1112634617"/>
      <w:bookmarkEnd w:id="72"/>
      <w:bookmarkEnd w:id="73"/>
      <w:bookmarkEnd w:id="74"/>
      <w:bookmarkEnd w:id="75"/>
      <w:bookmarkEnd w:id="76"/>
      <w:r>
        <w:rPr>
          <w:rFonts w:cs="Times New Roman" w:ascii="Times New Roman" w:hAnsi="Times New Roman"/>
          <w:lang w:val="de-DE"/>
        </w:rPr>
        <w:object w:dxaOrig="640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pt;height:209.25pt" filled="f" o:ole="">
            <v:imagedata r:id="rId30" o:title=""/>
          </v:shape>
          <o:OLEObject Type="Embed" ProgID="Excel.Sheet.12" ShapeID="ole_rId29" DrawAspect="Content" ObjectID="_748671427" r:id="rId29"/>
        </w:object>
      </w:r>
    </w:p>
    <w:p>
      <w:pPr>
        <w:pStyle w:val="Normal"/>
        <w:jc w:val="center"/>
        <w:rPr>
          <w:rFonts w:ascii="Times New Roman" w:hAnsi="Times New Roman" w:cs="Times New Roman"/>
          <w:lang w:val="de-DE"/>
        </w:rPr>
      </w:pPr>
      <w:bookmarkStart w:id="77" w:name="_1143796429"/>
      <w:bookmarkStart w:id="78" w:name="_1115809784"/>
      <w:bookmarkStart w:id="79" w:name="_1115809758"/>
      <w:bookmarkStart w:id="80" w:name="_1112635341"/>
      <w:bookmarkStart w:id="81" w:name="_1112634721"/>
      <w:bookmarkEnd w:id="77"/>
      <w:bookmarkEnd w:id="78"/>
      <w:bookmarkEnd w:id="79"/>
      <w:bookmarkEnd w:id="80"/>
      <w:bookmarkEnd w:id="81"/>
      <w:r>
        <w:rPr>
          <w:rFonts w:cs="Times New Roman" w:ascii="Times New Roman" w:hAnsi="Times New Roman"/>
          <w:lang w:val="de-DE"/>
        </w:rPr>
        <w:object w:dxaOrig="640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6.5pt;height:219.75pt" filled="f" o:ole="">
            <v:imagedata r:id="rId32" o:title=""/>
          </v:shape>
          <o:OLEObject Type="Embed" ProgID="Excel.Sheet.12" ShapeID="ole_rId31" DrawAspect="Content" ObjectID="_6451327" r:id="rId31"/>
        </w:object>
      </w:r>
    </w:p>
    <w:p>
      <w:pPr>
        <w:pStyle w:val="Normal"/>
        <w:jc w:val="center"/>
        <w:rPr>
          <w:rFonts w:ascii="Times New Roman" w:hAnsi="Times New Roman" w:cs="Times New Roman"/>
          <w:lang w:val="de-DE"/>
        </w:rPr>
      </w:pPr>
      <w:bookmarkStart w:id="82" w:name="_1143796449"/>
      <w:bookmarkStart w:id="83" w:name="_1115809627"/>
      <w:bookmarkStart w:id="84" w:name="_1112635593"/>
      <w:bookmarkStart w:id="85" w:name="_1112635440"/>
      <w:bookmarkEnd w:id="82"/>
      <w:bookmarkEnd w:id="83"/>
      <w:bookmarkEnd w:id="84"/>
      <w:bookmarkEnd w:id="85"/>
      <w:r>
        <w:rPr>
          <w:rFonts w:cs="Times New Roman" w:ascii="Times New Roman" w:hAnsi="Times New Roman"/>
          <w:lang w:val="de-DE"/>
        </w:rPr>
        <w:object w:dxaOrig="640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5.75pt;height:219pt" filled="f" o:ole="">
            <v:imagedata r:id="rId34" o:title=""/>
          </v:shape>
          <o:OLEObject Type="Embed" ProgID="Excel.Sheet.12" ShapeID="ole_rId33" DrawAspect="Content" ObjectID="_371193971" r:id="rId33"/>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Produktivität+Inflation, b – Nominallöhne, prozentuale Veränderung zum Vorjahr</w:t>
      </w:r>
    </w:p>
    <w:p>
      <w:pPr>
        <w:pStyle w:val="Heading2"/>
        <w:spacing w:before="240" w:after="0"/>
        <w:rPr>
          <w:b w:val="false"/>
          <w:b w:val="false"/>
          <w:i w:val="false"/>
          <w:i w:val="false"/>
          <w:lang w:val="de-DE"/>
        </w:rPr>
      </w:pPr>
      <w:r>
        <w:rPr>
          <w:b w:val="false"/>
          <w:i w:val="false"/>
          <w:sz w:val="16"/>
          <w:lang w:val="de-DE"/>
        </w:rPr>
        <w:tab/>
        <w:tab/>
        <w:t>Quelle: OECD Employment Outlook 2001</w:t>
      </w:r>
      <w:r>
        <w:br w:type="page"/>
      </w:r>
    </w:p>
    <w:p>
      <w:pPr>
        <w:pStyle w:val="Normal"/>
        <w:rPr>
          <w:rFonts w:ascii="Times New Roman" w:hAnsi="Times New Roman" w:cs="Times New Roman"/>
          <w:b/>
          <w:b/>
          <w:lang w:val="de-DE"/>
        </w:rPr>
      </w:pPr>
      <w:r>
        <w:rPr>
          <w:rFonts w:cs="Times New Roman" w:ascii="Times New Roman" w:hAnsi="Times New Roman"/>
          <w:b/>
          <w:lang w:val="de-DE"/>
        </w:rPr>
        <w:t>Abbildung 3.4: Reale Lohnstückkosten</w:t>
      </w:r>
    </w:p>
    <w:p>
      <w:pPr>
        <w:pStyle w:val="Normal"/>
        <w:rPr>
          <w:rFonts w:ascii="Times New Roman" w:hAnsi="Times New Roman" w:cs="Times New Roman"/>
          <w:b/>
          <w:b/>
          <w:lang w:val="de-DE"/>
        </w:rPr>
      </w:pPr>
      <w:r>
        <w:rPr>
          <w:rFonts w:cs="Times New Roman" w:ascii="Times New Roman" w:hAnsi="Times New Roman"/>
          <w:b/>
          <w:lang w:val="de-DE"/>
        </w:rPr>
      </w:r>
    </w:p>
    <w:p>
      <w:pPr>
        <w:pStyle w:val="Normal"/>
        <w:jc w:val="center"/>
        <w:rPr/>
      </w:pPr>
      <w:bookmarkStart w:id="86" w:name="_1143903587"/>
      <w:bookmarkStart w:id="87" w:name="_1143903560"/>
      <w:bookmarkStart w:id="88" w:name="_1115808536"/>
      <w:bookmarkStart w:id="89" w:name="_1112022806"/>
      <w:bookmarkEnd w:id="86"/>
      <w:bookmarkEnd w:id="87"/>
      <w:bookmarkEnd w:id="88"/>
      <w:bookmarkEnd w:id="89"/>
      <w:r>
        <w:rPr>
          <w:rFonts w:cs="Times New Roman" w:ascii="Times New Roman" w:hAnsi="Times New Roman"/>
          <w:lang w:val="de-DE"/>
        </w:rPr>
        <w:object w:dxaOrig="8960" w:dyaOrig="58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1.7pt;height:291pt" filled="f" o:ole="">
            <v:imagedata r:id="rId36" o:title=""/>
          </v:shape>
          <o:OLEObject Type="Embed" ProgID="Excel.Sheet.12" ShapeID="ole_rId35" DrawAspect="Content" ObjectID="_635131674" r:id="rId35"/>
        </w:object>
      </w:r>
      <w:r>
        <w:rPr>
          <w:rFonts w:cs="Times New Roman" w:ascii="Times New Roman" w:hAnsi="Times New Roman"/>
          <w:sz w:val="20"/>
          <w:lang w:val="de-DE"/>
        </w:rPr>
        <w:t>a – Deutschland; b – Rest</w:t>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rPr>
          <w:rFonts w:ascii="Times New Roman" w:hAnsi="Times New Roman" w:cs="Times New Roman"/>
          <w:sz w:val="16"/>
          <w:lang w:val="de-DE"/>
        </w:rPr>
      </w:pPr>
      <w:r>
        <w:rPr>
          <w:rFonts w:cs="Times New Roman" w:ascii="Times New Roman" w:hAnsi="Times New Roman"/>
          <w:sz w:val="16"/>
          <w:lang w:val="de-DE"/>
        </w:rPr>
        <w:tab/>
        <w:t>Quelle: European Economy Statistical Annex Spring 2003</w:t>
      </w:r>
    </w:p>
    <w:p>
      <w:pPr>
        <w:pStyle w:val="Normal"/>
        <w:spacing w:lineRule="auto" w:line="36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2"/>
        <w:rPr>
          <w:lang w:val="de-DE"/>
        </w:rPr>
      </w:pPr>
      <w:r>
        <w:rPr>
          <w:lang w:val="de-DE"/>
        </w:rPr>
        <w:t>Die Suche nach Produktivitätssteigerung</w:t>
      </w:r>
    </w:p>
    <w:p>
      <w:pPr>
        <w:pStyle w:val="Normal"/>
        <w:spacing w:lineRule="auto" w:line="360"/>
        <w:rPr>
          <w:rFonts w:ascii="Times New Roman" w:hAnsi="Times New Roman" w:cs="Times New Roman"/>
          <w:lang w:val="de-DE"/>
        </w:rPr>
      </w:pPr>
      <w:r>
        <w:rPr>
          <w:rFonts w:cs="Times New Roman" w:ascii="Times New Roman" w:hAnsi="Times New Roman"/>
          <w:lang w:val="de-DE"/>
        </w:rPr>
        <w:t>Die Darstellung der Entwicklungen in den Mitgliedstaaten als einfache Rezentralisierung, geleitet durch eine zentral definierte Lohnnorm, wird der Komplexität der neuen Situation nicht ganz gerecht. Die Dezentralisierung der Arbeitsbeziehungen in den 1980ern in den meisten EWU Mitgliedstaaten hat ihre Spuren hinterlassen. Die Rezentralisierung der Lohnverhandlung wurde einem existierenden System übergestülpt, in welchem so genannte ‘qualitative’ Bereiche der Arbeitsbeziehungen, wie Arbeitsorganisation, Fortbildung, Arbeitszeit, Jobgestaltung vorher dezentralisiert wurden.</w:t>
      </w:r>
      <w:r>
        <w:rPr>
          <w:rFonts w:cs="Times New Roman" w:ascii="Times New Roman" w:hAnsi="Times New Roman"/>
          <w:color w:val="0000FF"/>
          <w:lang w:val="de-DE"/>
        </w:rPr>
        <w:t xml:space="preserve"> </w:t>
      </w:r>
    </w:p>
    <w:p>
      <w:pPr>
        <w:pStyle w:val="Normal"/>
        <w:spacing w:lineRule="auto" w:line="360" w:before="240" w:after="0"/>
        <w:rPr/>
      </w:pPr>
      <w:r>
        <w:rPr>
          <w:rFonts w:cs="Times New Roman" w:ascii="Times New Roman" w:hAnsi="Times New Roman"/>
          <w:lang w:val="de-DE"/>
        </w:rPr>
        <w:t xml:space="preserve">Das heutige Regime unterstützt diese bestehende Übereinkunft, indem es Gewerk-schaften starken Anreize zur Mitarbeit bei Produktivitätsinitiativen auf Firmenebene bietet. Indem Wettbewerbsfähigkeit in die Rechnung miteinbezogen wird, akzeptieren die zentralen Lohnfindungssysteme in der Eurozone das Produktivitätswachstum (ein grober Annäherungsindikator) als die </w:t>
      </w:r>
      <w:r>
        <w:rPr>
          <w:rFonts w:cs="Times New Roman" w:ascii="Times New Roman" w:hAnsi="Times New Roman"/>
          <w:i/>
          <w:lang w:val="de-DE"/>
        </w:rPr>
        <w:t xml:space="preserve">de facto </w:t>
      </w:r>
      <w:r>
        <w:rPr>
          <w:rFonts w:cs="Times New Roman" w:ascii="Times New Roman" w:hAnsi="Times New Roman"/>
          <w:lang w:val="de-DE"/>
        </w:rPr>
        <w:t xml:space="preserve">Obergrenze für Lohnforderungen. Für die Gewerkschaften bedeutet dies (unter dem gegenwärtigen Niedriginflationsregime), daß schnelleres Produktivitätswachstum höhere Lohnzuwächse ermöglicht – daher der (makroökonomisch bestimmte und zentral sanktionierte) Anreiz in lokalen Produktivitätsinitiativen mitzuwirk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Letztendlich hat dies zu einer Konvergenz der verschiedenen Arbeitsbeziehungs-systeme hin zu dem Modell, was traditionell als nordwesteuropäischen (‘Deutsch-Schwedisches’) Modell bezeichnet wird. In diesem werden Löhne zentral gesetzt und Gewerkschaften nehmen an Produktivitätsinitiativen auf Betriebsebene teil. Als Resultat dieser Veränderung des makroökonomischen Regime durch die EWU, scheint sich auch die mikroökonomische Logik der verschiedenen Kapitalismus-modelle in Europa verändert zu haben. Im Ergebnis sind die Gewerkschaften in Ländern so unterschiedlich wie Italien, Belgien, Irland, die Niederlande und Deutschland aktive Partner in der Gestaltung und Entwicklung von Qualifikation geworden, oder haben diese Rolle weiter ausgebaut. In Deutschland findet darüber hinaus noch eine Debatte innerhalb der IG Metall hinsichtlich dem Zusammenhang zwischen Qualifikation und Löhnen statt. </w:t>
      </w:r>
    </w:p>
    <w:p>
      <w:pPr>
        <w:pStyle w:val="Normal"/>
        <w:spacing w:lineRule="auto" w:line="360" w:before="240" w:after="0"/>
        <w:rPr/>
      </w:pPr>
      <w:r>
        <w:rPr>
          <w:rFonts w:cs="Times New Roman" w:ascii="Times New Roman" w:hAnsi="Times New Roman"/>
          <w:lang w:val="de-DE"/>
        </w:rPr>
        <w:t>In Italien ist die neue Arbeitsteilung zwischen zentralen und lokalen Institutionen der Arbeitsbeziehungen wohl am deutlichsten erkennbar. Löhne werden im gegenwärtigen italienischen Systemaufbau zentral gesetzt, wo sie Inflation ausgleichen und damit die Reallöhne schützen, während in dezentralen Verhandlungen Produktivität berücksichtigt wird. Ergebnis dieser Aufteilung zentraler und dezentraler Lohnverhandlungsinstitutionen in Italien war ein signifikanter Anstieg der Produktivitätsbündnisse auf Betriebsebene und der Versuch der Gewerkschaften sich in dieser Debatte zu positionieren</w:t>
      </w:r>
      <w:r>
        <w:rPr>
          <w:rStyle w:val="FootnoteCharacters"/>
          <w:rStyle w:val="FootnoteAnchor"/>
          <w:rFonts w:cs="Times New Roman" w:ascii="Times New Roman" w:hAnsi="Times New Roman"/>
          <w:lang w:val="de-DE"/>
        </w:rPr>
        <w:footnoteReference w:id="10"/>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Wieder einmal ist Frankreich die einzige Ausnahme, da der Prozeß hier nicht über Gewerkschaften, sondern über ein funktionales Gegenstück von arbeitgebergeführten Institutionen auf Betriebsebene abläuft. Diese Einrichtungen haben in den 1980ern und 1990ern bereits zu dramatischen Produktivitätszuwächsen geführt und haben das strukturelle Potential dies auch in Zukunft zu bewerkstelligen (Hancké 2002).</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sammengefasst scheint das neue Lohnverhandlungsregime deshalb eine strikte Aufteilung institutionalisiert zu haben zwischen den Löhnen, welche zentral verhandelt werden und produktivitäts- oder wettbewerbsfähigkeitssteigernden Maßnahmen, inklusive Qualifikationserwerb, welche dezentral organisiert werden. Dies hat zu einer Reorganisation von Gewerkschaftsstrukturen geführt, insbesondere in den Ländern wo gewerkschaftliche Aktivitäten bisher eher unterentwickelt waren mit dem Ziel an den dezentralen Produktivitätsinitiativen teilnehmen zu könn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5"/>
        <w:spacing w:before="0" w:after="0"/>
        <w:rPr>
          <w:i/>
          <w:i/>
          <w:lang w:val="de-DE"/>
        </w:rPr>
      </w:pPr>
      <w:r>
        <w:rPr>
          <w:i/>
          <w:lang w:val="de-DE"/>
        </w:rPr>
        <w:t>Enge Arbeitsmärkte und zentral koordinierte Lohn- und Tarifverhandl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Triebfeder zentraler Koordinierung ist – nicht ohne Ironie angesichts der hohen Gesamtarbeitslosigkeit in Europa – der enge Arbeitsmarkt dem sich die Arbeitgeber in den führenden Lohnverhandlungssektoren gegenübersehen. Verlässliche quantitative Indikatoren der Arbeitsmärkte auf Industrieebene finden sich nur äußerst schwer, doch ILO Daten über die Arbeitslosigkeit in der verarbeitenden Industrie wie sie in Abbildung 3.5 dargestellt werden bestätigten daß dieser Sektor (welcher in allen Ländern der Eurozone ein wichtiger Exportsektor ist) tatsächlich ein Zustand der quasi-Vollbeschäftigung seit Mitte der 1990er aufweist, ein Bild was auch durch die Daten in Abbildung 3.6. über den finnischen und deutschen Maschinenbausektor (beide Länder haben eine hohe Gesamtarbeitslosigkeit, aber zugleich eine große Zahl unbesetzter Stellen) und durch unserer Interviews mit Gewerkschaften und Arbeitgebern verschiedener Länder unterstrichen wird.  </w:t>
      </w:r>
    </w:p>
    <w:p>
      <w:pPr>
        <w:pStyle w:val="Normal"/>
        <w:spacing w:lineRule="auto" w:line="360"/>
        <w:rPr>
          <w:rFonts w:ascii="Times New Roman" w:hAnsi="Times New Roman" w:cs="Times New Roman"/>
          <w:lang w:val="de-DE"/>
        </w:rPr>
      </w:pPr>
      <w:r>
        <w:rPr>
          <w:rFonts w:cs="Times New Roman" w:ascii="Times New Roman" w:hAnsi="Times New Roman"/>
          <w:lang w:val="de-DE"/>
        </w:rPr>
      </w:r>
      <w:r>
        <w:br w:type="page"/>
      </w:r>
    </w:p>
    <w:p>
      <w:pPr>
        <w:pStyle w:val="Heading5"/>
        <w:spacing w:lineRule="auto" w:line="240" w:before="0" w:after="0"/>
        <w:rPr>
          <w:lang w:val="de-DE"/>
        </w:rPr>
      </w:pPr>
      <w:r>
        <w:rPr>
          <w:lang w:val="de-DE"/>
        </w:rPr>
        <w:t>Abbildung 3.5: Arbeitslosigkeit in der verarbeitenden Industrie</w:t>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bookmarkStart w:id="90" w:name="_1143728514"/>
      <w:bookmarkStart w:id="91" w:name="_1143728500"/>
      <w:bookmarkStart w:id="92" w:name="_1115808924"/>
      <w:bookmarkStart w:id="93" w:name="_1115808752"/>
      <w:bookmarkStart w:id="94" w:name="_1115637565"/>
      <w:bookmarkStart w:id="95" w:name="_1112691992"/>
      <w:bookmarkStart w:id="96" w:name="_1112691978"/>
      <w:bookmarkStart w:id="97" w:name="_1112691938"/>
      <w:bookmarkEnd w:id="90"/>
      <w:bookmarkEnd w:id="91"/>
      <w:bookmarkEnd w:id="92"/>
      <w:bookmarkEnd w:id="93"/>
      <w:bookmarkEnd w:id="94"/>
      <w:bookmarkEnd w:id="95"/>
      <w:bookmarkEnd w:id="96"/>
      <w:bookmarkEnd w:id="97"/>
      <w:r>
        <w:rPr>
          <w:rFonts w:cs="Times New Roman" w:ascii="Times New Roman" w:hAnsi="Times New Roman"/>
          <w:lang w:val="de-DE"/>
        </w:rPr>
        <w:object w:dxaOrig="6401" w:dyaOrig="4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25pt;height:246.75pt" filled="f" o:ole="">
            <v:imagedata r:id="rId38" o:title=""/>
          </v:shape>
          <o:OLEObject Type="Embed" ProgID="Excel.Sheet.12" ShapeID="ole_rId37" DrawAspect="Content" ObjectID="_1078622544" r:id="rId37"/>
        </w:objec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bookmarkStart w:id="98" w:name="_1143728536"/>
      <w:bookmarkStart w:id="99" w:name="_1115808969"/>
      <w:bookmarkStart w:id="100" w:name="_1115808792"/>
      <w:bookmarkStart w:id="101" w:name="_1115637584"/>
      <w:bookmarkEnd w:id="98"/>
      <w:bookmarkEnd w:id="99"/>
      <w:bookmarkEnd w:id="100"/>
      <w:bookmarkEnd w:id="101"/>
      <w:r>
        <w:rPr>
          <w:rFonts w:cs="Times New Roman" w:ascii="Times New Roman" w:hAnsi="Times New Roman"/>
          <w:lang w:val="de-DE"/>
        </w:rPr>
        <w:object w:dxaOrig="6401"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2.5pt;height:227.25pt" filled="f" o:ole="">
            <v:imagedata r:id="rId40" o:title=""/>
          </v:shape>
          <o:OLEObject Type="Embed" ProgID="Excel.Sheet.12" ShapeID="ole_rId39" DrawAspect="Content" ObjectID="_1194825311" r:id="rId39"/>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Gesamtarbeitslosigkeit, b – Arbeitslosigkeit in der verarbeitenden Industrie</w:t>
      </w:r>
    </w:p>
    <w:p>
      <w:pPr>
        <w:pStyle w:val="Normal"/>
        <w:jc w:val="center"/>
        <w:rPr>
          <w:rFonts w:ascii="Times New Roman" w:hAnsi="Times New Roman" w:cs="Times New Roman"/>
          <w:sz w:val="20"/>
          <w:lang w:val="de-DE"/>
        </w:rPr>
      </w:pPr>
      <w:r>
        <w:rPr>
          <w:rFonts w:cs="Times New Roman" w:ascii="Times New Roman" w:hAnsi="Times New Roman"/>
          <w:sz w:val="20"/>
          <w:lang w:val="de-DE"/>
        </w:rPr>
        <w:t xml:space="preserve">* Inklusive Arbeitslosigkeit im Bergbau </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16"/>
          <w:lang w:val="de-DE"/>
        </w:rPr>
      </w:pPr>
      <w:r>
        <w:rPr>
          <w:rFonts w:cs="Times New Roman" w:ascii="Times New Roman" w:hAnsi="Times New Roman"/>
          <w:sz w:val="16"/>
          <w:lang w:val="de-DE"/>
        </w:rPr>
        <w:tab/>
      </w:r>
    </w:p>
    <w:p>
      <w:pPr>
        <w:pStyle w:val="Normal"/>
        <w:ind w:left="720" w:firstLine="720"/>
        <w:rPr>
          <w:rFonts w:ascii="Times New Roman" w:hAnsi="Times New Roman" w:cs="Times New Roman"/>
          <w:sz w:val="20"/>
          <w:lang w:val="de-DE"/>
        </w:rPr>
      </w:pPr>
      <w:r>
        <w:rPr>
          <w:rFonts w:cs="Times New Roman" w:ascii="Times New Roman" w:hAnsi="Times New Roman"/>
          <w:sz w:val="16"/>
          <w:lang w:val="de-DE"/>
        </w:rPr>
        <w:t>Quelle: ILO Laborstat</w:t>
      </w:r>
    </w:p>
    <w:p>
      <w:pPr>
        <w:pStyle w:val="Normal"/>
        <w:jc w:val="center"/>
        <w:rPr>
          <w:rFonts w:ascii="Times New Roman" w:hAnsi="Times New Roman" w:cs="Times New Roman"/>
          <w:lang w:val="de-DE"/>
        </w:rPr>
      </w:pPr>
      <w:bookmarkStart w:id="102" w:name="_1143728631"/>
      <w:bookmarkStart w:id="103" w:name="_1115809825"/>
      <w:bookmarkStart w:id="104" w:name="_1115809739"/>
      <w:bookmarkStart w:id="105" w:name="_1115808987"/>
      <w:bookmarkStart w:id="106" w:name="_1115808833"/>
      <w:bookmarkStart w:id="107" w:name="_1115637622"/>
      <w:bookmarkEnd w:id="102"/>
      <w:bookmarkEnd w:id="103"/>
      <w:bookmarkEnd w:id="104"/>
      <w:bookmarkEnd w:id="105"/>
      <w:bookmarkEnd w:id="106"/>
      <w:bookmarkEnd w:id="107"/>
      <w:r>
        <w:rPr>
          <w:rFonts w:cs="Times New Roman" w:ascii="Times New Roman" w:hAnsi="Times New Roman"/>
          <w:lang w:val="de-DE"/>
        </w:rPr>
        <w:object w:dxaOrig="512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55pt;height:219pt" filled="f" o:ole="">
            <v:imagedata r:id="rId42" o:title=""/>
          </v:shape>
          <o:OLEObject Type="Embed" ProgID="Excel.Sheet.12" ShapeID="ole_rId41" DrawAspect="Content" ObjectID="_1602030398" r:id="rId41"/>
        </w:object>
      </w:r>
    </w:p>
    <w:p>
      <w:pPr>
        <w:pStyle w:val="Normal"/>
        <w:jc w:val="center"/>
        <w:rPr>
          <w:rFonts w:ascii="Times New Roman" w:hAnsi="Times New Roman" w:cs="Times New Roman"/>
          <w:lang w:val="de-DE"/>
        </w:rPr>
      </w:pPr>
      <w:bookmarkStart w:id="108" w:name="_1143728646"/>
      <w:bookmarkStart w:id="109" w:name="_1115809944"/>
      <w:bookmarkStart w:id="110" w:name="_1115809919"/>
      <w:bookmarkStart w:id="111" w:name="_1115809726"/>
      <w:bookmarkStart w:id="112" w:name="_1115809125"/>
      <w:bookmarkStart w:id="113" w:name="_1115809018"/>
      <w:bookmarkStart w:id="114" w:name="_1115637654"/>
      <w:bookmarkEnd w:id="108"/>
      <w:bookmarkEnd w:id="109"/>
      <w:bookmarkEnd w:id="110"/>
      <w:bookmarkEnd w:id="111"/>
      <w:bookmarkEnd w:id="112"/>
      <w:bookmarkEnd w:id="113"/>
      <w:bookmarkEnd w:id="114"/>
      <w:r>
        <w:rPr>
          <w:rFonts w:cs="Times New Roman" w:ascii="Times New Roman" w:hAnsi="Times New Roman"/>
          <w:lang w:val="de-DE"/>
        </w:rPr>
        <w:object w:dxaOrig="5121" w:dyaOrig="43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9.7pt;height:219pt" filled="f" o:ole="">
            <v:imagedata r:id="rId44" o:title=""/>
          </v:shape>
          <o:OLEObject Type="Embed" ProgID="Excel.Sheet.12" ShapeID="ole_rId43" DrawAspect="Content" ObjectID="_1911242095" r:id="rId43"/>
        </w:object>
      </w:r>
    </w:p>
    <w:p>
      <w:pPr>
        <w:pStyle w:val="Normal"/>
        <w:jc w:val="center"/>
        <w:rPr>
          <w:rFonts w:ascii="Times New Roman" w:hAnsi="Times New Roman" w:cs="Times New Roman"/>
          <w:lang w:val="de-DE"/>
        </w:rPr>
      </w:pPr>
      <w:bookmarkStart w:id="115" w:name="_1143728655"/>
      <w:bookmarkStart w:id="116" w:name="_1115809684"/>
      <w:bookmarkStart w:id="117" w:name="_1115809112"/>
      <w:bookmarkStart w:id="118" w:name="_1115637904"/>
      <w:bookmarkStart w:id="119" w:name="_1115637884"/>
      <w:bookmarkStart w:id="120" w:name="_1115637841"/>
      <w:bookmarkStart w:id="121" w:name="_1115637802"/>
      <w:bookmarkStart w:id="122" w:name="_1115637700"/>
      <w:bookmarkStart w:id="123" w:name="_1115637676"/>
      <w:bookmarkEnd w:id="115"/>
      <w:bookmarkEnd w:id="116"/>
      <w:bookmarkEnd w:id="117"/>
      <w:bookmarkEnd w:id="118"/>
      <w:bookmarkEnd w:id="119"/>
      <w:bookmarkEnd w:id="120"/>
      <w:bookmarkEnd w:id="121"/>
      <w:bookmarkEnd w:id="122"/>
      <w:bookmarkEnd w:id="123"/>
      <w:r>
        <w:rPr>
          <w:rFonts w:cs="Times New Roman" w:ascii="Times New Roman" w:hAnsi="Times New Roman"/>
          <w:lang w:val="de-DE"/>
        </w:rPr>
        <w:object w:dxaOrig="5121" w:dyaOrig="43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2.75pt;height:219pt" filled="f" o:ole="">
            <v:imagedata r:id="rId46" o:title=""/>
          </v:shape>
          <o:OLEObject Type="Embed" ProgID="Excel.Sheet.12" ShapeID="ole_rId45" DrawAspect="Content" ObjectID="_1536654067" r:id="rId45"/>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Gesamtarbeitslosigkeit, b – Arbeitslosigkeit in der verarbeitenden Industrie</w:t>
      </w:r>
    </w:p>
    <w:p>
      <w:pPr>
        <w:pStyle w:val="Normal"/>
        <w:jc w:val="center"/>
        <w:rPr>
          <w:rFonts w:ascii="Times New Roman" w:hAnsi="Times New Roman" w:cs="Times New Roman"/>
          <w:lang w:val="de-DE"/>
        </w:rPr>
      </w:pPr>
      <w:bookmarkStart w:id="124" w:name="_1143728689"/>
      <w:bookmarkStart w:id="125" w:name="_1115809174"/>
      <w:bookmarkStart w:id="126" w:name="_1115637719"/>
      <w:bookmarkEnd w:id="124"/>
      <w:bookmarkEnd w:id="125"/>
      <w:bookmarkEnd w:id="126"/>
      <w:r>
        <w:rPr>
          <w:rFonts w:cs="Times New Roman" w:ascii="Times New Roman" w:hAnsi="Times New Roman"/>
          <w:lang w:val="de-DE"/>
        </w:rPr>
        <w:object w:dxaOrig="5121"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0.5pt;height:219pt" filled="f" o:ole="">
            <v:imagedata r:id="rId48" o:title=""/>
          </v:shape>
          <o:OLEObject Type="Embed" ProgID="Excel.Sheet.12" ShapeID="ole_rId47" DrawAspect="Content" ObjectID="_427115713" r:id="rId47"/>
        </w:object>
      </w:r>
    </w:p>
    <w:p>
      <w:pPr>
        <w:pStyle w:val="Normal"/>
        <w:jc w:val="center"/>
        <w:rPr>
          <w:rFonts w:ascii="Times New Roman" w:hAnsi="Times New Roman" w:cs="Times New Roman"/>
          <w:lang w:val="de-DE"/>
        </w:rPr>
      </w:pPr>
      <w:bookmarkStart w:id="127" w:name="_1115809204"/>
      <w:bookmarkStart w:id="128" w:name="_1115809096"/>
      <w:bookmarkStart w:id="129" w:name="_1115637737"/>
      <w:bookmarkEnd w:id="127"/>
      <w:bookmarkEnd w:id="128"/>
      <w:bookmarkEnd w:id="129"/>
      <w:r>
        <w:rPr>
          <w:rFonts w:cs="Times New Roman" w:ascii="Times New Roman" w:hAnsi="Times New Roman"/>
          <w:lang w:val="de-DE"/>
        </w:rPr>
        <w:object w:dxaOrig="5121" w:dyaOrig="46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2.75pt;height:225.15pt" filled="f" o:ole="">
            <v:imagedata r:id="rId50" o:title=""/>
          </v:shape>
          <o:OLEObject Type="Embed" ProgID="Excel.Sheet.12" ShapeID="ole_rId49" DrawAspect="Content" ObjectID="_1187787569" r:id="rId49"/>
        </w:object>
      </w:r>
    </w:p>
    <w:p>
      <w:pPr>
        <w:pStyle w:val="Normal"/>
        <w:jc w:val="center"/>
        <w:rPr>
          <w:rFonts w:ascii="Times New Roman" w:hAnsi="Times New Roman" w:cs="Times New Roman"/>
          <w:lang w:val="de-DE"/>
        </w:rPr>
      </w:pPr>
      <w:bookmarkStart w:id="130" w:name="_1143728698"/>
      <w:bookmarkStart w:id="131" w:name="_1115809232"/>
      <w:bookmarkStart w:id="132" w:name="_1115809083"/>
      <w:bookmarkStart w:id="133" w:name="_1115637785"/>
      <w:bookmarkEnd w:id="130"/>
      <w:bookmarkEnd w:id="131"/>
      <w:bookmarkEnd w:id="132"/>
      <w:bookmarkEnd w:id="133"/>
      <w:r>
        <w:rPr>
          <w:rFonts w:cs="Times New Roman" w:ascii="Times New Roman" w:hAnsi="Times New Roman"/>
          <w:lang w:val="de-DE"/>
        </w:rPr>
        <w:object w:dxaOrig="5121" w:dyaOrig="46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1.25pt;height:224.25pt" filled="f" o:ole="">
            <v:imagedata r:id="rId52" o:title=""/>
          </v:shape>
          <o:OLEObject Type="Embed" ProgID="Excel.Sheet.12" ShapeID="ole_rId51" DrawAspect="Content" ObjectID="_1378857575" r:id="rId5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Gesamtarbeitslosigkeit, b – Arbeitslosigkeit in der verarbeitenden Industrie</w:t>
      </w:r>
    </w:p>
    <w:p>
      <w:pPr>
        <w:pStyle w:val="Normal"/>
        <w:jc w:val="center"/>
        <w:rPr>
          <w:rFonts w:ascii="Times New Roman" w:hAnsi="Times New Roman" w:cs="Times New Roman"/>
          <w:sz w:val="20"/>
          <w:lang w:val="de-DE"/>
        </w:rPr>
      </w:pPr>
      <w:r>
        <w:rPr>
          <w:rFonts w:cs="Times New Roman" w:ascii="Times New Roman" w:hAnsi="Times New Roman"/>
          <w:sz w:val="20"/>
          <w:lang w:val="de-DE"/>
        </w:rPr>
      </w:r>
      <w:r>
        <w:br w:type="page"/>
      </w:r>
    </w:p>
    <w:p>
      <w:pPr>
        <w:pStyle w:val="Heading5"/>
        <w:spacing w:lineRule="auto" w:line="240" w:before="0" w:after="0"/>
        <w:rPr>
          <w:lang w:val="de-DE"/>
        </w:rPr>
      </w:pPr>
      <w:r>
        <w:rPr>
          <w:lang w:val="de-DE"/>
        </w:rPr>
        <w:t>Abbildung 3.6: Unbesetzte Arbeitsstellen, Deutschland und Finnland, 1991-2001</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bookmarkStart w:id="134" w:name="_1143728365"/>
      <w:bookmarkStart w:id="135" w:name="_1143728294"/>
      <w:bookmarkStart w:id="136" w:name="_1115808634"/>
      <w:bookmarkStart w:id="137" w:name="_1115808595"/>
      <w:bookmarkStart w:id="138" w:name="_1115658689"/>
      <w:bookmarkStart w:id="139" w:name="_1112692283"/>
      <w:bookmarkEnd w:id="134"/>
      <w:bookmarkEnd w:id="135"/>
      <w:bookmarkEnd w:id="136"/>
      <w:bookmarkEnd w:id="137"/>
      <w:bookmarkEnd w:id="138"/>
      <w:bookmarkEnd w:id="139"/>
      <w:r>
        <w:rPr>
          <w:rFonts w:cs="Times New Roman" w:ascii="Times New Roman" w:hAnsi="Times New Roman"/>
          <w:lang w:val="de-DE"/>
        </w:rPr>
        <w:object w:dxaOrig="8960" w:dyaOrig="48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5pt;height:249pt" filled="f" o:ole="">
            <v:imagedata r:id="rId54" o:title=""/>
          </v:shape>
          <o:OLEObject Type="Embed" ProgID="Excel.Sheet.12" ShapeID="ole_rId53" DrawAspect="Content" ObjectID="_1300982068" r:id="rId53"/>
        </w:object>
      </w:r>
      <w:r>
        <w:rPr>
          <w:rFonts w:cs="Times New Roman" w:ascii="Times New Roman" w:hAnsi="Times New Roman"/>
          <w:lang w:val="de-DE"/>
        </w:rPr>
        <w:tab/>
      </w:r>
      <w:r>
        <w:rPr>
          <w:rFonts w:cs="Times New Roman" w:ascii="Times New Roman" w:hAnsi="Times New Roman"/>
          <w:sz w:val="16"/>
          <w:lang w:val="de-DE"/>
        </w:rPr>
        <w:t>Quelle: Gesamtmetall</w:t>
      </w:r>
    </w:p>
    <w:p>
      <w:pPr>
        <w:pStyle w:val="Normal"/>
        <w:jc w:val="both"/>
        <w:rPr>
          <w:rFonts w:ascii="Times New Roman" w:hAnsi="Times New Roman" w:cs="Times New Roman"/>
          <w:sz w:val="16"/>
          <w:lang w:val="de-DE"/>
        </w:rPr>
      </w:pPr>
      <w:r>
        <w:rPr>
          <w:rFonts w:cs="Times New Roman" w:ascii="Times New Roman" w:hAnsi="Times New Roman"/>
          <w:sz w:val="16"/>
          <w:lang w:val="de-DE"/>
        </w:rPr>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jc w:val="center"/>
        <w:rPr>
          <w:rFonts w:ascii="Times New Roman" w:hAnsi="Times New Roman" w:cs="Times New Roman"/>
          <w:lang w:val="de-DE"/>
        </w:rPr>
      </w:pPr>
      <w:bookmarkStart w:id="140" w:name="_1144690628"/>
      <w:bookmarkStart w:id="141" w:name="_1143729201"/>
      <w:bookmarkStart w:id="142" w:name="_1143729083"/>
      <w:bookmarkStart w:id="143" w:name="_1143728410"/>
      <w:bookmarkStart w:id="144" w:name="_1143728205"/>
      <w:bookmarkStart w:id="145" w:name="_1143728185"/>
      <w:bookmarkStart w:id="146" w:name="_1115808660"/>
      <w:bookmarkStart w:id="147" w:name="_1115658927"/>
      <w:bookmarkStart w:id="148" w:name="_1115658880"/>
      <w:bookmarkEnd w:id="140"/>
      <w:bookmarkEnd w:id="141"/>
      <w:bookmarkEnd w:id="142"/>
      <w:bookmarkEnd w:id="143"/>
      <w:bookmarkEnd w:id="144"/>
      <w:bookmarkEnd w:id="145"/>
      <w:bookmarkEnd w:id="146"/>
      <w:bookmarkEnd w:id="147"/>
      <w:bookmarkEnd w:id="148"/>
      <w:r>
        <w:rPr>
          <w:rFonts w:cs="Times New Roman" w:ascii="Times New Roman" w:hAnsi="Times New Roman"/>
          <w:lang w:val="de-DE"/>
        </w:rPr>
        <w:object w:dxaOrig="8960" w:dyaOrig="61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9pt;height:301.5pt" filled="f" o:ole="">
            <v:imagedata r:id="rId56" o:title=""/>
          </v:shape>
          <o:OLEObject Type="Embed" ProgID="Excel.Sheet.12" ShapeID="ole_rId55" DrawAspect="Content" ObjectID="_2093691019" r:id="rId55"/>
        </w:object>
      </w:r>
    </w:p>
    <w:p>
      <w:pPr>
        <w:pStyle w:val="Normal"/>
        <w:rPr>
          <w:rFonts w:ascii="Times New Roman" w:hAnsi="Times New Roman" w:eastAsia="Batang;바탕" w:cs="Times New Roman"/>
          <w:sz w:val="16"/>
          <w:lang w:val="de-DE"/>
        </w:rPr>
      </w:pPr>
      <w:r>
        <w:rPr>
          <w:rFonts w:eastAsia="Batang;바탕" w:cs="Times New Roman" w:ascii="Times New Roman" w:hAnsi="Times New Roman"/>
          <w:sz w:val="16"/>
          <w:lang w:val="de-DE"/>
        </w:rPr>
        <w:t xml:space="preserve">Quelle: Finnisches Arbeitsministerium </w:t>
      </w:r>
    </w:p>
    <w:p>
      <w:pPr>
        <w:pStyle w:val="Normal"/>
        <w:rPr>
          <w:rFonts w:ascii="Times New Roman" w:hAnsi="Times New Roman" w:eastAsia="Batang;바탕" w:cs="Times New Roman"/>
          <w:sz w:val="16"/>
          <w:lang w:val="de-DE"/>
        </w:rPr>
      </w:pPr>
      <w:r>
        <w:rPr>
          <w:rFonts w:eastAsia="Batang;바탕" w:cs="Times New Roman" w:ascii="Times New Roman" w:hAnsi="Times New Roman"/>
          <w:sz w:val="16"/>
          <w:lang w:val="de-DE"/>
        </w:rPr>
      </w:r>
    </w:p>
    <w:p>
      <w:pPr>
        <w:pStyle w:val="Heading7"/>
        <w:spacing w:before="0" w:after="0"/>
        <w:rPr>
          <w:rFonts w:ascii="Times New Roman" w:hAnsi="Times New Roman" w:eastAsia="Batang;바탕" w:cs="Times New Roman"/>
          <w:sz w:val="16"/>
          <w:lang w:val="de-DE"/>
        </w:rPr>
      </w:pPr>
      <w:r>
        <w:rPr>
          <w:rFonts w:eastAsia="Batang;바탕" w:cs="Times New Roman" w:ascii="Times New Roman" w:hAnsi="Times New Roman"/>
          <w:sz w:val="16"/>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niedrige Arbeitslosigkeit in diesen Sektoren ist das kombinierte Ergebnis zweier Prozesse. Der erste betrifft das relative hohe Wachstum des Handelsgütersektors der EWU Mitgliedstaaten in den letzten vier Jahren; der zweite das relativ unelastische Arbeitsangebot als Folge der Qualifikationsanforderungen. Im den gegenwärtigen Qualifizierungssystemen im produzierenden Gewerbe Europas brauchen Ausbild-ungssysteme meist mehr als zwei Jahre um bestimmte Qualifikationen zu schaffen. Anektodische Belege legen sogar nahe, daß multinationale Firmen Investitions- und Standortentscheidungen von der Kapazität des lokalen Beschäftigungssystems abhängig machen, die notwenigen Arbeitskräfte bereitzuste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einem solch engen Arbeitsmarkt und angesichts der stabilen institutionellen Lohnverhandlungsrahmen, welche nur schwer zu ändern sind ohne das relativ friedliche, soziale Klima empfindlich zu stören, ist ein zentrales Lohn- und Tarifverhandlungssystem die bevorzugte Wahl der Arbeitgeber. Wie die Debatte um koordinierte Lohnverhandlung gezeigt hat, ist es für sie oftmals sogar vorteilhafter als dezentraler Lohnfindung (siehe Calmfors &amp; Driffill 1988; Soskice 1990 für unter-schiedliche, komplementäre Versionen dieses Argumentes), da es Firmen erlaubt Arbeiter zu einem Lohn anzustellen, welcher unterhalb der Marktrate liegt (Hassel 2001). Darüber hinaus wirkt ein solches System auch noch als Produktivitätspeitsche indem es Firmen belohnt, welche über der Rate bezahlen könnten und alle anderen bestraf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Handelsgütersektor – in vielen Fällen das metallverarbeitende Gewerbe – führt die Lohnverhandlungen oder ist in fast allen Ländern der Eurozone von kritischer Bedeutung in den zentral koordinierten Lohnfindungssystemen. Gewerkschaften in diesen Sektoren haben die Wettbewerbsfähigkeitsanforderungen, welche heute immer fester Bestandteil der Lohnfindung sind, bereits zum großen Teil internalisiert. Dieser Sektor führt die Verhandlungen, bezahlt effektiv die höchsten Löhne und die anderen Sektoren folgen na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neue Lohnfindungssystem ist deshalb nicht nur makroökonomisch nützlich (indem es Inflation gering hält), es unterstützt auch mikroökonomische Anpassung und industrielle Restrukturierung, da es stabiles Lohnwachstum erlaubt, Arbeitgebern Flexibilität bei der Arbeitsplatzgestaltung gewährt (sowohl zentral sanktioniert als im Wesen nach produktivitätsfördernd) und letztlich zur Verbesserung der Wettbewerbs-fähigkeit beiträgt.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4. Schlussfolg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institutionellen Veränderungen in den Lohnverhandlungssystemen der Eurozone seit 1992 haben zu drei breiten Ergebnissen geführt. Zum einen ist der Aufbau fundamental disinflationär angelegt ohne zu transnationalem Lohnwettbewerb zu führen. Entgegen vieler Befürchtungen wie ein soziales Europa sich (nicht) entwickeln würde (Streeck 1998; Martin &amp; Ross 1999), führt der besondere Aufbau des Systems zu gleichzeitig niedrigen und fallenden Lohnstückkosten und zu geringem sozialen Dumping. Soziales Dumping wird durch den ‘Boden’ verhindert, welchen die Inflation den Löhnen vorgibt: im Prinzip steigen Löhne zumindest um die Inflationsrate und die Reallöhne sollten somit nicht fallen. Davon mag es über den Wirtschaftszyklus Abweichungen geben, doch das niedrigste Lohnniveau bleibt im Endeffekt durch die Inflationsrate bestimmt (einzig die niederländischen Gewerkschaften diskutierten niedrigere Reallöhne in 2001 um die vorübergehend hohe Inflationsrate auszugleic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zweite Ergebnis in den Ländern der Eurozone ist, daß dieser Aufbau den Gewerk-schaften eine wichtige Rolle sichert, sowohl auf der zentralen Ebene der Lohnfindung, wie auch auf Firmen- oder Betriebsebene. Da die Lohnobergrenze de facto durch die Produktivität bestimmt ist (angenommen alle anderen Faktoren bleiben gleich) haben Gewerkschaften starke Anreize mit den Arbeitgebern bei der Erhöhung funktionaler Flexibilität und Arbeitsplatzreorganisation zu kooperieren um die Produktivität zu erhöhen. Eine Erhöhung erlaubt den Gewerkschaften höhere Lohnforderungen zu stellen ohne die Wettbewerbsfähigkeit zu beeinträchtigen und bietet Arbeitgebern eine kooperierende Belegschaft, wenn es darum geht neue Geschäftsstrategien zu verfolgen, welche auf hochwertigen Produkten basieren. Um es anders auszudrücken, dies könnte eine neue Version des ‘alten’ Europäischen Wegs zur Wettbewerbsfähigkeit darstellen (Streeck 1992) – die so genannte hohe Qualifikation, hohe Löhne, hoher Mehrwert – Volkswirtschaft, welche sich so von derjenigen unterscheidet, die üblicherweise in der Wirtschaftsliteratur gepriesen wird und sich nur auf Arbeitsmarktderegulation und numerische Flexibilität verlässt. </w:t>
      </w:r>
    </w:p>
    <w:p>
      <w:pPr>
        <w:pStyle w:val="Normal"/>
        <w:spacing w:lineRule="auto" w:line="360" w:before="240" w:after="0"/>
        <w:rPr/>
      </w:pPr>
      <w:r>
        <w:rPr>
          <w:rFonts w:cs="Times New Roman" w:ascii="Times New Roman" w:hAnsi="Times New Roman"/>
          <w:lang w:val="de-DE"/>
        </w:rPr>
        <w:t xml:space="preserve">Drittens, während das neue Regime, aufgrund fallender Lohnstückkosten, strukturell disinflationär scheint, ist es ausdrücklich </w:t>
      </w:r>
      <w:r>
        <w:rPr>
          <w:rFonts w:cs="Times New Roman" w:ascii="Times New Roman" w:hAnsi="Times New Roman"/>
          <w:i/>
          <w:lang w:val="de-DE"/>
        </w:rPr>
        <w:t xml:space="preserve">kein </w:t>
      </w:r>
      <w:r>
        <w:rPr>
          <w:rFonts w:cs="Times New Roman" w:ascii="Times New Roman" w:hAnsi="Times New Roman"/>
          <w:lang w:val="de-DE"/>
        </w:rPr>
        <w:t xml:space="preserve">Ergebnis einer glaubhaften Drohung durch die EZB. Zuallererst ist das Signalisierungsspiel zwischen EZB und den Gewerkschaften um einiges weniger transparent als zwischen den Vorgängern der Bundesbank und der IG Metall (Hall 1994). Für die einzelnen Gewerkschaften, inklusive der IG Metall, ist die Drohung der EZB die Zinssätze als Antwort auf exzessive Lohnvereinbarungen in den jeweiligen Mitgliedstaaten zu erhöhen, nicht glaubwürdig, da die EZB auf die Inflationsrate der gesamten Eurozone reagiert und einzelne Länder, zumindest kurzfristig, davon abweichen können. Aber das Fehlen dieses deutlichen Signalisierens ist in den existierenden Lohnfindungsregimen der Eurozone im Moment irrelevant, da die sichtbare Kooperation direkt aus den Vorteilen folgt, welche sie den Arbeitgebern bietet. Das disinflationäre Ergebnis der Lohnfindung könnte deshalb sehr einem Gleichgewicht gleichen, welches in einem Signalisierungsspiel zwischen Gewerkschaften und der EZB erreicht wird. Jedoch wird die fundamentale Dynamik im Kern hergestellt von der Bereitschaft der Arbeitgeber (besonders im Handelsgütersektor) am diesem Verhandlungssystem festzuh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 hat auf die EWU im gesamten drastische Auswirkungen. Die erste ist, daß die neue Arbeitsteilung zwischen den zentralen (Löhne) und firmen-basierten (produktivätsorientiert) Institutionen des Arbeitsmarktes, aufgrund der bestehenden Gewerkschaftsstrukturen, für viele der Gewerkschaften der Eurozone relativ einfach zu handhaben ist. In Italien, Belgien, Deutschland und Irland haben Gewerkschaften zum Beispiel beide Funktion schon immer innegehabt oder vor geraumer Zeit entwickelt und das neue Regime der Eurozone bestätigt und bestärkt diese interne Arbeitsteilung. Einige Länder jedoch haben starke Zentralgewerkschaften doch anhaltend schwache Betriebsgewerkschaften. Frankreich ist solch ein Fall, doch dasselbe kann auch von den Gewerkschaften in den Niederlanden behauptet werden, welche nur relativ schwach entwickelte lokale Gewerkschaften aufweisen. Ohne Entwicklungen in beiden Ländern vorzuverurteilen, ist es gerechtfertig zu fragen in welchem Maße diese Gewerkschaften in der Lage sein werden mit diesem zwei-säuligen Regime umzugehen. Wenn die jüngsten Entwicklungen im französischen Arbeitsbeziehungssystem Hinweise bieten, könnten funktionale Alternativen in der Fähigkeit der Arbeitgeber bestehen zu koordinieren und den Staat miteinzubinden, doch es ist beileibe nicht sicher (wie die Entwicklungen in Frankreich zeigen), daß die Gewerkschaften dann zu zentralen Partnern in solch einem Abkommen we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Großbritannien ist ein ähnlicher Fall: es hat weder eine ‘Tradition’ noch einen geeigneten institutionellen Rahmen für zentrale Lohnkoordinierung und es gibt, mit wenigen idiosynkratischen Ausnahmen, keine Institutionen auf Firmenebene die Gewerkschaften in die Suche nach Arbeitsproduktivitätssteigerung miteinbeziehen. Während es sicherlich zu früh ist anzunehmen, daß GB dem Euro beitreten wird, bleibt die Frage wie sich diese institutionellen Defizite mit einer (eventuellen) Teilnahme vertragen würden.</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zweite Konsequenz betrifft die Position der deutschen Gewerkschaften. Wie wir bereits aufgezeigt haben, sind diese in einer höchst unglücklichen Lage gegenüber den anderen Gewerkschaften in Europa. Im Gegensatz zur Geldpolitik, welche sich vom asymmetrischen, auf die Bundesbank ausgerichteten System zur symmetrischen EWU verändert hat, weisen die Arbeitsmarktinstitutionen noch immer eine klare Asymmetrie auf mit den deutschen Gewerkschaften in der ‘Ankerposition’. Für alle Länder ist und bleibt Deutschland ein bedeutender Handelspartner und damit berück-sichtigt jede andere Nation bei der Lohnfestlegung de facto die deutschen Löhne als Vergleichspunkt. Sind also andere Länder im Prinzip frei sich um den deutschen Lohnsatz herumzubewegen, bedeutet dies auch, daß sich die deutschen Löhne selbst nicht bewegen können, ohne die anderen mitzuziehen. Die Implikationen des gegen-wärtigen Aufbaus für das deutsche Lohnverhandlungssystem sind deshalb höchst unklar, aber sie legen nahe, daß als Führer des Systems deutsche Gewerkschaften eine ‘geeignete’ Lohnrate finden müssen auf Grundlage von anderen Parametern als die der Löhne der Handelspartner. Anders ausgedrückt, die Bestimmung wie diese angemessene Lohnrate aussieht und wie sie berechnet wird, könnte die größte Herausforderung für das deutsche Arbeitsbeziehungssystem darstellen – mit weit reichenden Konsequenzen für den Rest Europa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dritte Frage bezieht sich auf die Stabilität des Systems als Ganzes. Da das System scheinbar um die Vorteile welche es für Arbeitgeber im Handelsgütersektor produziert, herum entwickelt wurde – wieviel von der mittel- und langfristigen Lebensfähigkeit hängt vom guten Willen der Arbeitgeber ab, ausgehend von dem, was sie als ihre Vorteile in diesem neuen System verstehen? Anders gesagt, können und wollen sie das Lohnfindungsregime aufgeben wenn der Zyklus sich ändert oder wenn die Enge des Arbeitsmarktes reduziert wird (entweder durch einen Anstieg des Angebots qualifizierter Arbeit oder durch rationalisierende Technologie)? Jede Antwort auf diese Frage muss zwei Überlegungen in Betracht ziehen. Erstens, ob die Rationalität der Arbeitgeber kurzfristiger oder langfristiger Natur ist. Wenn kurzfristiges Denken vorherrscht, veranlasst jede Veränderung im Arbeitsangebot sofort die Arbeitgeber zu einer Aufgabe des Systems. Dies scheint allerdings an eine zweite Bedingung geknüpft: sind Arbeitsmarktinstitutionen auf Firmenebene ausreichend stark um Arbeitgeber zu einer mittel- oder langfristigen Sichtweise zu bewegen? Wenn Arbeitgeber in verschiedenen Ländern tatsächlich ein kooperatives Regime auf Betriebsebene eingeführt und dieses als Plattform benutzt haben um höherwertige Marktsegmente in ihren Produktmarktstrategien auszuschöpfen, hängt die Dauerhaftigkeit von den Strukturen sowohl der Betriebsebene als auch der zentralen Lohnverhandlung weniger von einem engen (beinahe Kaleck’schen) Disziplinierungsmechanismus ab, als von einer generelleren Evaluation der Ergebnisse im Rahmen stabiler institutionellen Vereinbarungen (Hall &amp; Soskice 2001). Das System könnte möglicherweise eine Reihe von starken und diversen Feedbackeffekten produziert haben, welche es trotz zyklischer Veränderungen in der relativen Bedeutung von Arbeit und Kapital, am Leben h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letzte und vielleicht wichtigste, dringendste Frage ist ob Lohnfindungsparteien tatsächlich Lohnmäßigung ausüben und damit Inflationsdruck reduzieren. Und wie ändert dies das Umfeld in welchem Geldpolitik stattfindet? In anderen Worten, zu welchem Grad ist dieses neue disinflationäre Lohnregime – angenommen es ist stabil genug um fortzubestehen – eine Einladung an die EZB ihre de facto asymmetrische Reaktionsfunktion zu überdenken und eine lockere geldpolitische Haltung einzunehmen, welche das Wachstum in der Eurozone unterstützen würde?</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evor wir uns diesen Fragen zuwenden muss ein weiteres Stück des Puzzles gelöst werden: die sich verändernden Rahmenbedingungen für Fiskalpolitik in der EWU. Wie wir im nächsten Kapitel demonstrieren werden, hat das aus den Tarifverhand-lungssystemen der Eurozone resultierende Niedriginflationsumfeld eine neue kontraintuitive Möglichkeit für die Fiskalpolitik geschaffen. </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 xml:space="preserve">Anhang 1: </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Ein einfaches Modell deutscher Lohnführerschaft in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iesem Abschnitt wird ein Modell entwickelt, welches eine grafische Darstellung eines zentralen Punktes der letzten beiden Abschnitte bietet – nämlich dem Unfähigkeit deutscher Lohnfindungsparteien die aggregierte EWU Inflation während eines Aufschwungs der EWU konstant zu halten, verglichen mit dem Fähigkeit, die während des WKM vorhanden war. Für beide Fälle nehmen wir an, daß Deutschland der Lohnführer ist und daß die anderen Mitgliedstaaten (respektive der EWU und des WKM) wissen welche Nominallohnerhöhung von deutschen Lohnfindungsparteien gewählt wurde. Alle Lohnfindungsparteien haben rationale Erwartungen. </w:t>
      </w:r>
    </w:p>
    <w:p>
      <w:pPr>
        <w:pStyle w:val="Normal"/>
        <w:spacing w:lineRule="auto" w:line="360"/>
        <w:rPr/>
      </w:pPr>
      <w:r>
        <w:rPr>
          <w:rFonts w:cs="Times New Roman" w:ascii="Times New Roman" w:hAnsi="Times New Roman"/>
          <w:i/>
          <w:lang w:val="de-DE"/>
        </w:rPr>
        <w:t>EWU</w:t>
      </w:r>
      <w:r>
        <w:rPr>
          <w:rFonts w:cs="Times New Roman" w:ascii="Times New Roman" w:hAnsi="Times New Roman"/>
          <w:lang w:val="de-DE"/>
        </w:rPr>
        <w:t xml:space="preserve">: Wir zeigen zuerst die realen Lohnkürzungen in Deutschland welche notwendig wären, wenn Deutschland als Lohnführer eine Erhöhung der EWU Inflation während eines Aufschwungs verhindern wollte. In diesem Modell wird angenommen, daß die EWU eine geschlossene Weltwirtschaft ist, bestehend aus </w:t>
      </w:r>
      <w:r>
        <w:rPr>
          <w:rFonts w:cs="Times New Roman" w:ascii="Times New Roman" w:hAnsi="Times New Roman"/>
          <w:i/>
          <w:lang w:val="de-DE"/>
        </w:rPr>
        <w:t>N+</w:t>
      </w:r>
      <w:r>
        <w:rPr>
          <w:rFonts w:cs="Times New Roman" w:ascii="Times New Roman" w:hAnsi="Times New Roman"/>
          <w:lang w:val="de-DE"/>
        </w:rPr>
        <w:t>1 individuellen Volks-wirtschaften</w:t>
      </w:r>
      <w:r>
        <w:rPr>
          <w:rStyle w:val="FootnoteCharacters"/>
          <w:rStyle w:val="FootnoteAnchor"/>
          <w:rFonts w:cs="Times New Roman" w:ascii="Times New Roman" w:hAnsi="Times New Roman"/>
          <w:lang w:val="de-DE"/>
        </w:rPr>
        <w:footnoteReference w:id="11"/>
      </w:r>
      <w:r>
        <w:rPr>
          <w:rFonts w:cs="Times New Roman" w:ascii="Times New Roman" w:hAnsi="Times New Roman"/>
          <w:lang w:val="de-DE"/>
        </w:rPr>
        <w:t xml:space="preserve">. Eine Volkswirtschaft, </w:t>
      </w:r>
      <w:r>
        <w:rPr>
          <w:rFonts w:cs="Times New Roman" w:ascii="Times New Roman" w:hAnsi="Times New Roman"/>
          <w:i/>
          <w:lang w:val="de-DE"/>
        </w:rPr>
        <w:t>G</w:t>
      </w:r>
      <w:r>
        <w:rPr>
          <w:rFonts w:cs="Times New Roman" w:ascii="Times New Roman" w:hAnsi="Times New Roman"/>
          <w:lang w:val="de-DE"/>
        </w:rPr>
        <w:t xml:space="preserve">, hat ein Gewicht von </w:t>
      </w: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lang w:val="de-DE"/>
        </w:rPr>
        <w:t>in der EWU Preisgleich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1)</w:t>
        <w:tab/>
      </w:r>
      <w:r>
        <w:rPr>
          <w:rFonts w:cs="Times New Roman" w:ascii="Times New Roman" w:hAnsi="Times New Roman"/>
          <w:lang w:val="de-DE"/>
        </w:rPr>
        <w:object w:dxaOrig="2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19pt" filled="f" o:ole="">
            <v:imagedata r:id="rId58" o:title=""/>
          </v:shape>
          <o:OLEObject Type="Embed" ProgID="" ShapeID="ole_rId57" DrawAspect="Content" ObjectID="_2088035110" r:id="rId57"/>
        </w:object>
      </w:r>
    </w:p>
    <w:p>
      <w:pPr>
        <w:pStyle w:val="Normal"/>
        <w:spacing w:lineRule="auto" w:line="360"/>
        <w:rPr/>
      </w:pPr>
      <w:r>
        <w:rPr>
          <w:rFonts w:cs="Times New Roman" w:ascii="Times New Roman" w:hAnsi="Times New Roman"/>
          <w:lang w:val="de-DE"/>
        </w:rPr>
        <w:t xml:space="preserve">die übrigen </w:t>
      </w:r>
      <w:r>
        <w:rPr>
          <w:rFonts w:cs="Times New Roman" w:ascii="Times New Roman" w:hAnsi="Times New Roman"/>
          <w:i/>
          <w:lang w:val="de-DE"/>
        </w:rPr>
        <w:t xml:space="preserve">N </w:t>
      </w:r>
      <w:r>
        <w:rPr>
          <w:rFonts w:cs="Times New Roman" w:ascii="Times New Roman" w:hAnsi="Times New Roman"/>
          <w:lang w:val="de-DE"/>
        </w:rPr>
        <w:t>identischen Volkswirtschaften haben ein kombiniertes Gewicht von 1-</w:t>
      </w:r>
      <w:r>
        <w:rPr>
          <w:rFonts w:eastAsia="Symbol" w:cs="Symbol" w:ascii="Symbol" w:hAnsi="Symbol"/>
          <w:i/>
          <w:lang w:val="de-DE"/>
        </w:rPr>
        <w:t></w:t>
      </w:r>
      <w:r>
        <w:rPr>
          <w:rFonts w:cs="Times New Roman" w:ascii="Times New Roman" w:hAnsi="Times New Roman"/>
          <w:lang w:val="de-DE"/>
        </w:rPr>
        <w:t xml:space="preserve">; die Produktivität wird angenommen als durchgehend einheitlich angenommen und immobile Arbeit ist der einzige Produktionsfaktor. Individuen haben identische Nutzenfunktionen; das Konsumpreisniveau ist gleich dem EWU-weiten Preisniveau </w:t>
      </w:r>
      <w:r>
        <w:rPr>
          <w:rFonts w:cs="Times New Roman" w:ascii="Times New Roman" w:hAnsi="Times New Roman"/>
          <w:i/>
          <w:lang w:val="de-DE"/>
        </w:rPr>
        <w:t>P</w:t>
      </w:r>
      <w:r>
        <w:rPr>
          <w:rFonts w:cs="Times New Roman" w:ascii="Times New Roman" w:hAnsi="Times New Roman"/>
          <w:i/>
          <w:vertAlign w:val="subscript"/>
          <w:lang w:val="de-DE"/>
        </w:rPr>
        <w:t xml:space="preserve">EMU. </w:t>
      </w:r>
      <w:r>
        <w:rPr>
          <w:rFonts w:cs="Times New Roman" w:ascii="Times New Roman" w:hAnsi="Times New Roman"/>
          <w:lang w:val="de-DE"/>
        </w:rPr>
        <w:t xml:space="preserve">Die </w:t>
      </w:r>
      <w:r>
        <w:rPr>
          <w:rFonts w:cs="Times New Roman" w:ascii="Times New Roman" w:hAnsi="Times New Roman"/>
          <w:i/>
          <w:lang w:val="de-DE"/>
        </w:rPr>
        <w:t>i-</w:t>
      </w:r>
      <w:r>
        <w:rPr>
          <w:rFonts w:cs="Times New Roman" w:ascii="Times New Roman" w:hAnsi="Times New Roman"/>
          <w:lang w:val="de-DE"/>
        </w:rPr>
        <w:t xml:space="preserve">te Ökonomie produziert ein einzelnes Gut mit dem Preisniveau </w:t>
      </w:r>
      <w:r>
        <w:rPr>
          <w:rFonts w:cs="Times New Roman" w:ascii="Times New Roman" w:hAnsi="Times New Roman"/>
          <w:i/>
          <w:lang w:val="de-DE"/>
        </w:rPr>
        <w:t>P</w:t>
      </w:r>
      <w:r>
        <w:rPr>
          <w:rFonts w:cs="Times New Roman" w:ascii="Times New Roman" w:hAnsi="Times New Roman"/>
          <w:i/>
          <w:vertAlign w:val="subscript"/>
          <w:lang w:val="de-DE"/>
        </w:rPr>
        <w:t>i</w:t>
      </w:r>
      <w:r>
        <w:rPr>
          <w:rFonts w:cs="Times New Roman" w:ascii="Times New Roman" w:hAnsi="Times New Roman"/>
          <w:lang w:val="de-DE"/>
        </w:rPr>
        <w:t xml:space="preserve">, so daß die Handelsbedingungen und der reale Wechselkurs der </w:t>
      </w:r>
      <w:r>
        <w:rPr>
          <w:rFonts w:cs="Times New Roman" w:ascii="Times New Roman" w:hAnsi="Times New Roman"/>
          <w:i/>
          <w:lang w:val="de-DE"/>
        </w:rPr>
        <w:t>i</w:t>
      </w:r>
      <w:r>
        <w:rPr>
          <w:rFonts w:cs="Times New Roman" w:ascii="Times New Roman" w:hAnsi="Times New Roman"/>
          <w:lang w:val="de-DE"/>
        </w:rPr>
        <w:t xml:space="preserve">-ten Volkswirtschaft </w:t>
      </w:r>
      <w:r>
        <w:rPr>
          <w:rFonts w:cs="Times New Roman" w:ascii="Times New Roman" w:hAnsi="Times New Roman"/>
          <w:i/>
          <w:lang w:val="de-DE"/>
        </w:rPr>
        <w:t>P</w:t>
      </w:r>
      <w:r>
        <w:rPr>
          <w:rFonts w:cs="Times New Roman" w:ascii="Times New Roman" w:hAnsi="Times New Roman"/>
          <w:i/>
          <w:vertAlign w:val="subscript"/>
          <w:lang w:val="de-DE"/>
        </w:rPr>
        <w:t>i</w:t>
      </w:r>
      <w:r>
        <w:rPr>
          <w:rFonts w:cs="Times New Roman" w:ascii="Times New Roman" w:hAnsi="Times New Roman"/>
          <w:i/>
          <w:lang w:val="de-DE"/>
        </w:rPr>
        <w:t>/P = p</w:t>
      </w:r>
      <w:r>
        <w:rPr>
          <w:rFonts w:cs="Times New Roman" w:ascii="Times New Roman" w:hAnsi="Times New Roman"/>
          <w:i/>
          <w:vertAlign w:val="subscript"/>
          <w:lang w:val="de-DE"/>
        </w:rPr>
        <w:t>i</w:t>
      </w:r>
      <w:r>
        <w:rPr>
          <w:rFonts w:cs="Times New Roman" w:ascii="Times New Roman" w:hAnsi="Times New Roman"/>
          <w:lang w:val="de-DE"/>
        </w:rPr>
        <w:t xml:space="preserve"> =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lang w:val="de-DE"/>
        </w:rPr>
        <w:t xml:space="preserve"> betragen. In jeder Volkswirtschaft </w:t>
      </w:r>
      <w:r>
        <w:rPr>
          <w:rFonts w:cs="Times New Roman" w:ascii="Times New Roman" w:hAnsi="Times New Roman"/>
          <w:i/>
          <w:lang w:val="de-DE"/>
        </w:rPr>
        <w:t>i</w:t>
      </w:r>
      <w:r>
        <w:rPr>
          <w:rFonts w:cs="Times New Roman" w:ascii="Times New Roman" w:hAnsi="Times New Roman"/>
          <w:lang w:val="de-DE"/>
        </w:rPr>
        <w:t xml:space="preserve"> gibt es eine Monopolgewerkschaft, welche folgendermaßen maximier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2)</w:t>
        <w:tab/>
      </w:r>
      <w:r>
        <w:rPr>
          <w:rFonts w:cs="Times New Roman" w:ascii="Times New Roman" w:hAnsi="Times New Roman"/>
          <w:lang w:val="de-DE"/>
        </w:rPr>
        <w:object w:dxaOrig="10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31pt" filled="f" o:ole="">
            <v:imagedata r:id="rId60" o:title=""/>
          </v:shape>
          <o:OLEObject Type="Embed" ProgID="" ShapeID="ole_rId59" DrawAspect="Content" ObjectID="_474136998" r:id="rId59"/>
        </w:object>
      </w:r>
    </w:p>
    <w:p>
      <w:pPr>
        <w:pStyle w:val="Normal"/>
        <w:spacing w:lineRule="auto" w:line="360"/>
        <w:rPr>
          <w:rFonts w:ascii="Times New Roman" w:hAnsi="Times New Roman" w:cs="Times New Roman"/>
          <w:lang w:val="de-DE"/>
        </w:rPr>
      </w:pPr>
      <w:r>
        <w:rPr>
          <w:rFonts w:cs="Times New Roman" w:ascii="Times New Roman" w:hAnsi="Times New Roman"/>
          <w:lang w:val="de-DE"/>
        </w:rPr>
        <w:t>unter einer gegebenen Arbeitsnachfragekurve</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3)</w:t>
        <w:tab/>
      </w:r>
      <w:r>
        <w:rPr>
          <w:rFonts w:cs="Times New Roman" w:ascii="Times New Roman" w:hAnsi="Times New Roman"/>
          <w:lang w:val="de-DE"/>
        </w:rPr>
        <w:object w:dxaOrig="2079"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95pt;height:19pt" filled="f" o:ole="">
            <v:imagedata r:id="rId62" o:title=""/>
          </v:shape>
          <o:OLEObject Type="Embed" ProgID="" ShapeID="ole_rId61" DrawAspect="Content" ObjectID="_1177672665" r:id="rId61"/>
        </w:object>
      </w:r>
    </w:p>
    <w:p>
      <w:pPr>
        <w:pStyle w:val="Normal"/>
        <w:spacing w:lineRule="auto" w:line="360"/>
        <w:rPr/>
      </w:pPr>
      <w:r>
        <w:rPr>
          <w:rFonts w:cs="Times New Roman" w:ascii="Times New Roman" w:hAnsi="Times New Roman"/>
          <w:lang w:val="de-DE"/>
        </w:rPr>
        <w:t xml:space="preserve">wobei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lang w:val="de-DE"/>
        </w:rPr>
        <w:t xml:space="preserve"> der Reallohn ist,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i/>
          <w:lang w:val="de-DE"/>
        </w:rPr>
        <w:t>/P, e</w:t>
      </w:r>
      <w:r>
        <w:rPr>
          <w:rFonts w:cs="Times New Roman" w:ascii="Times New Roman" w:hAnsi="Times New Roman"/>
          <w:i/>
          <w:vertAlign w:val="subscript"/>
          <w:lang w:val="de-DE"/>
        </w:rPr>
        <w:t>i</w:t>
      </w:r>
      <w:r>
        <w:rPr>
          <w:rFonts w:cs="Times New Roman" w:ascii="Times New Roman" w:hAnsi="Times New Roman"/>
          <w:lang w:val="de-DE"/>
        </w:rPr>
        <w:t xml:space="preserve"> ist das Niveau der Beschäftigung, und </w:t>
      </w:r>
      <w:r>
        <w:rPr>
          <w:rFonts w:cs="Times New Roman" w:ascii="Times New Roman" w:hAnsi="Times New Roman"/>
          <w:i/>
          <w:lang w:val="de-DE"/>
        </w:rPr>
        <w:t>A</w:t>
      </w:r>
      <w:r>
        <w:rPr>
          <w:rFonts w:cs="Times New Roman" w:ascii="Times New Roman" w:hAnsi="Times New Roman"/>
          <w:lang w:val="de-DE"/>
        </w:rPr>
        <w:t xml:space="preserve"> ist die EWU-weite Gesamtnachfrage; (festzuhalten bleibt daß da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i/>
          <w:lang w:val="de-DE"/>
        </w:rPr>
        <w:t xml:space="preserve"> = p</w:t>
      </w:r>
      <w:r>
        <w:rPr>
          <w:rFonts w:cs="Times New Roman" w:ascii="Times New Roman" w:hAnsi="Times New Roman"/>
          <w:i/>
          <w:vertAlign w:val="subscript"/>
          <w:lang w:val="de-DE"/>
        </w:rPr>
        <w:t>i</w:t>
      </w:r>
      <w:r>
        <w:rPr>
          <w:rFonts w:cs="Times New Roman" w:ascii="Times New Roman" w:hAnsi="Times New Roman"/>
          <w:lang w:val="de-DE"/>
        </w:rPr>
        <w:t xml:space="preserve"> und </w:t>
      </w:r>
      <w:r>
        <w:rPr>
          <w:rFonts w:cs="Times New Roman" w:ascii="Times New Roman" w:hAnsi="Times New Roman"/>
          <w:i/>
          <w:lang w:val="de-DE"/>
        </w:rPr>
        <w:t>e</w:t>
      </w:r>
      <w:r>
        <w:rPr>
          <w:rFonts w:cs="Times New Roman" w:ascii="Times New Roman" w:hAnsi="Times New Roman"/>
          <w:i/>
          <w:vertAlign w:val="subscript"/>
          <w:lang w:val="de-DE"/>
        </w:rPr>
        <w:t>i</w:t>
      </w:r>
      <w:r>
        <w:rPr>
          <w:rFonts w:cs="Times New Roman" w:ascii="Times New Roman" w:hAnsi="Times New Roman"/>
          <w:i/>
          <w:lang w:val="de-DE"/>
        </w:rPr>
        <w:t xml:space="preserve"> = y</w:t>
      </w:r>
      <w:r>
        <w:rPr>
          <w:rFonts w:cs="Times New Roman" w:ascii="Times New Roman" w:hAnsi="Times New Roman"/>
          <w:i/>
          <w:vertAlign w:val="subscript"/>
          <w:lang w:val="de-DE"/>
        </w:rPr>
        <w:t>i</w:t>
      </w:r>
      <w:r>
        <w:rPr>
          <w:rFonts w:cs="Times New Roman" w:ascii="Times New Roman" w:hAnsi="Times New Roman"/>
          <w:lang w:val="de-DE"/>
        </w:rPr>
        <w:t xml:space="preserve">, BIP in </w:t>
      </w:r>
      <w:r>
        <w:rPr>
          <w:rFonts w:cs="Times New Roman" w:ascii="Times New Roman" w:hAnsi="Times New Roman"/>
          <w:i/>
          <w:lang w:val="de-DE"/>
        </w:rPr>
        <w:t xml:space="preserve">i, </w:t>
      </w:r>
      <w:r>
        <w:rPr>
          <w:rFonts w:cs="Times New Roman" w:ascii="Times New Roman" w:hAnsi="Times New Roman"/>
          <w:lang w:val="de-DE"/>
        </w:rPr>
        <w:t xml:space="preserve">(1.3) auch die aggregierte Nachfragegleichung für </w:t>
      </w:r>
      <w:r>
        <w:rPr>
          <w:rFonts w:cs="Times New Roman" w:ascii="Times New Roman" w:hAnsi="Times New Roman"/>
          <w:i/>
          <w:lang w:val="de-DE"/>
        </w:rPr>
        <w:t xml:space="preserve">i </w:t>
      </w:r>
      <w:r>
        <w:rPr>
          <w:rFonts w:cs="Times New Roman" w:ascii="Times New Roman" w:hAnsi="Times New Roman"/>
          <w:lang w:val="de-DE"/>
        </w:rPr>
        <w:t>ist). Dies impliziert ein Reallohn-verhandlungsschema, in welchem der Reallohn proportional zur Beschäftigung ist.</w:t>
      </w:r>
    </w:p>
    <w:p>
      <w:pPr>
        <w:pStyle w:val="Normal"/>
        <w:spacing w:lineRule="auto" w:line="360"/>
        <w:rPr>
          <w:rFonts w:ascii="Times New Roman" w:hAnsi="Times New Roman" w:cs="Times New Roman"/>
          <w:lang w:val="de-DE"/>
        </w:rPr>
      </w:pPr>
      <w:r>
        <w:rPr>
          <w:rFonts w:cs="Times New Roman" w:ascii="Times New Roman" w:hAnsi="Times New Roman"/>
          <w:lang w:val="de-DE"/>
        </w:rPr>
        <w:t>(1.4)</w:t>
        <w:tab/>
      </w:r>
      <w:r>
        <w:rPr>
          <w:rFonts w:cs="Times New Roman" w:ascii="Times New Roman" w:hAnsi="Times New Roman"/>
          <w:lang w:val="de-DE"/>
        </w:rPr>
        <w:object w:dxaOrig="120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pt;height:33pt" filled="f" o:ole="">
            <v:imagedata r:id="rId64" o:title=""/>
          </v:shape>
          <o:OLEObject Type="Embed" ProgID="" ShapeID="ole_rId63" DrawAspect="Content" ObjectID="_848284604" r:id="rId63"/>
        </w:object>
      </w:r>
    </w:p>
    <w:p>
      <w:pPr>
        <w:pStyle w:val="Normal"/>
        <w:spacing w:lineRule="auto" w:line="360"/>
        <w:rPr>
          <w:rFonts w:ascii="Times New Roman" w:hAnsi="Times New Roman" w:cs="Times New Roman"/>
          <w:lang w:val="de-DE"/>
        </w:rPr>
      </w:pPr>
      <w:r>
        <w:rPr>
          <w:rFonts w:cs="Times New Roman" w:ascii="Times New Roman" w:hAnsi="Times New Roman"/>
          <w:lang w:val="de-DE"/>
        </w:rPr>
        <w:t>Verbinden wir (1.3) mit (1.4) können wir den Reallohn als Funktion der EWU Gesamtnachfrage ausdrücken:</w:t>
      </w:r>
    </w:p>
    <w:p>
      <w:pPr>
        <w:pStyle w:val="Normal"/>
        <w:spacing w:lineRule="auto" w:line="360"/>
        <w:rPr>
          <w:rFonts w:ascii="Times New Roman" w:hAnsi="Times New Roman" w:cs="Times New Roman"/>
          <w:lang w:val="de-DE"/>
        </w:rPr>
      </w:pPr>
      <w:r>
        <w:rPr>
          <w:rFonts w:cs="Times New Roman" w:ascii="Times New Roman" w:hAnsi="Times New Roman"/>
          <w:lang w:val="de-DE"/>
        </w:rPr>
        <w:t>(1.5)</w:t>
        <w:tab/>
      </w:r>
      <w:r>
        <w:rPr>
          <w:rFonts w:cs="Times New Roman" w:ascii="Times New Roman" w:hAnsi="Times New Roman"/>
          <w:lang w:val="de-DE"/>
        </w:rPr>
        <w:object w:dxaOrig="306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3pt;height:33pt" filled="f" o:ole="">
            <v:imagedata r:id="rId66" o:title=""/>
          </v:shape>
          <o:OLEObject Type="Embed" ProgID="" ShapeID="ole_rId65" DrawAspect="Content" ObjectID="_408155777" r:id="rId65"/>
        </w:object>
      </w:r>
    </w:p>
    <w:p>
      <w:pPr>
        <w:pStyle w:val="Normal"/>
        <w:spacing w:lineRule="auto" w:line="360"/>
        <w:rPr/>
      </w:pPr>
      <w:r>
        <w:rPr>
          <w:rFonts w:cs="Times New Roman" w:ascii="Times New Roman" w:hAnsi="Times New Roman"/>
          <w:lang w:val="de-DE"/>
        </w:rPr>
        <w:t xml:space="preserve">wobei sie der Einfachheit halber für die </w:t>
      </w:r>
      <w:r>
        <w:rPr>
          <w:rFonts w:cs="Times New Roman" w:ascii="Times New Roman" w:hAnsi="Times New Roman"/>
          <w:i/>
          <w:lang w:val="de-DE"/>
        </w:rPr>
        <w:t xml:space="preserve">N </w:t>
      </w:r>
      <w:r>
        <w:rPr>
          <w:rFonts w:cs="Times New Roman" w:ascii="Times New Roman" w:hAnsi="Times New Roman"/>
          <w:lang w:val="de-DE"/>
        </w:rPr>
        <w:t xml:space="preserve">Volkswirtschaften aggregiert ist. Dies ist die nach oben gerichtete Linie in Abbildung 1, wobei </w:t>
      </w:r>
      <w:r>
        <w:rPr>
          <w:rFonts w:cs="Times New Roman" w:ascii="Times New Roman" w:hAnsi="Times New Roman"/>
          <w:i/>
          <w:lang w:val="de-DE"/>
        </w:rPr>
        <w:t>WS</w:t>
      </w:r>
      <w:r>
        <w:rPr>
          <w:rFonts w:cs="Times New Roman" w:ascii="Times New Roman" w:hAnsi="Times New Roman"/>
          <w:i/>
          <w:vertAlign w:val="subscript"/>
          <w:lang w:val="de-DE"/>
        </w:rPr>
        <w:t>R</w:t>
      </w:r>
      <w:r>
        <w:rPr>
          <w:rFonts w:cs="Times New Roman" w:ascii="Times New Roman" w:hAnsi="Times New Roman"/>
          <w:lang w:val="de-DE"/>
        </w:rPr>
        <w:t xml:space="preserve"> für Lohnfindung durch R bei gegebenem A steht, EWU-weite Gesamtnachfrage in Gleichung (1.5):</w:t>
      </w:r>
    </w:p>
    <w:p>
      <w:pPr>
        <w:pStyle w:val="Normal"/>
        <w:spacing w:lineRule="auto" w:line="360"/>
        <w:rPr>
          <w:rFonts w:ascii="Times New Roman" w:hAnsi="Times New Roman" w:cs="Times New Roman"/>
          <w:lang w:val="de-DE"/>
        </w:rPr>
      </w:pPr>
      <w:bookmarkStart w:id="149" w:name="_1110979542"/>
      <w:bookmarkEnd w:id="149"/>
      <w:r>
        <w:rPr>
          <w:rFonts w:cs="Times New Roman" w:ascii="Times New Roman" w:hAnsi="Times New Roman"/>
          <w:lang w:val="de-DE"/>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pt;height:270pt" filled="f" o:ole="">
            <v:imagedata r:id="rId68" o:title=""/>
          </v:shape>
          <o:OLEObject Type="Embed" ProgID="PowerPoint.Show.12" ShapeID="ole_rId67" DrawAspect="Content" ObjectID="_1198993745" r:id="rId67"/>
        </w:object>
      </w:r>
    </w:p>
    <w:p>
      <w:pPr>
        <w:pStyle w:val="Normal"/>
        <w:spacing w:lineRule="auto" w:line="360"/>
        <w:rPr/>
      </w:pPr>
      <w:r>
        <w:rPr>
          <w:rFonts w:cs="Times New Roman" w:ascii="Times New Roman" w:hAnsi="Times New Roman"/>
          <w:lang w:val="de-DE"/>
        </w:rPr>
        <w:t>Der Gleichgewicht- oder preisbestimmende Reallohn,</w:t>
      </w:r>
      <w:r>
        <w:rPr>
          <w:rFonts w:cs="Times New Roman" w:ascii="Times New Roman" w:hAnsi="Times New Roman"/>
          <w:i/>
          <w:lang w:val="de-DE"/>
        </w:rPr>
        <w:t xml:space="preserve"> lnw</w:t>
      </w:r>
      <w:r>
        <w:rPr>
          <w:rFonts w:cs="Times New Roman" w:ascii="Times New Roman" w:hAnsi="Times New Roman"/>
          <w:i/>
          <w:vertAlign w:val="superscript"/>
          <w:lang w:val="de-DE"/>
        </w:rPr>
        <w:t>e</w:t>
      </w:r>
      <w:r>
        <w:rPr>
          <w:rFonts w:cs="Times New Roman" w:ascii="Times New Roman" w:hAnsi="Times New Roman"/>
          <w:lang w:val="de-DE"/>
        </w:rPr>
        <w:t xml:space="preserve">, ist gleich Null: da Arbeitsproduktivität einheitlich ist, bleibt der preisbestimmende Reallohn ebenfalls einheitlich. Das Gleichgewichtsniveau der EWU-weiten Gesamtnachfrage ist mit </w:t>
      </w:r>
      <w:r>
        <w:rPr>
          <w:rFonts w:cs="Times New Roman" w:ascii="Times New Roman" w:hAnsi="Times New Roman"/>
          <w:i/>
          <w:lang w:val="de-DE"/>
        </w:rPr>
        <w:t>A</w:t>
      </w:r>
      <w:r>
        <w:rPr>
          <w:rFonts w:cs="Times New Roman" w:ascii="Times New Roman" w:hAnsi="Times New Roman"/>
          <w:i/>
          <w:vertAlign w:val="superscript"/>
          <w:lang w:val="de-DE"/>
        </w:rPr>
        <w:t>e</w:t>
      </w:r>
      <w:r>
        <w:rPr>
          <w:rFonts w:cs="Times New Roman" w:ascii="Times New Roman" w:hAnsi="Times New Roman"/>
          <w:lang w:val="de-DE"/>
        </w:rPr>
        <w:t xml:space="preserve"> angegeben. Jetzt konstruieren wir den Reallohn den deutsche Lohnfindungsparteien setzen müssten, wenn die EWU Inflationsrate unverändert bleibt, sich aber die EWU Gesamtnachfrage ändert,. Wir haben im letzten Abschnitt gezeigt, daß die prozentuale Veränderung durch </w:t>
      </w:r>
      <w:r>
        <w:rPr>
          <w:rFonts w:cs="Times New Roman" w:ascii="Times New Roman" w:hAnsi="Times New Roman"/>
          <w:lang w:val="de-DE"/>
        </w:rPr>
        <w:object w:dxaOrig="152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20pt" filled="f" o:ole="">
            <v:imagedata r:id="rId70" o:title=""/>
          </v:shape>
          <o:OLEObject Type="Embed" ProgID="" ShapeID="ole_rId69" DrawAspect="Content" ObjectID="_6808879" r:id="rId69"/>
        </w:object>
      </w:r>
      <w:r>
        <w:rPr>
          <w:rFonts w:cs="Times New Roman" w:ascii="Times New Roman" w:hAnsi="Times New Roman"/>
          <w:lang w:val="de-DE"/>
        </w:rPr>
        <w:t xml:space="preserve">gegeben ist, wobei </w:t>
      </w:r>
    </w:p>
    <w:p>
      <w:pPr>
        <w:pStyle w:val="Normal"/>
        <w:spacing w:lineRule="auto" w:line="360"/>
        <w:rPr/>
      </w:pP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i/>
          <w:lang w:val="de-DE"/>
        </w:rPr>
        <w:t xml:space="preserve">= </w:t>
      </w:r>
      <w:r>
        <w:rPr>
          <w:rFonts w:cs="Times New Roman" w:ascii="Times New Roman" w:hAnsi="Times New Roman"/>
          <w:lang w:val="de-DE"/>
        </w:rPr>
        <w:t>1/(1+</w:t>
      </w:r>
      <w:r>
        <w:rPr>
          <w:rFonts w:eastAsia="Symbol" w:cs="Symbol" w:ascii="Symbol" w:hAnsi="Symbol"/>
          <w:i/>
          <w:lang w:val="de-DE"/>
        </w:rPr>
        <w:t></w:t>
      </w:r>
      <w:r>
        <w:rPr>
          <w:rFonts w:cs="Times New Roman" w:ascii="Times New Roman" w:hAnsi="Times New Roman"/>
          <w:lang w:val="de-DE"/>
        </w:rPr>
        <w:t>), somit kann dies folgendermaßen neu geschrieben werden</w:t>
      </w:r>
    </w:p>
    <w:p>
      <w:pPr>
        <w:pStyle w:val="Normal"/>
        <w:spacing w:lineRule="auto" w:line="360"/>
        <w:rPr>
          <w:rFonts w:ascii="Times New Roman" w:hAnsi="Times New Roman" w:cs="Times New Roman"/>
          <w:lang w:val="de-DE"/>
        </w:rPr>
      </w:pPr>
      <w:r>
        <w:rPr>
          <w:rFonts w:cs="Times New Roman" w:ascii="Times New Roman" w:hAnsi="Times New Roman"/>
          <w:lang w:val="de-DE"/>
        </w:rPr>
        <w:t>(1.6)</w:t>
        <w:tab/>
      </w:r>
      <w:r>
        <w:rPr>
          <w:rFonts w:cs="Times New Roman" w:ascii="Times New Roman" w:hAnsi="Times New Roman"/>
          <w:lang w:val="de-DE"/>
        </w:rPr>
        <w:object w:dxaOrig="428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4pt;height:33pt" filled="f" o:ole="">
            <v:imagedata r:id="rId72" o:title=""/>
          </v:shape>
          <o:OLEObject Type="Embed" ProgID="" ShapeID="ole_rId71" DrawAspect="Content" ObjectID="_1956513097" r:id="rId71"/>
        </w:object>
      </w:r>
    </w:p>
    <w:p>
      <w:pPr>
        <w:pStyle w:val="Normal"/>
        <w:spacing w:lineRule="auto" w:line="360"/>
        <w:rPr/>
      </w:pPr>
      <w:r>
        <w:rPr>
          <w:rFonts w:cs="Times New Roman" w:ascii="Times New Roman" w:hAnsi="Times New Roman"/>
          <w:lang w:val="de-DE"/>
        </w:rPr>
        <w:t xml:space="preserve">Diese Linie, </w:t>
      </w:r>
      <w:r>
        <w:rPr>
          <w:rFonts w:cs="Times New Roman" w:ascii="Times New Roman" w:hAnsi="Times New Roman"/>
          <w:i/>
          <w:lang w:val="de-DE"/>
        </w:rPr>
        <w:t>WS</w:t>
      </w:r>
      <w:r>
        <w:rPr>
          <w:rFonts w:cs="Times New Roman" w:ascii="Times New Roman" w:hAnsi="Times New Roman"/>
          <w:i/>
          <w:vertAlign w:val="subscript"/>
          <w:lang w:val="de-DE"/>
        </w:rPr>
        <w:t>G</w:t>
      </w:r>
      <w:r>
        <w:rPr>
          <w:rFonts w:cs="Times New Roman" w:ascii="Times New Roman" w:hAnsi="Times New Roman"/>
          <w:lang w:val="de-DE"/>
        </w:rPr>
        <w:t xml:space="preserve"> in Abbildung 1, ist deshalb abwärts gerichtet durch </w:t>
      </w:r>
      <w:r>
        <w:rPr>
          <w:rFonts w:cs="Times New Roman" w:ascii="Times New Roman" w:hAnsi="Times New Roman"/>
          <w:lang w:val="de-DE"/>
        </w:rPr>
        <w:object w:dxaOrig="13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pt;height:19pt" filled="f" o:ole="">
            <v:imagedata r:id="rId74" o:title=""/>
          </v:shape>
          <o:OLEObject Type="Embed" ProgID="" ShapeID="ole_rId73" DrawAspect="Content" ObjectID="_1469649012" r:id="rId73"/>
        </w:object>
      </w:r>
      <w:r>
        <w:rPr>
          <w:rFonts w:cs="Times New Roman" w:ascii="Times New Roman" w:hAnsi="Times New Roman"/>
          <w:lang w:val="de-DE"/>
        </w:rPr>
        <w:t xml:space="preserve">. Im Grunde muss, damit Inflation konstant bleibt, wenn die Gesamtnachfrage sich ausdehnt, das aggregierte Reallohnverhandlungsschema für die EWU horizontal sein. Geometrisch gesehen produziert die Addition des um </w:t>
      </w: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lang w:val="de-DE"/>
        </w:rPr>
        <w:t xml:space="preserve">gewichteten </w:t>
      </w:r>
      <w:r>
        <w:rPr>
          <w:rFonts w:cs="Times New Roman" w:ascii="Times New Roman" w:hAnsi="Times New Roman"/>
          <w:i/>
          <w:lang w:val="de-DE"/>
        </w:rPr>
        <w:t>WS</w:t>
      </w:r>
      <w:r>
        <w:rPr>
          <w:rFonts w:cs="Times New Roman" w:ascii="Times New Roman" w:hAnsi="Times New Roman"/>
          <w:i/>
          <w:vertAlign w:val="subscript"/>
          <w:lang w:val="de-DE"/>
        </w:rPr>
        <w:t>G</w:t>
      </w:r>
      <w:r>
        <w:rPr>
          <w:rFonts w:cs="Times New Roman" w:ascii="Times New Roman" w:hAnsi="Times New Roman"/>
          <w:lang w:val="de-DE"/>
        </w:rPr>
        <w:t xml:space="preserve"> Schema mit dem </w:t>
      </w:r>
      <w:r>
        <w:rPr>
          <w:rFonts w:cs="Times New Roman" w:ascii="Times New Roman" w:hAnsi="Times New Roman"/>
          <w:i/>
          <w:lang w:val="de-DE"/>
        </w:rPr>
        <w:t>WS</w:t>
      </w:r>
      <w:r>
        <w:rPr>
          <w:rFonts w:cs="Times New Roman" w:ascii="Times New Roman" w:hAnsi="Times New Roman"/>
          <w:i/>
          <w:vertAlign w:val="subscript"/>
          <w:lang w:val="de-DE"/>
        </w:rPr>
        <w:t>R</w:t>
      </w:r>
      <w:r>
        <w:rPr>
          <w:rFonts w:cs="Times New Roman" w:ascii="Times New Roman" w:hAnsi="Times New Roman"/>
          <w:lang w:val="de-DE"/>
        </w:rPr>
        <w:t xml:space="preserve"> Schema, welches mit </w:t>
      </w:r>
      <w:r>
        <w:rPr>
          <w:rFonts w:cs="Times New Roman" w:ascii="Times New Roman" w:hAnsi="Times New Roman"/>
          <w:i/>
          <w:lang w:val="de-DE"/>
        </w:rPr>
        <w:t>1-</w:t>
      </w: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lang w:val="de-DE"/>
        </w:rPr>
        <w:t>gewichtet ist, eine horizontale Linie</w:t>
      </w:r>
      <w:r>
        <w:rPr>
          <w:rStyle w:val="FootnoteCharacters"/>
          <w:rStyle w:val="FootnoteAnchor"/>
          <w:rFonts w:cs="Times New Roman" w:ascii="Times New Roman" w:hAnsi="Times New Roman"/>
          <w:lang w:val="de-DE"/>
        </w:rPr>
        <w:footnoteReference w:id="12"/>
      </w:r>
      <w:r>
        <w:rPr>
          <w:rFonts w:cs="Times New Roman" w:ascii="Times New Roman" w:hAnsi="Times New Roman"/>
          <w:lang w:val="de-DE"/>
        </w:rPr>
        <w:t>.</w:t>
      </w:r>
    </w:p>
    <w:p>
      <w:pPr>
        <w:pStyle w:val="Normal"/>
        <w:spacing w:lineRule="auto" w:line="360"/>
        <w:rPr>
          <w:rFonts w:ascii="Times New Roman" w:hAnsi="Times New Roman" w:cs="Times New Roman"/>
          <w:lang w:val="de-DE"/>
        </w:rPr>
      </w:pPr>
      <w:bookmarkStart w:id="150" w:name="_1110983120"/>
      <w:bookmarkEnd w:id="150"/>
      <w:r>
        <w:rPr>
          <w:rFonts w:cs="Times New Roman" w:ascii="Times New Roman" w:hAnsi="Times New Roman"/>
          <w:lang w:val="de-DE"/>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0pt;height:270pt" filled="f" o:ole="">
            <v:imagedata r:id="rId76" o:title=""/>
          </v:shape>
          <o:OLEObject Type="Embed" ProgID="PowerPoint.Show.12" ShapeID="ole_rId75" DrawAspect="Content" ObjectID="_167355249" r:id="rId75"/>
        </w:object>
      </w:r>
    </w:p>
    <w:p>
      <w:pPr>
        <w:pStyle w:val="Normal"/>
        <w:spacing w:lineRule="auto" w:line="360"/>
        <w:rPr/>
      </w:pPr>
      <w:r>
        <w:rPr>
          <w:rFonts w:cs="Times New Roman" w:ascii="Times New Roman" w:hAnsi="Times New Roman"/>
          <w:i/>
          <w:lang w:val="de-DE"/>
        </w:rPr>
        <w:t>WKM:</w:t>
      </w:r>
      <w:r>
        <w:rPr>
          <w:rFonts w:cs="Times New Roman" w:ascii="Times New Roman" w:hAnsi="Times New Roman"/>
          <w:lang w:val="de-DE"/>
        </w:rPr>
        <w:t xml:space="preserve"> Unter dem WKM, war Deutschland durch die Bundesbank angehalten seine Inflationsrate nicht zu erhöhen und der WKM zwang in zweitem Schritt implizit die anderen Mitgliedstaaten ihre Inflationsraten ebenfalls nicht zu erhöhen, aus Angst daß sie durch Wechselkursdruck aus der WKM Bandbreite gedrückt werden könnten. Somit galt unter dem WKM </w:t>
      </w:r>
      <w:r>
        <w:rPr>
          <w:rFonts w:cs="Times New Roman" w:ascii="Times New Roman" w:hAnsi="Times New Roman"/>
          <w:lang w:val="de-DE"/>
        </w:rPr>
        <w:object w:dxaOrig="24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4pt;height:19pt" filled="f" o:ole="">
            <v:imagedata r:id="rId78" o:title=""/>
          </v:shape>
          <o:OLEObject Type="Embed" ProgID="" ShapeID="ole_rId77" DrawAspect="Content" ObjectID="_1692804423" r:id="rId77"/>
        </w:object>
      </w:r>
      <w:r>
        <w:rPr>
          <w:rFonts w:cs="Times New Roman" w:ascii="Times New Roman" w:hAnsi="Times New Roman"/>
          <w:lang w:val="de-DE"/>
        </w:rPr>
        <w:t>, wie in Abbildung 2 zu sehen ist. In diesem Fall haben sowohl Deutschland als auch der Rest individuelle horizontale Reallohnverhandlungsschemata; das aggregierte Reallohnschema ist demnach horizontal. In diesem Fall leiden deutsche Lohnfindungsparteien nicht unter einer Reallohnkürzung. Solange also die EZB Obergrenze positiv bleibt, können sie auch positive Geldlohnerhöhungen setzen. Die organisatorischen Bedürfnisse von Gewerkschaften machen es äußerst schwer – und oft unmöglich – ihren Mitgliedern Reallohn- oder Geldlohnkürzungen zu vermitteln. Dies erklärt weshalb der WKM Aufbau niedrige Inflation während eines Aufschwungs möglich macht, während der EWU Aufbau dies nicht tut</w:t>
      </w:r>
      <w:r>
        <w:rPr>
          <w:rStyle w:val="FootnoteCharacters"/>
          <w:rStyle w:val="FootnoteAnchor"/>
          <w:rFonts w:cs="Times New Roman" w:ascii="Times New Roman" w:hAnsi="Times New Roman"/>
          <w:lang w:val="de-DE"/>
        </w:rPr>
        <w:footnoteReference w:id="13"/>
      </w:r>
      <w:r>
        <w:rPr>
          <w:rFonts w:cs="Times New Roman" w:ascii="Times New Roman" w:hAnsi="Times New Roman"/>
          <w:lang w:val="de-DE"/>
        </w:rPr>
        <w:t xml:space="preserve">. </w:t>
      </w:r>
    </w:p>
    <w:p>
      <w:pPr>
        <w:sectPr>
          <w:footnotePr>
            <w:numFmt w:val="decimal"/>
            <w:numRestart w:val="eachSect"/>
          </w:footnotePr>
          <w:type w:val="continuous"/>
          <w:pgSz w:w="11906" w:h="16838"/>
          <w:pgMar w:left="1800" w:right="1800" w:gutter="0" w:header="0" w:top="1440" w:footer="720" w:bottom="1440"/>
          <w:formProt w:val="false"/>
          <w:textDirection w:val="lrTb"/>
          <w:docGrid w:type="default" w:linePitch="360" w:charSpace="0"/>
        </w:sectPr>
      </w:pPr>
    </w:p>
    <w:p>
      <w:pPr>
        <w:pStyle w:val="Heading1"/>
        <w:numPr>
          <w:ilvl w:val="0"/>
          <w:numId w:val="0"/>
        </w:numPr>
        <w:rPr>
          <w:rFonts w:ascii="Times New Roman" w:hAnsi="Times New Roman" w:cs="Times New Roman"/>
          <w:lang w:val="de-DE"/>
        </w:rPr>
      </w:pPr>
      <w:r>
        <w:rPr>
          <w:rFonts w:cs="Times New Roman" w:ascii="Times New Roman" w:hAnsi="Times New Roman"/>
          <w:lang w:val="de-DE"/>
        </w:rPr>
      </w:r>
      <w:r>
        <w:br w:type="page"/>
      </w:r>
    </w:p>
    <w:p>
      <w:pPr>
        <w:pStyle w:val="Heading1"/>
        <w:rPr>
          <w:rFonts w:ascii="Times New Roman" w:hAnsi="Times New Roman" w:cs="Times New Roman"/>
          <w:lang w:val="de-DE"/>
        </w:rPr>
      </w:pPr>
      <w:r>
        <w:rPr>
          <w:rFonts w:cs="Times New Roman" w:ascii="Times New Roman" w:hAnsi="Times New Roman"/>
          <w:lang w:val="de-DE"/>
        </w:rPr>
        <w:t>Anhang 2: Lohnrichtlinien und Sozialpakte in Europa</w:t>
      </w:r>
    </w:p>
    <w:p>
      <w:pPr>
        <w:pStyle w:val="Normal"/>
        <w:autoSpaceDE w:val="false"/>
        <w:rPr>
          <w:rFonts w:ascii="Times New Roman" w:hAnsi="Times New Roman" w:cs="Times New Roman"/>
          <w:b/>
          <w:b/>
          <w:sz w:val="23"/>
          <w:lang w:val="de-DE"/>
        </w:rPr>
      </w:pPr>
      <w:r>
        <w:rPr>
          <w:rFonts w:cs="Times New Roman" w:ascii="Times New Roman" w:hAnsi="Times New Roman"/>
          <w:b/>
          <w:sz w:val="23"/>
          <w:lang w:val="de-DE"/>
        </w:rPr>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5485130" cy="282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9"/>
                    <a:srcRect l="-5" t="-11" r="-5" b="-11"/>
                    <a:stretch>
                      <a:fillRect/>
                    </a:stretch>
                  </pic:blipFill>
                  <pic:spPr bwMode="auto">
                    <a:xfrm>
                      <a:off x="0" y="0"/>
                      <a:ext cx="5485130" cy="2825750"/>
                    </a:xfrm>
                    <a:prstGeom prst="rect">
                      <a:avLst/>
                    </a:prstGeom>
                  </pic:spPr>
                </pic:pic>
              </a:graphicData>
            </a:graphic>
          </wp:inline>
        </w:drawing>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5480685" cy="2523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0"/>
                    <a:srcRect l="-5" t="-12" r="-5" b="-12"/>
                    <a:stretch>
                      <a:fillRect/>
                    </a:stretch>
                  </pic:blipFill>
                  <pic:spPr bwMode="auto">
                    <a:xfrm>
                      <a:off x="0" y="0"/>
                      <a:ext cx="5480685" cy="2523490"/>
                    </a:xfrm>
                    <a:prstGeom prst="rect">
                      <a:avLst/>
                    </a:prstGeom>
                  </pic:spPr>
                </pic:pic>
              </a:graphicData>
            </a:graphic>
          </wp:inline>
        </w:drawing>
      </w:r>
    </w:p>
    <w:p>
      <w:pPr>
        <w:pStyle w:val="Normal"/>
        <w:rPr>
          <w:rFonts w:ascii="Times New Roman" w:hAnsi="Times New Roman" w:cs="Times New Roman"/>
          <w:lang w:val="de-DE"/>
        </w:rPr>
      </w:pPr>
      <w:r>
        <w:rPr>
          <w:rFonts w:cs="Times New Roman" w:ascii="Times New Roman" w:hAnsi="Times New Roman"/>
          <w:lang w:val="de-DE"/>
        </w:rPr>
        <w:t>Quelle: Hassel &amp; Ebbinghaus n.d.</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4</w:t>
      </w:r>
    </w:p>
    <w:p>
      <w:pPr>
        <w:pStyle w:val="Heading5"/>
        <w:spacing w:before="0" w:after="0"/>
        <w:rPr>
          <w:lang w:val="de-DE"/>
        </w:rPr>
      </w:pPr>
      <w:r>
        <w:rPr>
          <w:lang w:val="de-DE"/>
        </w:rPr>
        <w:t>Fiskalpolitik und der Stabilitäts- und Wachstumspakt</w:t>
      </w:r>
    </w:p>
    <w:p>
      <w:pPr>
        <w:pStyle w:val="Heading5"/>
        <w:spacing w:before="0" w:after="0"/>
        <w:rPr>
          <w:lang w:val="de-DE"/>
        </w:rPr>
      </w:pPr>
      <w:r>
        <w:rPr>
          <w:lang w:val="de-DE"/>
        </w:rPr>
      </w:r>
    </w:p>
    <w:p>
      <w:pPr>
        <w:pStyle w:val="Normal"/>
        <w:spacing w:lineRule="auto" w:line="360"/>
        <w:rPr/>
      </w:pPr>
      <w:r>
        <w:rPr>
          <w:rFonts w:cs="Times New Roman" w:ascii="Times New Roman" w:hAnsi="Times New Roman"/>
          <w:lang w:val="de-DE"/>
        </w:rPr>
        <w:t xml:space="preserve">Wie wir im vorherigen Kapitel sahen, haben Lohnverhandlungen in der Eurozone seit Mitte der 1990er einen neuartigen Charakter angenommen. Zum großen Teil schreiben wir dies der Art und Weise zu, wie Gewerkschaften Überlegungen hinsichtlich der Wettbewerbsfähigkeit von Exportindustrien in ihre Lohnforderungen miteinbezogen. Löhne wuchsen mit einer Rate, welche niedriger oder gleich dem Produktivitätswachstum in beinahe der gesamten Eurozone war. Gewerkschaften der meisten EWU Mitgliedstaaten verwendeten zudem eine </w:t>
      </w:r>
      <w:r>
        <w:rPr>
          <w:rFonts w:cs="Times New Roman" w:ascii="Times New Roman" w:hAnsi="Times New Roman"/>
          <w:i/>
          <w:lang w:val="de-DE"/>
        </w:rPr>
        <w:t xml:space="preserve">de facto </w:t>
      </w:r>
      <w:r>
        <w:rPr>
          <w:rFonts w:cs="Times New Roman" w:ascii="Times New Roman" w:hAnsi="Times New Roman"/>
          <w:lang w:val="de-DE"/>
        </w:rPr>
        <w:t xml:space="preserve">ähnliche Logik bei der Definition der angemessenen Höhe des Lohnwachstums, was zu einer verwandten Entwicklung der Löhne führte und den Eindruck eines quasi-koordinierten, vorhersehbaren Lohnfindungssystem mit niedriger Inflation in der EWU als Ganzem erzeug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kümmern uns nun um den zweiten großen Bereich der für den neuen makro-ökonomischen Rahmen der EWU von Bedeutung ist: Fiskalpolitik. Dieses Kapitel analysiert sowohl die Institutionen, welche in die Konzeption von Fiskalpolitik im Vorfeld der EWU involviert waren, als auch den Stabilitäts- und Wachstumspakt (SWP), welcher der Annahme der Einheitswährung folgte und dessen Anwendung in den vier Jahren seit Bestehen der EWU. Wir machen zwei substantielle Aussagen. Zum einen, daß jedes der möglichen Szenarien welche im gegenwärtigen, vom SWP definierten Fiskalpolitikregime angelegt sind, zu wahrscheinlich höchst negativen Ergebnissen für die EWU Wirtschaft führt. Unser zweiter Punkt lautet, daß um den SWP zu reformieren, die Debatte berücksichtigen sollte, daß das EWU Fiskalpolitikregime in einem breiteren, institutionellen Kontext eingebettet ist, welcher aus der EZB auf der einen und Lohnverhandlungssystemen auf der anderen Seite besteht. Wir offerieren deshalb eine Reihe von Kriterien für Fiskalpolitik, welche – wie wir in Kapitel 5 argumentieren werden – die Ergebnisse des neu konfigurierten Lohnverhandlungssystem als Ausgangspunkt nutzen. </w:t>
      </w:r>
    </w:p>
    <w:p>
      <w:pPr>
        <w:pStyle w:val="Normal"/>
        <w:spacing w:lineRule="auto" w:line="360" w:before="240" w:after="0"/>
        <w:rPr/>
      </w:pPr>
      <w:r>
        <w:rPr>
          <w:rFonts w:cs="Times New Roman" w:ascii="Times New Roman" w:hAnsi="Times New Roman"/>
          <w:lang w:val="de-DE"/>
        </w:rPr>
        <w:t xml:space="preserve">Das Kapitel beginnt mit einem kurzen Überblick über fiskale Konsolidierung im Vorfeld der EWU. Wir diskutieren im Folgenden den SWP als das Gründungs-dokument der EWU Fiskalpolitik und zeigen wie er im Erreichen seiner eigenen Ziele versagt. Sektion 4.3 präsentiert eine Reihe </w:t>
      </w:r>
      <w:r>
        <w:rPr>
          <w:rFonts w:cs="Times New Roman" w:ascii="Times New Roman" w:hAnsi="Times New Roman"/>
          <w:i/>
          <w:lang w:val="de-DE"/>
        </w:rPr>
        <w:t xml:space="preserve">substantiver </w:t>
      </w:r>
      <w:r>
        <w:rPr>
          <w:rFonts w:cs="Times New Roman" w:ascii="Times New Roman" w:hAnsi="Times New Roman"/>
          <w:lang w:val="de-DE"/>
        </w:rPr>
        <w:t xml:space="preserve">Kriterien für Fiskalpolitik unter einem überarbeiteten SWP – die meisten davon vertragen sich leicht mit vielen prozeduralen Vorschlägen, welche in den letzten zwei Jahren der Debatte um den SWP aufgetaucht sind. Das Kapitel endet mit einer Überleitung zum nächsten Kapitel.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4.1. Fiskale Konsolidierung unter den Maastrichter Konvergenzkriteri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er Konsolidierungsprozess im Vorfeld der EWU kann entlang zweier Dimensionen analysiert werden. Zuerst anhand der Gestalt, welche die fiskale Konsolidierung selbst annimmt. Für sie existieren zwei Kernformen und zwei gemischte Formen. Um das Maastricht Kriterium von 3% zu erfüllen, können Regierungen ihre Haushaltsdefizite entweder reduzieren, indem sie die Staatsausgaben verringern, indem sie die Einnahmen durch Steuererhöhungen vergrößern oder indem sie eine gemischte Strategie verfolgen in der sie sowohl Ausgaben kürzen als auch die Einnahmen erhöhen. Letztlich können sie mit der Zeit auch zwischen den Strategien, je nach Effizienz wechsel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zweite relevante Dimension ist, parallel zum Analysegegenstand des zweiten Kapitels, der Zeitpunkt der fiskalen Konsolidierung. Einige Mitgliedstaaten hatten ihre Defizite bereits vor dem Vertrag von Maastricht reduziert, während für andere erst die Sanktion des Ausschlusses von der dritten EWU Phase im Jahre 1999 einen ausreichend starken Anreiz zur fiskalen Konsolidierung bot. Wir werden zuerst die Form untersuchen, welche die Konsolidierung annahm und uns dann der Wahl des richtigen Zeitpunkts zuwenden. Unsere Untersuchung folgt den Maastricht Kriterien, welche Haushaltsdefizite in aktuellen, nominalen Größen misst, ohne zwischen primären und sekundären Haushaltspositionen oder zwischen strukturellen und nominalen Haushalten zu unterscheiden. </w:t>
      </w:r>
    </w:p>
    <w:p>
      <w:pPr>
        <w:pStyle w:val="Normal"/>
        <w:spacing w:lineRule="auto" w:line="360" w:before="240" w:after="0"/>
        <w:rPr/>
      </w:pPr>
      <w:r>
        <w:rPr>
          <w:rFonts w:cs="Times New Roman" w:ascii="Times New Roman" w:hAnsi="Times New Roman"/>
          <w:lang w:val="de-DE"/>
        </w:rPr>
        <w:t xml:space="preserve">Spanien, Finnland und die Niederlande erfüllten die Maastricht Kriterien durch eine Strategie der </w:t>
      </w:r>
      <w:r>
        <w:rPr>
          <w:rFonts w:cs="Times New Roman" w:ascii="Times New Roman" w:hAnsi="Times New Roman"/>
          <w:i/>
          <w:lang w:val="de-DE"/>
        </w:rPr>
        <w:t xml:space="preserve">ausgaben-basierten </w:t>
      </w:r>
      <w:r>
        <w:rPr>
          <w:rFonts w:cs="Times New Roman" w:ascii="Times New Roman" w:hAnsi="Times New Roman"/>
          <w:lang w:val="de-DE"/>
        </w:rPr>
        <w:t xml:space="preserve">Anpassung. Wie die Grafiken dieser Länder in Abbildung 4.1 zeigen, fielen die Staatseinnahmen in Finnland und den Niederlanden in etwa parallel zu den sinkenden Ausgaben, während die Steuerbasis in Spanien jedoch stabil blieb. Zwischen 1993 und 1998 fiel der Anteil der Staatsausgaben am BIP in Finnland von 59% auf beinahe 51%, von über 47% auf wenig über 42% in Spanien und von über 54% auf knapp über 46% in den Niederlanden. Das Ergebnis war, daß das Defizit in Finnland und den Niederlanden im Jahre 1998 auf 0% und in Spanien auf etwa 2% gefallen war. </w:t>
      </w:r>
    </w:p>
    <w:p>
      <w:pPr>
        <w:pStyle w:val="Normal"/>
        <w:spacing w:lineRule="auto" w:line="360" w:before="240" w:after="0"/>
        <w:rPr/>
      </w:pPr>
      <w:r>
        <w:rPr>
          <w:rFonts w:cs="Times New Roman" w:ascii="Times New Roman" w:hAnsi="Times New Roman"/>
          <w:lang w:val="de-DE"/>
        </w:rPr>
        <w:t xml:space="preserve">Für den größten Teil der ‘Maastricht’ Periode schlugen Frankreich und Portugal einen </w:t>
      </w:r>
      <w:r>
        <w:rPr>
          <w:rFonts w:cs="Times New Roman" w:ascii="Times New Roman" w:hAnsi="Times New Roman"/>
          <w:i/>
          <w:lang w:val="de-DE"/>
        </w:rPr>
        <w:t>einnahmen-basierten</w:t>
      </w:r>
      <w:r>
        <w:rPr>
          <w:rFonts w:cs="Times New Roman" w:ascii="Times New Roman" w:hAnsi="Times New Roman"/>
          <w:lang w:val="de-DE"/>
        </w:rPr>
        <w:t xml:space="preserve"> Anpassungspfad ein, in welchem die Steuern anstiegen um die Regierungsausgaben auszugleichen. In Frankreich fielen die Ausgaben gerade einmal um 2 Prozentpunkte in den 1990ern, aber die Einnahmen stiegen um beinahe 4 Prozentpunkte bis 1997 und fielen dann wieder leicht ab. In Portugal stiegen die Ausgaben von 42% des BIP in 1992 bis beinahe 46% in 1998, doch auch die Einnahmen legten zu, von einem Tiefstand mit 38% des BIP in 1994 zu einem Höchststand von 43% in 1998. Damit lag im Jahre 1998 das Defizit in beiden Ländern in der Größenordnung von etwa 2%. </w:t>
      </w:r>
    </w:p>
    <w:p>
      <w:pPr>
        <w:pStyle w:val="Normal"/>
        <w:spacing w:lineRule="auto" w:line="360" w:before="240" w:after="0"/>
        <w:rPr/>
      </w:pPr>
      <w:r>
        <w:rPr>
          <w:rFonts w:cs="Times New Roman" w:ascii="Times New Roman" w:hAnsi="Times New Roman"/>
          <w:lang w:val="de-DE"/>
        </w:rPr>
        <w:t xml:space="preserve">Griechenland und Belgien konsolidierten ihre Haushalte, indem sie eine </w:t>
      </w:r>
      <w:r>
        <w:rPr>
          <w:rFonts w:cs="Times New Roman" w:ascii="Times New Roman" w:hAnsi="Times New Roman"/>
          <w:i/>
          <w:lang w:val="de-DE"/>
        </w:rPr>
        <w:t>gemischte Strategie</w:t>
      </w:r>
      <w:r>
        <w:rPr>
          <w:rFonts w:cs="Times New Roman" w:ascii="Times New Roman" w:hAnsi="Times New Roman"/>
          <w:lang w:val="de-DE"/>
        </w:rPr>
        <w:t xml:space="preserve"> verfolgten: zugleich Ausgaben reduzieren und Einnahmen erhöhen. In Belgien fielen die Staatsausgaben als Anteil des BIP vom Höchststand von beinahe 56% in 1993 bis auf 50% in 1998, während die Steuern von 47% des BIP auf 52% in 1997 und 51% in 1998 anstiegen. In Griechenland wurden die Staatsausgaben von 49% in 1993 auf knapp über 43% in 1998 gekürzt und die Einnahmen legten von 34% auf 42% des BIP zu. Dies führte zu dem Ergebnis, daß in beiden Ländern die Defizite entweder komplett verschwanden (so der Fall in Belgien) oder auf etwa 1% des BIP sanken. </w:t>
      </w:r>
    </w:p>
    <w:p>
      <w:pPr>
        <w:pStyle w:val="Normal"/>
        <w:spacing w:lineRule="auto" w:line="360" w:before="240" w:after="0"/>
        <w:rPr/>
      </w:pPr>
      <w:r>
        <w:rPr>
          <w:rFonts w:cs="Times New Roman" w:ascii="Times New Roman" w:hAnsi="Times New Roman"/>
          <w:lang w:val="de-DE"/>
        </w:rPr>
        <w:t xml:space="preserve">Deutschland, Italien und Österreich zuguterletzt unternahmen </w:t>
      </w:r>
      <w:r>
        <w:rPr>
          <w:rFonts w:cs="Times New Roman" w:ascii="Times New Roman" w:hAnsi="Times New Roman"/>
          <w:i/>
          <w:lang w:val="de-DE"/>
        </w:rPr>
        <w:t xml:space="preserve">Strategiewechsel </w:t>
      </w:r>
      <w:r>
        <w:rPr>
          <w:rFonts w:cs="Times New Roman" w:ascii="Times New Roman" w:hAnsi="Times New Roman"/>
          <w:lang w:val="de-DE"/>
        </w:rPr>
        <w:t xml:space="preserve">in Mitten der Maastricht Periode. Deutschland begann mit einer einnahmen-basierten Konsolidierungsstrategie, die Staatseinnahmen stiegen von 45% des BIP in 1992 bis beinahe 47% in 1996 an. Da jedoch die Ausgaben (hauptsächlich aufgrund der Wiedervereinigung) ebenfalls in diesem Zeitraum angestiegen waren, befand sich Deutschland weiterhin in einer prekären Situation. 1995 war das Defizit noch immer über 3% und in diesem Jahr wechselte Deutschland denn auch zu einer </w:t>
      </w:r>
      <w:r>
        <w:rPr>
          <w:rFonts w:cs="Times New Roman" w:ascii="Times New Roman" w:hAnsi="Times New Roman"/>
          <w:i/>
          <w:lang w:val="de-DE"/>
        </w:rPr>
        <w:t>gemischten Strategie</w:t>
      </w:r>
      <w:r>
        <w:rPr>
          <w:rFonts w:cs="Times New Roman" w:ascii="Times New Roman" w:hAnsi="Times New Roman"/>
          <w:lang w:val="de-DE"/>
        </w:rPr>
        <w:t xml:space="preserve">, welche zugleich drastisch die Ausgaben senkte (von 49.5% des BIP in 1996 auf unter 48% in 1998) und die Steuern anhob. Nach diesen Maßnahmen erfüllte das deutsche Defizit mit Leichtigkeit die Maastrichter 3% Vorgab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Fiskale Konsolidierung in Österreich folgte demselben Muster: das Land begann die Maastricht Periode mit einem 4% Defizit, welches sich über die nächsten drei Jahre als Resultat von zunehmenden Ausgaben weiter vergrößerte (nur zum Teil durch höhere Steuereinnahmen ausgeglichen). In 1995 änderte sich die Strategie derart, daß ein Fall der Ausgaben und ein Anstieg der Einnahmen verfolgt wurde. Bis 1998 war das österreichische Haushaltsdefizit auf etwa 2% des BIP gefa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talien begann mit einer ausgaben-basierten Konsolidierung, komplettierte dies aber mit höheren Einnahmen nach 1995. Zwischen 1993 und 1995 fielen die Staatsaus-gaben von über 57% des BIP bis auf 54%. Da jedoch die Steuereinnahmen ebenso fielen, blieb das Defizit, ähnlich wie in Deutschland, deutlich über dem Maastrichter Referenzwert (in der Tat fast bei 9% des BIP) und 1995 musste die italienische Regierung sowohl die Einnahmen scharf anheben als auch die Ausgaben kürzen – was in einem Endspurt zur Einführung der Eurosteuer in 1997 führte. 1998 war das italienische Defizit auf unter 3% des BIP gesunken und Italien konnte dem EWU Klub beitreten. </w:t>
      </w:r>
    </w:p>
    <w:p>
      <w:pPr>
        <w:pStyle w:val="Normal"/>
        <w:spacing w:lineRule="auto" w:line="360" w:before="240" w:after="0"/>
        <w:rPr/>
      </w:pPr>
      <w:r>
        <w:rPr>
          <w:rFonts w:cs="Times New Roman" w:ascii="Times New Roman" w:hAnsi="Times New Roman"/>
          <w:lang w:val="de-DE"/>
        </w:rPr>
        <w:t xml:space="preserve">Hinsichtlich der Wahl des Zeitpunktes können die zukünftigen EWU Mitgliedstaaten in zwei große Blöcke aufgeteilt werden. Die erste Gruppe besteht aus Ländern welche bereits vor 1992 eine tiefgehende ökonomische Krise zu überstehen hatten, die oftmals eine Krise der öffentlichen Finanzen nach sich zog oder gar von einer solchen ausgelöst wurde. Demzufolge hatten sie ihre Fiskalpolitik bereits vor dem Maastricht Vertrag reorganisiert: die Niederlande, Frankreich, Irland und Finnland. Die anderen Länder jedoch warteten auf die – und brauchten auch die Anreize der – Maastrichter Konvergenzkriterien, um ihre Verschuldung und Defizite zu reduzieren. Um die Maastricht Kriterien zu erfüllen, verließen sich die Spätanpasser disproportional stark auf </w:t>
      </w:r>
      <w:r>
        <w:rPr>
          <w:rFonts w:cs="Times New Roman" w:ascii="Times New Roman" w:hAnsi="Times New Roman"/>
          <w:i/>
          <w:lang w:val="de-DE"/>
        </w:rPr>
        <w:t>gemischte Strategien</w:t>
      </w:r>
      <w:r>
        <w:rPr>
          <w:rFonts w:cs="Times New Roman" w:ascii="Times New Roman" w:hAnsi="Times New Roman"/>
          <w:lang w:val="de-DE"/>
        </w:rPr>
        <w:t xml:space="preserve"> und </w:t>
      </w:r>
      <w:r>
        <w:rPr>
          <w:rFonts w:cs="Times New Roman" w:ascii="Times New Roman" w:hAnsi="Times New Roman"/>
          <w:i/>
          <w:lang w:val="de-DE"/>
        </w:rPr>
        <w:t>Strategiewechsel</w:t>
      </w:r>
      <w:r>
        <w:rPr>
          <w:rFonts w:cs="Times New Roman" w:ascii="Times New Roman" w:hAnsi="Times New Roman"/>
          <w:lang w:val="de-DE"/>
        </w:rPr>
        <w:t xml:space="preserve">: Griechenland, Belgien, Italien, Deutschland und Österrei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bschließend und auf die Analyse des nächsten Kapitels überleitend, bleibt die Frage welche Verbindungen zwischen diesen beiden Dimensionen (Konsolidierungs-strategien und Wahl des Zeitpunktes) und den Veränderungen der Lohnverhandlungs-systeme bestehen, wie sie in Kapitel 2 analysiert wurden. Die bedeutendste Verbindung ist die Tatsache, daß Frühanpasser auf relativ weiche Arten der Lohnmäßigung vertrauten, während die Lohnverhandlungssysteme der ‘Spätanpasser’ oft durch harte Lohnvergleiche und Lohnnormen reorganisiert wurden, entweder per Gesetz oder mittels Sozialpakten. Belgien und Österreich setzten harte Lohnnormen durch, während Deutschland, Frankreich, Irland und die Niederlande auf weiche Arten der Lohnkoordinierung vertrauten, welche keine strengen Lohnrichtlinien vorschrie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 Entscheidung scheint in weiten Teilen davon abzuhängen zu welchem Grad Lohnmäßigung ein kritischer Bestandteil der fiskalen Konsolidierung der Spätanpasser geworden war: moderates Lohnwachstum reduziert nationale Inflation, während als Resultat einiger Formen der zentraler Verhandlungen oder Pilotver-handlungen auch das Wachstum der öffentlichen Gehälter direkt an (gemäßigte) Lohnentwicklungen in dem jeweils exponierten Sektor gekoppelt is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sgesamt führte der Maastrichter Konvergenzprozess damit zu zwei höchst bedeutsamen Ergebnissen. Das erste war, daß alle zukünftigen EWU Mitgliedstaaten ihre öffentlichen Finanzen reorganisierten um das Haushaltskriterium zu erfüllen, während Länder wie Belgien und Italien es zudem schafften ihre Schuldensituation deutlich zu verbessern. Zum zweiten trugen Gewerkschaften, als Resultat der Veränderungen in den Lohnverhandlungen, welche in den vorigen Kapiteln diskutiert wurden, aktiv zum fiskalen Konsolidierungsprozess bei, indem sie das Lohnwachstum einschränkten. Tabelle 4.1. im Anhang diese Kapitels bietet eine grafische Übersicht über die fiskale Konsolidierung in den einzelnen Mitgliedstaa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1998 erlaubte dieser Anpassungsprozeß der EWU mit einer maximalen Anzahl von Teilnehmern zu beginnen: mit Ausnahme von Griechenland, welches das Maastricht Kriterium erst 2000 erfüllte, wurden alle Bewerber zur EWU zugelassen. Diese ‘extra-große EWU’ Situation erzeugte bei einigen Politikern und Volkswirtschaftlern Befürchtungen, daß Länder zwar hart arbeiten würden um den Maastricht Kriterien zu genügen, die fiskale Disziplin nach der Einführung der Einheitswährung 1999 aber zusammenbrechen würde, da sobald ein Mitgliedstaat erst einmal aufgenommen ist weder harte Sanktionen noch Anreize mehr existieren</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m solch einem Szenario vorzubeugen, stimmten die EWU Mitgliedstaaten einer zusätzlichen Vereinbarung zu, dem Stabilitäts- und Wachstumspakt (SWP) von Amsterdam im Jahre 1997. Dessen Hauptziel war es die fiskale Disziplin, welche mit den Maastrichtkriterien einherging, in einem Vertrag festzuschreiben, welcher Mitgliedstaaten mit ausufernder Fiskalpolitik harte Sanktionen auferlegen würd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SWP wird nun seit etwa vier Jahren befolgt und war Gegenstand von Kritik aus vielen Richtungen. In den nächsten Abschnitten präsentieren wir eine vorläufige Bewertung des SWP inklusive einer Übersicht über die Debatte, wie er denn effizienter gestaltet werden könnt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4. 2. Der Stabilitäts- und Wachstumspakt nach vier Jahren</w:t>
      </w:r>
    </w:p>
    <w:p>
      <w:pPr>
        <w:pStyle w:val="Normal"/>
        <w:spacing w:lineRule="auto" w:line="360"/>
        <w:rPr/>
      </w:pPr>
      <w:r>
        <w:rPr>
          <w:rFonts w:cs="Times New Roman" w:ascii="Times New Roman" w:hAnsi="Times New Roman"/>
          <w:lang w:val="de-DE"/>
        </w:rPr>
        <w:t>In der EWU ist die in der EZB zentralisierte Geldpolitik mit einer dezentralen Fiskalpolitik verknüpft, in welcher die einzelnen Länder die Hoheit über Besteuerung und Staatsausgaben beibehielten. Um mit den Koordinierungsproblemen fertig zu werden, welche als Resultat dieser Asymmetrie in der Politikgestaltung entstehen könnten, stimmten die EWU Mitgliedstaaten einem Modell der Politikkoordinierung zu – der ‚Offenen Methode der Koordinierung (OMC)’ – durch den SWP, der nur für EWU Mitgliedstaaten galt und durch die EU-weiten ‚Grundzüge der Wirtschafts-politik</w:t>
      </w:r>
      <w:r>
        <w:rPr>
          <w:rStyle w:val="FootnoteCharacters"/>
          <w:rStyle w:val="FootnoteAnchor"/>
          <w:rFonts w:cs="Times New Roman" w:ascii="Times New Roman" w:hAnsi="Times New Roman"/>
          <w:lang w:val="de-DE"/>
        </w:rPr>
        <w:footnoteReference w:id="14"/>
      </w:r>
      <w:r>
        <w:rPr>
          <w:rFonts w:cs="Times New Roman" w:ascii="Times New Roman" w:hAnsi="Times New Roman"/>
          <w:lang w:val="de-DE"/>
        </w:rPr>
        <w:t xml:space="preserve">’ (Hodson &amp; Maher 2001).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uch die politische Geschichte des SWP ist von Bedeutung, da sie erklärt, weshalb er, zumindest auf dem Papier, als stringentes monetaristisches Disziplinierungs-instrument erscheint. Teilweise um die Zustimmung der Bundesbank zu erkaufen die EWU weiter voranzutreiben, und zum Teil um der deutschen Sorge über den Mangel an südeuropäischer fiskalischer Vorsicht entgegenzuwirken, verpflichtete der SWP zu strikter fiskalen Disziplin, indem er die Logik der Maastricht Kriterien in eine ungeschriebene ökonomische Verfassung für die EWU verwandelte. Der SWP ist Teil des Vertrages von Amsterdam (1997) und damit ein für alle EWU Mitgliedstaaten bindendes Dokumen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chtigste Bestandteile des SWP sind, daß die Regierungen eine dreiprozentige Obergrenze des Haushaltsdefizits akzeptieren – mit der Ausnahme sehr außer-gewöhnlicher Umstände wie Negativwachstum – und einen über den Wirtschafts-zyklus und für die absehbare Zukunft ausgeglichenen Haushalt. Das institutionelle Vehikel welches Befolgung dieser Regeln sicherstellt ist Ecofin (in Zusammenarbeit mit der Kommission), welcher eine so genannte ‘gegenseitige Überwachung’ organisiert. </w:t>
      </w:r>
    </w:p>
    <w:p>
      <w:pPr>
        <w:pStyle w:val="Normal"/>
        <w:spacing w:lineRule="auto" w:line="360" w:before="240" w:after="0"/>
        <w:rPr/>
      </w:pPr>
      <w:r>
        <w:rPr>
          <w:rFonts w:cs="Times New Roman" w:ascii="Times New Roman" w:hAnsi="Times New Roman"/>
          <w:i/>
          <w:lang w:val="de-DE"/>
        </w:rPr>
        <w:t>Exzessive Defizitprozedur.</w:t>
      </w:r>
      <w:r>
        <w:rPr>
          <w:rFonts w:cs="Times New Roman" w:ascii="Times New Roman" w:hAnsi="Times New Roman"/>
          <w:lang w:val="de-DE"/>
        </w:rPr>
        <w:t xml:space="preserve"> Erreicht das Haushaltsdefizit eines EWU Mitgliedstaates 3%, werden eine Reihe von quasi-automatischen Prozeduren ausgelöst: die Kommission berichtet über den Verstoß des Mitgliedstaates, Ecofin evaluiert den Bericht der Kommission und erlässt eine Warnung. Werden keine korrigierenden Maßnahmen eingeläutet, wird der Mitgliedsstaat vorübergehend mit Bußgeld belegt (bis zum 0.5% seines BIPs), eine Strafe welche nur greift, wenn das Defizit im zweiten Jahr nach der ursprünglichen Warnung nicht wieder unter Kontrolle gebracht wird. </w:t>
      </w:r>
    </w:p>
    <w:p>
      <w:pPr>
        <w:pStyle w:val="Normal"/>
        <w:spacing w:lineRule="auto" w:line="360" w:before="240" w:after="0"/>
        <w:rPr/>
      </w:pPr>
      <w:r>
        <w:rPr>
          <w:rFonts w:cs="Times New Roman" w:ascii="Times New Roman" w:hAnsi="Times New Roman"/>
          <w:i/>
          <w:lang w:val="de-DE"/>
        </w:rPr>
        <w:t>Ausgeglichene Haushalte.</w:t>
      </w:r>
      <w:r>
        <w:rPr>
          <w:rFonts w:cs="Times New Roman" w:ascii="Times New Roman" w:hAnsi="Times New Roman"/>
          <w:lang w:val="de-DE"/>
        </w:rPr>
        <w:t xml:space="preserve"> Der SWP bestimmt, daß staatliche Haushalte sowohl über den Wirtschaftszyklus, als auch in absehbarer Zukunft ausgeglichen sein müssen. Ursprünglich war 2004 als Zieljahr für ausgeglichene Haushalte vorgesehen, doch dieser Zeitpunkt scheint infolge der Periode niedrigen Wachstums in der EU seit 2000 unrealistisch. Dieser Maßgabe unterliegt die Idee, daß ein ausgeglichener Haushalt einem Staat mehr Freiheit für fiskale Stimulanz verschafft, wenn das Wachstum sich abschwächt, ohne dabei den SWP zu verletzen. </w:t>
      </w:r>
    </w:p>
    <w:p>
      <w:pPr>
        <w:pStyle w:val="Normal"/>
        <w:spacing w:lineRule="auto" w:line="360" w:before="240" w:after="0"/>
        <w:rPr/>
      </w:pPr>
      <w:r>
        <w:rPr>
          <w:rFonts w:cs="Times New Roman" w:ascii="Times New Roman" w:hAnsi="Times New Roman"/>
          <w:i/>
          <w:lang w:val="de-DE"/>
        </w:rPr>
        <w:t>Gegenseitige Überwachung.</w:t>
      </w:r>
      <w:r>
        <w:rPr>
          <w:rFonts w:cs="Times New Roman" w:ascii="Times New Roman" w:hAnsi="Times New Roman"/>
          <w:lang w:val="de-DE"/>
        </w:rPr>
        <w:t xml:space="preserve"> Formal gesehen ist der SWP nurmehr Teil des EWU Rahmens und gilt daher nur für die Mitgliedstaaten der Währungsunion. Jedoch ist seine Ausführung in die ‚Grundzüge der Wirtschaftspolitik’ eingebettet</w:t>
      </w:r>
      <w:r>
        <w:rPr>
          <w:rStyle w:val="FootnoteCharacters"/>
          <w:rStyle w:val="FootnoteAnchor"/>
          <w:rFonts w:cs="Times New Roman" w:ascii="Times New Roman" w:hAnsi="Times New Roman"/>
          <w:lang w:val="de-DE"/>
        </w:rPr>
        <w:footnoteReference w:id="15"/>
      </w:r>
      <w:r>
        <w:rPr>
          <w:rFonts w:cs="Times New Roman" w:ascii="Times New Roman" w:hAnsi="Times New Roman"/>
          <w:lang w:val="de-DE"/>
        </w:rPr>
        <w:t xml:space="preserve">. Daraus resultiert, daß EU Mitgliedstaaten, welche nicht EWU Mitglieder sind, wie z.B. GB, Schweden und Dänemark, an der Implementierung des SWP teilnehmen, im Austausch für eine Überwachung ihrer Volkswirtschaften durch den Ecofin. Ecofin – der Rat der EU Finanz- und Wirtschaftsminister – wird somit zum institutionellen Vehikel für die Implementierung der ‚Grundzüge der Wirtschaftspolitik’ im generellen und der des SWP im spezie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Obwohl er erst seit vier Jahren existiert, wird zunehmend deutlich, daß der SWP bereits höchst unterschiedlich funktioniert, wie von seinen Architekten ursprünglich geplant und gedacht. Wir machen drei Problemtypen des SWPs aus, jeder an ein unterschiedliches Szenario gekoppelt, wie der SWP umgesetzt wird. Im ersten Szenario wird er genauestens von den EWU Mitgliedstaaten befolgt, was allerdings die Gefahr der Herbeiführung eines deflationären Regimes als Resultat seines prozyklischen Neigung mit sich bring. Im zweiten Szenario wird er nicht umgesetzt und verliert somit schnell an Glaubwürdigkeit, während er im dritten Szenario flexibler gehandhabt wird, aber hier nun Gefahr läuft den EWU Mitgliedstaaten kontraproduktive Inflationsbedingungen zu diktieren. Betrachten wir diese Argumente nun im Einzelnen.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Heading2"/>
        <w:rPr>
          <w:lang w:val="de-DE"/>
        </w:rPr>
      </w:pPr>
      <w:r>
        <w:rPr>
          <w:lang w:val="de-DE"/>
        </w:rPr>
        <w:t>Eine strikte Auslegung des SWP: die Gefahr der Deflation</w:t>
      </w:r>
    </w:p>
    <w:p>
      <w:pPr>
        <w:pStyle w:val="Normal"/>
        <w:spacing w:lineRule="auto" w:line="360"/>
        <w:rPr/>
      </w:pPr>
      <w:r>
        <w:rPr>
          <w:rFonts w:cs="Times New Roman" w:ascii="Times New Roman" w:hAnsi="Times New Roman"/>
          <w:lang w:val="de-DE"/>
        </w:rPr>
        <w:t>Der erste Problemtypus taucht im Zusammenhang mit einer strikten Auslegung der Vorschriften des SWPs auf. Es gilt zu beachten, daß der SWP ein bindender internationaler Vertrag ist und wörtlich genommen bedeutet dies, daß die Mitgliedstaaten, abgesehen von außergewöhnlichen Umständen, ihr Haushaltsdefizit dauerhaft unter der 3% Grenze zu halten haben oder andernfalls eine Alarmsignalprozedur auslösen, welche letztendlich (was aber politisch eher unwahrscheinlich ist) zu hohen Bußgeldern führen sollte. In der Realität bedeutet dies, da wachsende Defizite oftmals langsames Wachstum widerspiegeln (und automatische Stabilisatoren die Regierungsausgaben erhöhen), daß ein Land sich auf eine Periode des Niedrigwachstums oder gar der Rezession zubewegt und dabei noch auf eine restriktive Fiskalpolitik festgelegt wird, damit das Defizit nicht über die vom SWP gesteckten Grenzen ansteigt (wichtig ist, daß Defizite hier in aktuellen, nominalen und nicht in strukturellen und / oder zyklischen Größen gemessen werden). Anders ausgedrückt zwingt der SWP einem Mitgliedstaat gerade dann ein restriktives Makroregime auf, wenn expansivere, antizyklische Maßnahmen erforderlich wären um einen lang anhaltenden wirtschaftlichen Abschwung zu verhindern</w:t>
      </w:r>
      <w:r>
        <w:rPr>
          <w:rStyle w:val="FootnoteCharacters"/>
          <w:rStyle w:val="FootnoteAnchor"/>
          <w:rFonts w:cs="Times New Roman" w:ascii="Times New Roman" w:hAnsi="Times New Roman"/>
          <w:lang w:val="de-DE"/>
        </w:rPr>
        <w:footnoteReference w:id="16"/>
      </w:r>
      <w:r>
        <w:rPr>
          <w:rFonts w:cs="Times New Roman" w:ascii="Times New Roman" w:hAnsi="Times New Roman"/>
          <w:lang w:val="de-DE"/>
        </w:rPr>
        <w:t xml:space="preserve">. </w:t>
      </w:r>
    </w:p>
    <w:p>
      <w:pPr>
        <w:pStyle w:val="Normal"/>
        <w:spacing w:lineRule="auto" w:line="360" w:before="240" w:after="0"/>
        <w:rPr/>
      </w:pPr>
      <w:r>
        <w:rPr>
          <w:rFonts w:cs="Times New Roman" w:ascii="Times New Roman" w:hAnsi="Times New Roman"/>
          <w:lang w:val="de-DE"/>
        </w:rPr>
        <w:t>Diese Konstellation sahen wir 2003, als in einigen Ländern der Eurozone – insbesondere Deutschland und Frankreich – das Defizit über die 3% Grenze hinaus anschwoll. Deutschland versprach die fiskale Disziplin alsbald wieder herzustellen, während Frankreich derartige Aufforderungen ignorierte. In dieser Situation liegt die Gefahr natürlich darin, daß – da Frankreich und Deutschland über die Hälfte des BIP der Eurozone ausmachen – eine restriktive Haltung und damit fallende Exporte in diese Länder, sich schnell in einem niedrigeren und fallenden EWU-weiten Wachstum ausdrücken würde, womit auch das Wachstum in den anderen EWU-Mitgliedstaaten verlangsamt würde</w:t>
      </w:r>
      <w:r>
        <w:rPr>
          <w:rStyle w:val="FootnoteCharacters"/>
          <w:rStyle w:val="FootnoteAnchor"/>
          <w:rFonts w:cs="Times New Roman" w:ascii="Times New Roman" w:hAnsi="Times New Roman"/>
          <w:lang w:val="de-DE"/>
        </w:rPr>
        <w:footnoteReference w:id="17"/>
      </w:r>
      <w:r>
        <w:rPr>
          <w:rFonts w:cs="Times New Roman" w:ascii="Times New Roman" w:hAnsi="Times New Roman"/>
          <w:lang w:val="de-DE"/>
        </w:rPr>
        <w:t xml:space="preserve">. Kurzum wird das Risiko der Errichtung eines permanenten Niedrigwachstumsregimes in der gesamten EWU erhöht, da eine strikte Auslegung des SWP zu prozyklischen, restriktiven Maßnahmen führt. </w:t>
      </w:r>
    </w:p>
    <w:p>
      <w:pPr>
        <w:pStyle w:val="Normal"/>
        <w:spacing w:lineRule="auto" w:line="360" w:before="240" w:after="0"/>
        <w:rPr>
          <w:rFonts w:ascii="Times New Roman" w:hAnsi="Times New Roman" w:cs="Times New Roman"/>
          <w:i/>
          <w:i/>
          <w:lang w:val="de-DE"/>
        </w:rPr>
      </w:pPr>
      <w:r>
        <w:rPr>
          <w:rFonts w:cs="Times New Roman" w:ascii="Times New Roman" w:hAnsi="Times New Roman"/>
          <w:lang w:val="de-DE"/>
        </w:rPr>
        <w:t xml:space="preserve">Das Thema beschränkt sich nicht nur auf geeignete makroökonomische Maßnahmen. Wenn der SWP wirklich einem Niedrigwachstumsregime in der EWU Vorschub leistet, wird seine politische Nachhaltigkeit unter Druck geraten, indem Mitglieds-staaten in zunehmendem Maße die Vorschriften des SWP ignorieren und eigene, ihren Bedürfnissen entsprechenden Fiskalpolitik verfolgen. Tatsächlich wird schon Mitte 2003 immer deutlicher, daß die EWU aus zwei großen Blöcken von Ländern besteht: denjenigen, welche ihre nationalen Fiskalpolitikregeln in einer Weise umgestaltet haben, welche sie vor einer Konfrontation mit der exzessiven Defizitprozedur des SWP schützt (bspw. Niederlande, Belgien und Spanien) und einer zweiten Gruppe von Ländern, welche aus Gründen der strukturellen Unfähigkeit (die fiskale Belastung durch die deutsche Einheit) oder politischer Zweckmäßigkeit (die französische Regierung versucht ihre Wahlversprechen einzulösen) unfähig scheinen ihre Fiskalpolitik umzustellen. Offensichtlich scheint die “Eine-Größe-für-alle” Logik des SWP nur dürftig mit den diversen, fiskalen Strategien vereinbar zu sein. </w:t>
      </w:r>
    </w:p>
    <w:p>
      <w:pPr>
        <w:pStyle w:val="Normal"/>
        <w:spacing w:lineRule="auto" w:line="360"/>
        <w:rPr>
          <w:rFonts w:ascii="Times New Roman" w:hAnsi="Times New Roman" w:cs="Times New Roman"/>
          <w:i/>
          <w:i/>
          <w:lang w:val="de-DE"/>
        </w:rPr>
      </w:pPr>
      <w:r>
        <w:rPr>
          <w:rFonts w:cs="Times New Roman" w:ascii="Times New Roman" w:hAnsi="Times New Roman"/>
          <w:i/>
          <w:lang w:val="de-DE"/>
        </w:rPr>
      </w:r>
    </w:p>
    <w:p>
      <w:pPr>
        <w:pStyle w:val="Heading2"/>
        <w:rPr>
          <w:lang w:val="de-DE"/>
        </w:rPr>
      </w:pPr>
      <w:r>
        <w:rPr>
          <w:lang w:val="de-DE"/>
        </w:rPr>
        <w:t>Nichtbeachtung des SWP: Glaubwürdigkeitsverluste und Trittbrettfahrerprobleme</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 der SWP – in den Augen vielen Beobachter unverhältnismäßig stark – Freiheiten in der Wirtschaftspolitik einschränkt, nehmen einige Mitgliedstaaten ihm gegenüber eine Haltung der offenen Nichtbeachtung ein. Wie wir bereits vorher anmerkten hat Frankreich deutlich gemacht, daß es sich im durchwachsenen ökonomischen Klima 2003 den strengen Vorschriften des SWP nicht unterworfen sieht (Großbritannien, was zwar nicht EWU Mitglied ist, aber an den Koordinierungsvereinbarungen für EU-weite Wirtschaftspolitik teilnimmt, würde sich ob der öffentlichen Investitionsplänen des Finanzministers Gordon Brown einem ähnlichen Problem gegenübers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Kurzfristig mag dieses Szenario etwas positiver erscheinen, da es keine restriktiven Maßnahmen inmitten eines ökonomischen Abschwungs verlangt, doch es schafft eine Anzahl von schwerwiegenden mittel- und langfristigen Problemen. Es ist wichtig sich in Erinnerung zu rufen, daß der SWP über keinen automatischen ‘Auslöser-mechanismus’ verfügt, da der Rat der Finanzminister (Ecofin) kollektiv darüber verfügen musste das delinquente Land ‘zu benennen und anzuklagen’. Die harten Klauseln des SWP anzuwenden ist damit ein zutiefst politischer Prozeß für welchen Ecofin die entsprechende Arena biete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 Elemente begrenzen die Fähigkeit Ecofins Sanktionen über seine Mitglieder zu verhängen. Das erste liegt in der Natur der Entscheidungsfindung innerhalb Ecofins begründet. Das Verhängen von Bußgeldern und die harten Sanktionen des SWP erfordern eine große Mehrheit im Rat der Minister, während eine relativ kleine Anzahl von Stimmen eine Verschonung sicherstellen kann. Qualifizierte Mehrheit wird von den Abstimmungsregeln zur Beurteilung eines Mitgliedsstaates verlangt (eine Abstimmung in welcher auch der jeweilige Mitgliedsstaat mit abstimmt): 71.2% oder 62 von insgesamt 87 Stimmen, wie auch eine Zweidrittelmehrheit der ungewichteten Stimmen der Mitgliedstaaten, d.h. 10 von 15. Das zweite Element besteht darin, daß die EWU Mitgliedstaaten in der Tat nur zögerlich Maßnahmen gegenüber anderen Mitgliedstaaten ergreifen, da die Freizügigkeit gegenüber anderen Mitgliedstaaten an einem gewissen Punkt, wenn sich die Lage ändert, sich in Manövrierspielraum für den zuvor ‘freundlich handelnden’ Staat verwandeln kann. In anderen Worten ist im gegenwärtigen System ein Anreiz für Mitgliedstaaten mit eingebaut zu kollaborieren und dem SWP gegenüber eine laxe Haltung einzunehm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enn die EWU Mitgliedstaaten sich dazu entschließen den SWP als Ergebnis dieser Prozesse zu ignorieren, entsteht das Problem, daß die ursprünglichen – korrekten – Beweggründe für den SWP (aber nicht unbedingt die letztendlichen Regeln, wie sie 1997 vereinbart wurden) verloren gehen, daß nämlich eine Währungsunion wie die EWU einer gewissen Form von Koordinierung bedarf um Trittbrettfahrerprobleme zu verhindern, welche sonst zu einem Abweichen von den Regeln führen.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Verlust der Glaubwürdigkeit des SWP hätte für die EWU als Ganzes zwei mögliche Konsequenzen. Die erste hängt mit der Reaktion der EZB gegenüber einer Aushöhlung des SWPs zusammen: wenn die EZB auf einer wörtlichen Auslegung des Paktes besteht wird sie wahrscheinlich eine harte Bestrafungsstrategie anwenden indem sie die Zinssätze hochhält. Die zweite ist, daß eine fortschreitende Nicht-beachtung des SWP zu chaotischer Trittbrettfahrerei unter den Mitgliedstaaten führen wird, welche in eine mittel- oder langfristig untragbare EWU-weite Verschuldung führen wird. </w:t>
      </w:r>
    </w:p>
    <w:p>
      <w:pPr>
        <w:pStyle w:val="Footer"/>
        <w:tabs>
          <w:tab w:val="clear" w:pos="4153"/>
          <w:tab w:val="clear" w:pos="8306"/>
        </w:tabs>
        <w:spacing w:lineRule="auto" w:line="360" w:before="240" w:after="0"/>
        <w:rPr>
          <w:rFonts w:ascii="Times New Roman" w:hAnsi="Times New Roman" w:cs="Times New Roman"/>
          <w:b/>
          <w:b/>
          <w:i/>
          <w:i/>
          <w:lang w:val="de-DE"/>
        </w:rPr>
      </w:pPr>
      <w:r>
        <w:rPr>
          <w:rFonts w:cs="Times New Roman" w:ascii="Times New Roman" w:hAnsi="Times New Roman"/>
          <w:b/>
          <w:i/>
          <w:lang w:val="de-DE"/>
        </w:rPr>
        <w:t xml:space="preserve">Eine flexible Re-interpretation: die Gefahr fixer realer Wechselkurse </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Es gibt noch eine dritte, dynamischere Interpretation des SWP: der SWP und die breiteren ‚Grundzüge der Wirtschaftspolitik’ sind eingebettet in eine Reihe anderer Institutionen, welche der ökonomischen Politikgestaltung auf EU / EWU Ebene dienen – die Kommission, der Rat der Minister (Ecofin) und die EZB. Die Interaktion zwischen diesen unterschiedlichen Institutionen, vor dem Hintergrund niedrigen Inflationsdrucks, der von den Lohnverhandlungssystemen hergestellt wird, die in den vorherigen Kapiteln analysiert wurden, hat zu einem signifikant veränderten Politik-rahmen geführt, verglichen mit dem, der nach ursprünglicher Lesart des SWP gedacht war (Hancké 2003).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ieser Interpretation, wird der SWP sehr liberal interpretiert, sowohl durch Ecofin als auch durch die EZB solange die Mitgliedstaaten zum Ziel der niedrigen aggregierten EWU-weiten Inflation beitragen, entweder indem sie explizit disinflationäre Politiken betreiben (häufig das Resultat nationaler Lohnabschlüsse) oder zumindest indem sie keine Politik verfolgen, welche Inflation antreibt. Im Falle von Inflationsdruck innerhalb Mitgliedstaaten (besonders den größeren), die Auswirkungen auf die aggregierte EWU Inflationsrate haben könnten, wird die Antwort auf solch eine Bedrohung jedoch in erster Instanz durch den Rat der Minister selbst eingeleitet. Somit könnte Ecofin als delegierter Monitor der EZB gesehen werden. Solche Maßnahmen unterstützen die Haltung der EZB ohne deren Urteil vorwegzunehmen. Generell disinflationäre Politiken erlauben der EZB Inflation zu kontrollieren und die Geldpolitik entsprechend anzupassen. Wenn jedoch die EZB die Entscheidung Ecofin’s als ungenügend erachtet, kann die Zentralbank jederzeit direkt mit einer Erhöhung der Zinssätze reag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eil selbst Mitgliedstaaten, welche sich regelkonform verhalten die negativen Folgen einer EZB Reaktion erleiden müssen (Gatti &amp; Van Wijnbergen 2002) hat Ecofin als gemeinschaftliche Instanz starke Anreize niedrige Inflation in der gesamten EWU sicherzustellen, kann allerdings nachsichtiger gegenüber Fiskalpolitik sein, welche für das Inflationsziel der EZB keine Gefahr darstellt. Ein Vergleich der Entscheidungen bezüglich der fiskalen Haltung Irlands im Februar 2001 und Deutschlands in 2002 legt nahe, daß den vom Rat der Minister getroffenen Entscheidungen politische Überlegungen zugrunde lagen, welche von einer strikten monetaristischen Interpretation des SWPs stark abweichen: der irische Haushalt stellte eine potentielle Gefahr für das niedrige Inflationsziel der EZB dar (entweder direkt oder als schlechtes Beispiel für andere), während dies bei den deutschen Haushaltspläne nicht der Fall war. Die Reaktion des Ecofin war deshalb in den beiden Fällen äußerst unterschiedlich, was die Implikationen der Fiskalpolitik beider Länder widerspiegel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entscheidende Unterschied zwischen der Reaktion Ecofins auf die fiskale Lage Irlands in 2001 und Deutschlands in 2002 lag nicht im genauen Wortlaut des SWP begründet, sondern in der möglichen und realen Auswirkungen auf die EWU Inflationsrate. Irlands Politik war sowohl inflationär als auch prozyklisch. Wäre ihr nicht Einhalt geboten worden, hätte die gesamte EWU unter einer möglichen Reaktion der EZB zu leiden gehabt. Obgleich die irische Volkswirtschaft zu klein war um eine gewichtige Wirkung auf die aggregierte EWU Inflationsrate zu haben, gab es ein schlechtes Beispiel ab, welches Abweichungen weiterer Ländern nach sich ziehen hätte können (Ein Vergleich mit der Situation in den Niederlanden in 2001-02 unterstreicht diesen Punkt: aus zyklischen Gründen war eine Inflation entstanden, welche über der aggregierten EWU Inflationsrate lag, doch Regierung und Lohnfindungsparteien handelten sofort um sie einzudämmen und Ecofin erließ deshalb keine Ermahnung). Ecofin bestrafte somit den irischen Haushalt aufgrund seines inflationären Potentials und weniger seiner selbst wi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utschlands Politik war dagegen antizyklisch ausgerichtet und stellte keine Gefahr für die niedrige Inflation dar. Sie bedrohte somit auch nicht die Glaubwürdigkeit des SWP oder der EWU, sondern isolierte zudem mögliche entstehende Risiken. Selbst innerhalb der EWU kann die deutsche Fiskalpolitik von den Kapitalmärkten immer noch einzeln bewerten werten, indem die Risikoprämie deutscher Schuldenpapiere erhöht wird, während die anderer Länder unverändert bleiben. Im übrigen verursachten die deutschen Maßnahmen keinen steigenden Inflationsdruck (Inflation in Deutschland fiel von 2.9% in 2001 auf 1.6% in 2002 mit weiteren prognostizierten Reduzierungen in 2003 und 2004), weshalb keine Gefahr bestand daß die EZB mit einer Anziehen der Zinssätze reagierte, da ihr Inflationsziel durch die deutsche Politik nicht gefährdet war. Aus diesem Grund konnte sich Ecofin eine nachsichtigere Haltung Deutschland gegenüber erlau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 signifikantes Problem entspringt aber der Logik dieser Interpretation. Das Verordnen eines einzelnen Inflationszieles auf individuelle Mitgliedstaaten könnte im Endeffekt kontraproduktiv sein, da es wenig oder keinen Raum für zwischen-staatliche Anpassungen durch den realen Wechselkurs gewährt. Ein Inflationsziel dieser Art impliziert, daß alle Länder in ihren relativen Positionen hinsichtlich der Wettbewerbsfähigkeit ‘gefangen’ sind. Das bedeutet, daß größere Volkswirtschaften nur wenig Spielraum haben den realen Wechselkurs als Instrument zur Herstellung niedrigerer Arbeitslosigkeit einzusetzen, da Inflationsraten in Höhe von oder unter der EZB Zielrate von höchstens 2% verlangt sind. </w:t>
      </w:r>
    </w:p>
    <w:p>
      <w:pPr>
        <w:pStyle w:val="Heading2"/>
        <w:spacing w:before="240" w:after="0"/>
        <w:rPr>
          <w:lang w:val="de-DE"/>
        </w:rPr>
      </w:pPr>
      <w:r>
        <w:rPr>
          <w:lang w:val="de-DE"/>
        </w:rPr>
        <w:t>Der SWP: von Problemen zu Lös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unausweichliche Schlussfolgerung zu welcher diese drei Interpretationen des SWP führen ist, daß er einfach nicht richtig funktioniert. In seiner strikten Version ist er ein Rezept für langfristig niedriges Wachstum und vielleicht anhaltende Rezession in der Eurozone. Wird er von den großen Volkswirtschaften Europas ignoriert, ist gleichzeitig auch die eigentliche Idee fiskalischer Koordinierung innerhalb der EWU hinfällig. Und eine flexiblere Interpretation, welche sich darauf konzentriert, Inflationsziele der Länder der Euro-Zone zu sanktionieren, verursacht Starrheit die keine zwischenstaatliche Anpassung mittels des realen Wechselkurses erlaub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mit verwundert es kaum, daß Mitte 2003 der SWP Gegenstand anhaltender Kritik aus verschiedenen Richtlinien geworden ist. Professionelle Volkswirtschaftler, Finanzminister und der Kommissionspräsident Romano Prodi haben auf die Probleme mit ihm hingewiesen. Selbst ansonsten konservativere Beobachter wie die Financial Times oder der Economist haben gegen den SWP in seiner jetzigen Form argumentiert und dessen Revision gefordert. </w:t>
      </w:r>
    </w:p>
    <w:p>
      <w:pPr>
        <w:pStyle w:val="Normal"/>
        <w:spacing w:lineRule="auto" w:line="360" w:before="240" w:after="0"/>
        <w:rPr/>
      </w:pPr>
      <w:r>
        <w:rPr>
          <w:rFonts w:cs="Times New Roman" w:ascii="Times New Roman" w:hAnsi="Times New Roman"/>
          <w:lang w:val="de-DE"/>
        </w:rPr>
        <w:t xml:space="preserve">Die Frage lautet also nicht </w:t>
      </w:r>
      <w:r>
        <w:rPr>
          <w:rFonts w:cs="Times New Roman" w:ascii="Times New Roman" w:hAnsi="Times New Roman"/>
          <w:i/>
          <w:lang w:val="de-DE"/>
        </w:rPr>
        <w:t>ob</w:t>
      </w:r>
      <w:r>
        <w:rPr>
          <w:rFonts w:cs="Times New Roman" w:ascii="Times New Roman" w:hAnsi="Times New Roman"/>
          <w:lang w:val="de-DE"/>
        </w:rPr>
        <w:t xml:space="preserve">, sondern </w:t>
      </w:r>
      <w:r>
        <w:rPr>
          <w:rFonts w:cs="Times New Roman" w:ascii="Times New Roman" w:hAnsi="Times New Roman"/>
          <w:i/>
          <w:lang w:val="de-DE"/>
        </w:rPr>
        <w:t>wie</w:t>
      </w:r>
      <w:r>
        <w:rPr>
          <w:rFonts w:cs="Times New Roman" w:ascii="Times New Roman" w:hAnsi="Times New Roman"/>
          <w:lang w:val="de-DE"/>
        </w:rPr>
        <w:t xml:space="preserve"> der SWP zu reformieren ist. Die Haupt-bedingung ist, daß eine Art von regelbasiertem Fiskalpolitikregime in der EWU notwendig ist, selbst wenn es nur verhindert, daß einzelne Länder das korrekte Verhalten anderer zur Trittbrettfahrerei ausnutzen – oder andersherum – um zu verhindert daß Zinssatzexternalitäten sich auf alle übertragen, wenn die EZB alle Mitgliedstaaten bestraft indem sie die Zinssätze erhöht, auch wenn nur ein Einziger von den Regeln des Systems abgewichen ist (Gatti &amp; Van Wijnbergen 2002). Gleichzeitig berücksichtigt die ‚Eine-Größe-für-Alle’ Struktur des SWP keinesfalls die verschiedenen Fiskalpolitikbedürfnisse der einzelnen EWU Mitgliedstaaten. </w:t>
      </w:r>
    </w:p>
    <w:p>
      <w:pPr>
        <w:pStyle w:val="Normal"/>
        <w:spacing w:lineRule="auto" w:line="360" w:before="240" w:after="0"/>
        <w:rPr/>
      </w:pPr>
      <w:r>
        <w:rPr>
          <w:rFonts w:cs="Times New Roman" w:ascii="Times New Roman" w:hAnsi="Times New Roman"/>
          <w:lang w:val="de-DE"/>
        </w:rPr>
        <w:t>Eine Reihe von vernünftigen Veränderungen des SWP welche im letzten Jahr vorgeschlagen wurden, könnten auch im bestehenden Rahmen leicht umgesetzt werden. Eine strukturelle Definition von Haushaltsdefiziten anstelle des momentanen aktuellen, nominalen Defizitniveaus könnte einer Politik Vorschub leisten, welche die zyklischen, wirtschaftlichen Effekte berücksichtigt und somit den Raum für automatische fiskale Stabilisatoren erhöht</w:t>
      </w:r>
      <w:r>
        <w:rPr>
          <w:rStyle w:val="FootnoteCharacters"/>
          <w:rStyle w:val="FootnoteAnchor"/>
          <w:rFonts w:cs="Times New Roman" w:ascii="Times New Roman" w:hAnsi="Times New Roman"/>
          <w:lang w:val="de-DE"/>
        </w:rPr>
        <w:footnoteReference w:id="18"/>
      </w:r>
      <w:r>
        <w:rPr>
          <w:rFonts w:cs="Times New Roman" w:ascii="Times New Roman" w:hAnsi="Times New Roman"/>
          <w:lang w:val="de-DE"/>
        </w:rPr>
        <w:t>. Auf ähnliche Weise würde eine sinnvolle Berechnung öffentlicher Investitionen die von staatlichem Konsum getrennt ist, sicherstellen, daß notwendige Investitionsausgaben stattfinden – und als kurzfristige Nachfragestimulanz dienen (Blanchard &amp; Giavazzi 2003). Man könnte sich selbst ein System von Defizitkontingenten (Casella 1999) vorstellen, welches fiskale Flexibilität auf nationaler Ebene mit einer stabilen und nachhaltigen EWU-weiten aggregierten fiskalen Haltung vereinbart (vorausgesetzt das schädliche Problem des angemessenen ‘Wechselkurses’ kann dabei gelöst werden kann)</w:t>
      </w:r>
      <w:r>
        <w:rPr>
          <w:rStyle w:val="FootnoteCharacters"/>
          <w:rStyle w:val="FootnoteAnchor"/>
          <w:rFonts w:cs="Times New Roman" w:ascii="Times New Roman" w:hAnsi="Times New Roman"/>
          <w:lang w:val="de-DE"/>
        </w:rPr>
        <w:footnoteReference w:id="19"/>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i/>
          <w:i/>
          <w:lang w:val="de-DE"/>
        </w:rPr>
      </w:pPr>
      <w:r>
        <w:rPr>
          <w:rFonts w:cs="Times New Roman" w:ascii="Times New Roman" w:hAnsi="Times New Roman"/>
          <w:lang w:val="de-DE"/>
        </w:rPr>
        <w:t xml:space="preserve">All diese Argumentationslinien, welche in den Jahren 2002 und 2003 einen Teil der Debatte über die Revision des SWP ausmachten, behandeln jedoch den SWP – und damit das weitergefasste Fiskalpolitikregime der EWU – isoliert vom restlichen makroökonomischen Rahmen. Unser Ziel im nächsten Abschnitt ist es Vorschläge für eine Überarbeitung des Fiskalpolitikregimes der EWU zu unterbreiten, welche leicht in Verbindung gebracht werden können mit den Ergebnissen und Institutionen der Lohnfindung wie wir sie in den vorherigen Kapiteln analysiert haben. Auf diese aufbauend wird in Kapitel 5 dann vorschlagen, wie sich solch ein überarbeiteter SWP mit den Entwicklungen der Lohnverhandlungssysteme koppeln ließe, um eine integrierte Politik auszuarbeiten, in welcher Fiskalpolitik und Lohnentwicklung derart angelegt sind, so daß sie (a) sich gegenseitig verstärken, während sie (b) gleichzeitig zur niedrigen Inflation beitragen. </w:t>
      </w:r>
    </w:p>
    <w:p>
      <w:pPr>
        <w:pStyle w:val="Normal"/>
        <w:spacing w:lineRule="auto" w:line="360"/>
        <w:rPr>
          <w:rFonts w:ascii="Times New Roman" w:hAnsi="Times New Roman" w:cs="Times New Roman"/>
          <w:i/>
          <w:i/>
          <w:lang w:val="de-DE"/>
        </w:rPr>
      </w:pPr>
      <w:r>
        <w:rPr>
          <w:rFonts w:cs="Times New Roman" w:ascii="Times New Roman" w:hAnsi="Times New Roman"/>
          <w:i/>
          <w:lang w:val="de-DE"/>
        </w:rPr>
      </w:r>
    </w:p>
    <w:p>
      <w:pPr>
        <w:pStyle w:val="Normal"/>
        <w:spacing w:lineRule="auto" w:line="360"/>
        <w:rPr>
          <w:rFonts w:ascii="Times New Roman" w:hAnsi="Times New Roman" w:cs="Times New Roman"/>
          <w:b/>
          <w:b/>
          <w:i/>
          <w:i/>
          <w:lang w:val="de-DE"/>
        </w:rPr>
      </w:pPr>
      <w:r>
        <w:rPr>
          <w:rFonts w:cs="Times New Roman" w:ascii="Times New Roman" w:hAnsi="Times New Roman"/>
          <w:b/>
          <w:lang w:val="de-DE"/>
        </w:rPr>
        <w:t xml:space="preserve">4.3. Neubetrachtung des Fiskalpolitikregimes der EWU </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Auch unseren Vorschlägen das Fiskalpolitikregime zu überdenken liegt der pragmatische Ansatz dieser Studie zugrunde. Wir sind deshalb an praktischen Veränderungen in der Ausführung der Fiskalpolitik interessiert, im Gegensatz zu so genannter ‘optimaler’ Fiskalpolitik, welche auf Basis grundsätzlicher Prinzipien konzipiert ist. Praktische Veränderungen sind diejenigen, welche sowohl einer Volkswirtschaft nutzen, als auch von anderen EWU Mitgliedstaaten plausibel akzeptiert werden können, besonders vom Rat der Finanzminister Ecofi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Beziehung zwischen der EZB und den fiskalpolitischen Entscheidungsträgern folgt einem Ansatz, der heute ‘best practice’ genannt wird. Moderne Theorien über die Setzung der Inflationszielrate durch Zentralbanken machen deutlich, daß sich die Zentralbank nicht für die Ausführung der Fiskalpolitik interessieren sollte: die den Zentralbanken zugeteilten Verantwortlichkeit beschränkt sich auf die Beantwortung gegenwärtiger und der Vorhersage zukünftiger Inflation (Allsopp &amp; Artis 2003).</w:t>
      </w:r>
    </w:p>
    <w:p>
      <w:pPr>
        <w:pStyle w:val="Normal"/>
        <w:spacing w:lineRule="auto" w:line="360" w:before="240" w:after="0"/>
        <w:rPr/>
      </w:pPr>
      <w:r>
        <w:rPr>
          <w:rFonts w:cs="Times New Roman" w:ascii="Times New Roman" w:hAnsi="Times New Roman"/>
          <w:lang w:val="de-DE"/>
        </w:rPr>
        <w:t xml:space="preserve">Ein vernünftiger Ausgangspunkt ist deshalb die Frage, welche Bereiche des Stabilitäts- und Wachstumspakt (SWP) wohl von Veränderung betroffen sein werden, und ob es zusätzlich zu diesen Gebieten andere Aspekte nationaler Fiskalpolitik gibt, mit denen sich Ecofin befassen könnte. Es scheint unplausibel, daß es zu formalen Vertragsänderungen im SWP kommt, stattdessen werden die Veränderungen wohl informaler Natur sein und </w:t>
      </w:r>
      <w:r>
        <w:rPr>
          <w:rFonts w:cs="Times New Roman" w:ascii="Times New Roman" w:hAnsi="Times New Roman"/>
          <w:i/>
          <w:lang w:val="de-DE"/>
        </w:rPr>
        <w:t>im Großen und Ganzen</w:t>
      </w:r>
      <w:r>
        <w:rPr>
          <w:rFonts w:cs="Times New Roman" w:ascii="Times New Roman" w:hAnsi="Times New Roman"/>
          <w:lang w:val="de-DE"/>
        </w:rPr>
        <w:t xml:space="preserve"> die groben Ausrichtungen des SWP befolgen. Dies bedeutet, daß die Veränderungen vornehmlich die Auslegung der Haushaltsdefizitregeln betreffen werden. Hinsichtlich dieser Haushaltsdefizit-interpretation, gibt es zwei Hauptkandidaten für Modifikationen. Beide betreffen die Berechnungsmodalitäten des Defizits. </w:t>
      </w:r>
    </w:p>
    <w:p>
      <w:pPr>
        <w:pStyle w:val="Heading2"/>
        <w:rPr>
          <w:rFonts w:ascii="Times New Roman" w:hAnsi="Times New Roman" w:cs="Times New Roman"/>
          <w:lang w:val="de-DE"/>
        </w:rPr>
      </w:pPr>
      <w:r>
        <w:rPr>
          <w:rFonts w:cs="Times New Roman"/>
          <w:lang w:val="de-DE"/>
        </w:rPr>
      </w:r>
    </w:p>
    <w:p>
      <w:pPr>
        <w:pStyle w:val="Heading2"/>
        <w:rPr>
          <w:lang w:val="de-DE"/>
        </w:rPr>
      </w:pPr>
      <w:r>
        <w:rPr>
          <w:lang w:val="de-DE"/>
        </w:rPr>
        <w:t xml:space="preserve">Strukturelle anstelle von nominalen Defiziten </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rste Gelegenheit für eine Änderung besteht darin, die Defizitbedingungen mit dem strukturellen Defizit zu verknüpfen, d.h. zyklische Fluktuationen auszuschließen. Es gibt einige Schwierigkeiten bei der Messung struktureller Defizite, aber dies soll uns im Moment nicht weiter beschäftigen. Von Bedeutung ist, daß dies den Einsatz von automatischen Stabilisatoren ermöglicht und aus dem besonderen Blickwinkel dieser Studie einen Vorteil für Fiskalpolitik und –projekte schafft, welche über den Zyklus selbstkorrigierende Eigenschaften aufweisen (und damit hinsichtlich der Verschuldung verträglich sind). </w:t>
      </w:r>
    </w:p>
    <w:p>
      <w:pPr>
        <w:pStyle w:val="TextBody"/>
        <w:rPr>
          <w:rFonts w:ascii="Times New Roman" w:hAnsi="Times New Roman" w:cs="Times New Roman"/>
          <w:b/>
          <w:b/>
          <w:lang w:val="de-DE"/>
        </w:rPr>
      </w:pPr>
      <w:r>
        <w:rPr>
          <w:rFonts w:cs="Times New Roman" w:ascii="Times New Roman" w:hAnsi="Times New Roman"/>
          <w:b/>
          <w:lang w:val="de-DE"/>
        </w:rPr>
        <w:t>Investitionen des öffentlichen Sektors und Nachhaltigkeit der Verschuld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zweite Regel betrifft öffentliche Investitionen. Eine der Hauptkonsequenzen des fiskalen Konsolidierungspfades unter dem Maastricht Prozeß, welcher die Verschuldung in der Eurozone rapide von durchschnittlich über 5% auf weniger als 3% absenkte, war der Einbruch der öffentlichen Investitionen. Reduzierung der öffentlichen Investitionen war der schnellste und politisch zweckmäßigste Weg die Defizite zu verringern, da eine Kürzung der Löhne im öffentlichen Sektor oder andere staatliche Konsumausgaben ohne große politische und soziale Kosten kaum durch-führbar sind. Die momentane Logik des SWP, welche aktuelle, nominale Defizite betont, bestätigt diese Auffassung.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 Hauptbedenken bei der Schaffung des fiskalen Regelwerks für die EWU Mitgliedstaaten galt der aggregierten fiskalen Nachhaltigkeit nationaler Fiskal-programme (siehe Buiter 2003; Buti et al. 2003 für eine Zusammenfassung der Debatte). Nachhaltigkeit (für eine einzelne Volkswirtschaft) ist die Bedingung, daß die gegenwärtigen und zukünftigen Ausgaben- und Steuerprogramme, unter Berück-sichtigung der heutigen öffentlichen Verschuldung, einen Pfad für die zukünftige Schuldenlast beinhaltet, der gegen einen begrenzten Anteil am BIP konvergiert, anstelle kontinuierlich anzusteigen. Weshalb aber sollte dies für die EWU und nicht nur für die in Frage kommende nationale Volkswirtschaft wichtig sein? Das Argument, daß dies nur Mitgliedstaaten angeht, gründet in der Tatsache, daß die EZB daran festhält Mitgliedstaaten, welche das Verschuldungskriterium nicht einhalten, nicht aus der Notlage zu befreien. Somit hat jeder Mitgliedsstaat einen eigenen Anreiz Nachhaltigkeit aufrecht zu erhalten. Das Gegenargument ist, daß (a) das beharrliche Ablehnen von spezieller Unterstützung politisch nicht glaubwürdig ist und (b) ein Mitgliedsstaat im Prinzip jederzeit die EWU verlassen und seine eigene Währung drucken kann. In jedem Fall ist es klar, daß Nachhaltigkeit sowohl für Ecofin als auch für die einzelnen Volkswirtschaften relevant bleiben wir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d Nachhaltigkeit als wichtig erachtet, mag darin eine Rechtfertigung begründet sein spezielle Projekte des öffentlichen Sektors von der Berechnung der öffentlichen Ausgaben im Rahmen der Defizitkalkulation auszuklammern. Insbesondere wäre dies im Falle von Projekten gegeben, welche eine Renditerate aufweisen, die für die Regierung gleichhoch oder größer ist als die Kosten der Kreditaufnahme. In diesem Fall würden Ausgaben die Nachhaltigkeit nicht gefährden, da sie schlimmstenfalls keine Auswirkungen auf den gegenwärtigen Wert der Nettoumsätze der Regierung hätte. </w:t>
      </w:r>
    </w:p>
    <w:p>
      <w:pPr>
        <w:pStyle w:val="TextBody"/>
        <w:rPr>
          <w:rFonts w:ascii="Times New Roman" w:hAnsi="Times New Roman" w:cs="Times New Roman"/>
          <w:lang w:val="de-DE"/>
        </w:rPr>
      </w:pPr>
      <w:r>
        <w:rPr>
          <w:rFonts w:cs="Times New Roman" w:ascii="Times New Roman" w:hAnsi="Times New Roman"/>
          <w:b/>
          <w:lang w:val="de-DE"/>
        </w:rPr>
        <w:t>Nicht-inflationäre Defizite</w:t>
      </w:r>
    </w:p>
    <w:p>
      <w:pPr>
        <w:pStyle w:val="Normal"/>
        <w:spacing w:lineRule="auto" w:line="360"/>
        <w:rPr/>
      </w:pPr>
      <w:r>
        <w:rPr>
          <w:rFonts w:cs="Times New Roman" w:ascii="Times New Roman" w:hAnsi="Times New Roman"/>
          <w:lang w:val="de-DE"/>
        </w:rPr>
        <w:t xml:space="preserve">Abgesehen von dem beschränkten Szenario einer monetären Institution, welche Geld druckt um ein Defizit zu finanzieren (unwahrscheinlich im Kontext einer höchst unabhängigen Zentralbank wie der EZB) oder Schulden über Geldpolitik abträgt, wenn ein Land kreditunwürdig wird (marginal wahrscheinlicher aber nicht Teil des EWU Problems – siehe Allsopp &amp; Artis 2003), hat Fiskalpolitik </w:t>
      </w:r>
      <w:r>
        <w:rPr>
          <w:rFonts w:cs="Times New Roman" w:ascii="Times New Roman" w:hAnsi="Times New Roman"/>
          <w:i/>
          <w:lang w:val="de-DE"/>
        </w:rPr>
        <w:t xml:space="preserve">per se </w:t>
      </w:r>
      <w:r>
        <w:rPr>
          <w:rFonts w:cs="Times New Roman" w:ascii="Times New Roman" w:hAnsi="Times New Roman"/>
          <w:lang w:val="de-DE"/>
        </w:rPr>
        <w:t xml:space="preserve">nur geringe inflationäre Auswirkungen. Allerdings existieren in einer Währungsunion welche aus einer zentralen monetären Instanz und dezentraler Fiskalpolitik besteht, moral hazard Probleme die aus der Möglichkeit des Trittbrettfahrens resultieren. Können Länder von Defiziten profitieren (auch sind die Sanktionen der Finanzmärkte für Länder mit eigener Währung nicht mehr vorhanden), werden alle expansive Politik verfolgen, die im Einzelnen zwar nur einen begrenzten Effekt auf die Inflationsrate der gesamten Währungsunion hat, die aber in Summe doch spürbar wird. Da dies zu einer Anhebung der Zinssätze durch die Zentralbank der Währungsunion führt, ist das Kollektivinteresse der nationalen Regierungen doch einheitlich moderate Fiskalpolitiken zu betreiben. </w:t>
      </w:r>
    </w:p>
    <w:p>
      <w:pPr>
        <w:pStyle w:val="Normal"/>
        <w:spacing w:lineRule="auto" w:line="360" w:before="240" w:after="0"/>
        <w:rPr>
          <w:rFonts w:ascii="Times New Roman" w:hAnsi="Times New Roman" w:cs="Times New Roman"/>
          <w:b/>
          <w:b/>
          <w:lang w:val="de-DE"/>
        </w:rPr>
      </w:pPr>
      <w:r>
        <w:rPr>
          <w:rFonts w:cs="Times New Roman" w:ascii="Times New Roman" w:hAnsi="Times New Roman"/>
          <w:lang w:val="de-DE"/>
        </w:rPr>
        <w:t>Das Wesen des Trittbrettfahrerproblems ist deshalb relativ klar umrissen. Regierungen sind nicht generell über die Inflationskonsequenzen der aggregierten Nachfragepositionen der einzelnen Volkswirtschaften besorgt, da Inflation ein wichtiges Instrument ist den realen Wechselkurs einer Wirtschaft aufzuwerten und somit in einer Währungsunion Anpassung ermöglicht. Dies könnte auch als Standardweg für die mittelfristige Verarbeitung von asymmetrischen Nachfrage-schocks gesehen werden. Doch wenn ein Hauptmitgliedsland eine fiskal-induzierte Expansion der Gesamtnachfrage betreibt, sind die inflationären Konsequenzen für die EWU weite Inflation nur schwerlich zu ignorieren. Somit existiert in solchen Fällen sicherlich ausreichend Bedenken gegenüber der fiskalen Expansion. Große Mitglied-staaten werden unter Druck sein, sicherzustellen daß ihre Expansion ausreichend nicht-inflationär ist, damit die Zielinflationsrate der EZB nicht in Gefahr gerät.</w:t>
      </w:r>
    </w:p>
    <w:p>
      <w:pPr>
        <w:pStyle w:val="Footer"/>
        <w:tabs>
          <w:tab w:val="clear" w:pos="4153"/>
          <w:tab w:val="clear" w:pos="8306"/>
        </w:tabs>
        <w:spacing w:lineRule="auto" w:line="360"/>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4.4. Schlussfolg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ses Kapitel untersuchte die Fiskalpolitik in der EWU. Wir sind dabei in drei Schritten vorgegangen. Der erste Abschnitt beschrieb den Anpassungspfad der Mitgliedstaaten, zeigte die unterschiedlichen Strategien auf und erklärte wie diese mit den in Kapitel 2 analysierten Veränderungen in den Lohnverhandlungssystemen im Zusammenhang standen. Im zweiten Abschnitt unterzogen wir den SWP einer kritischen Untersuchung mittels dreier Szenarien. Das erste war eine reine, wörtliche Implementierung des Paktes, welche den wahrscheinlichen Effekt einer lang anhaltenden Periode des Niedrigwachstums in der EWU aufwies. Das zweite Szenario war ein fortschreitendes ‘Aushöhlen’ des Paktes durch Nichtbefolgung; das Problem hierbei war, daß die EZB darauf drastisch reagieren würde und daß als Resultat dieses Mangels an Fiskaldisziplin eine untragbare Verschuldungslast entstehen könnte. In unserem dritten, flexibleren Szenario bestand das Problem darin, daß den Mitgliedstaaten strenge Inflationskriterien aufgezwungen werden, welche einen Ausgleich zwischen den Ländern über den realen Wechselkurs verhinder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m letzten Abschnitt dieses Kapitels bauten wir deshalb auf existierenden Positionen in der Diskussion um die Reform des SWP auf, um eine Reihe substantiver Kriterien für die Fiskalpolitik vorzuschlagen, welche den Effekt hatten kurzfristige Nachfrage-stimulierung und längerfristige angebotsseitige Maßnahmen wiedereinzuführen, um die Gleichgewichtswachstumsrate zu erhö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m nächsten Kapitel wird unser Argument zu seiner logischen Schlussfolgerung gebracht, indem wir diese Analyse der Fiskalpolitik mit den Argumenten über die Entwicklung der Lohnverhandlungssysteme des Kapitel 3 verbinden. So wird aufgezeigt, wie die Bedingungen für einen ‘virtuosen’ flexiblen Rahmen der makro-ökonomische Politik in der EWU geschaffen werden können. </w:t>
      </w:r>
    </w:p>
    <w:p>
      <w:pPr>
        <w:sectPr>
          <w:footnotePr>
            <w:numFmt w:val="decimal"/>
            <w:numRestart w:val="eachSect"/>
          </w:footnotePr>
          <w:type w:val="continuous"/>
          <w:pgSz w:w="11906" w:h="16838"/>
          <w:pgMar w:left="1800" w:right="1800" w:gutter="0" w:header="0" w:top="1440" w:footer="720" w:bottom="1440"/>
          <w:formProt w:val="false"/>
          <w:textDirection w:val="lrTb"/>
          <w:docGrid w:type="default" w:linePitch="360" w:charSpace="0"/>
        </w:sectPr>
      </w:pPr>
    </w:p>
    <w:p>
      <w:pPr>
        <w:pStyle w:val="Normal"/>
        <w:numPr>
          <w:ilvl w:val="0"/>
          <w:numId w:val="0"/>
        </w:numPr>
        <w:spacing w:lineRule="auto" w:line="360"/>
        <w:rPr>
          <w:rFonts w:ascii="Times New Roman" w:hAnsi="Times New Roman" w:cs="Times New Roman"/>
          <w:lang w:val="de-DE"/>
        </w:rPr>
      </w:pPr>
      <w:r>
        <w:rPr>
          <w:rFonts w:cs="Times New Roman" w:ascii="Times New Roman" w:hAnsi="Times New Roman"/>
          <w:lang w:val="de-DE"/>
        </w:rPr>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Anhang</w:t>
      </w:r>
    </w:p>
    <w:p>
      <w:pPr>
        <w:pStyle w:val="Heading5"/>
        <w:spacing w:lineRule="auto" w:line="240" w:before="0" w:after="0"/>
        <w:rPr>
          <w:lang w:val="de-DE"/>
        </w:rPr>
      </w:pPr>
      <w:r>
        <w:rPr>
          <w:lang w:val="de-DE"/>
        </w:rPr>
        <w:t>Abbildung 4.1: Fiskale Anpassung an die EWU</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151" w:name="_1143904147"/>
      <w:bookmarkStart w:id="152" w:name="_1143904107"/>
      <w:bookmarkStart w:id="153" w:name="_1143903892"/>
      <w:bookmarkStart w:id="154" w:name="_1143903855"/>
      <w:bookmarkStart w:id="155" w:name="_1143903790"/>
      <w:bookmarkStart w:id="156" w:name="_1115811272"/>
      <w:bookmarkStart w:id="157" w:name="_1115811260"/>
      <w:bookmarkStart w:id="158" w:name="_1115810160"/>
      <w:bookmarkStart w:id="159" w:name="_1115809978"/>
      <w:bookmarkStart w:id="160" w:name="_1115634918"/>
      <w:bookmarkEnd w:id="151"/>
      <w:bookmarkEnd w:id="152"/>
      <w:bookmarkEnd w:id="153"/>
      <w:bookmarkEnd w:id="154"/>
      <w:bookmarkEnd w:id="155"/>
      <w:bookmarkEnd w:id="156"/>
      <w:bookmarkEnd w:id="157"/>
      <w:bookmarkEnd w:id="158"/>
      <w:bookmarkEnd w:id="159"/>
      <w:bookmarkEnd w:id="160"/>
      <w:r>
        <w:rPr>
          <w:rFonts w:cs="Times New Roman" w:ascii="Times New Roman" w:hAnsi="Times New Roman"/>
          <w:lang w:val="de-DE"/>
        </w:rPr>
        <w:object w:dxaOrig="8960" w:dyaOrig="614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9pt;height:301.55pt" filled="f" o:ole="">
            <v:imagedata r:id="rId82" o:title=""/>
          </v:shape>
          <o:OLEObject Type="Embed" ProgID="Excel.Sheet.12" ShapeID="ole_rId81" DrawAspect="Content" ObjectID="_1488409758" r:id="rId81"/>
        </w:object>
      </w:r>
    </w:p>
    <w:p>
      <w:pPr>
        <w:pStyle w:val="Normal"/>
        <w:rPr>
          <w:rFonts w:ascii="Times New Roman" w:hAnsi="Times New Roman" w:cs="Times New Roman"/>
          <w:lang w:val="de-DE"/>
        </w:rPr>
      </w:pPr>
      <w:bookmarkStart w:id="161" w:name="_1143904173"/>
      <w:bookmarkStart w:id="162" w:name="_1143903903"/>
      <w:bookmarkStart w:id="163" w:name="_1143903898"/>
      <w:bookmarkStart w:id="164" w:name="_1115811310"/>
      <w:bookmarkStart w:id="165" w:name="_1115810189"/>
      <w:bookmarkStart w:id="166" w:name="_1115810074"/>
      <w:bookmarkStart w:id="167" w:name="_1115634959"/>
      <w:bookmarkEnd w:id="161"/>
      <w:bookmarkEnd w:id="162"/>
      <w:bookmarkEnd w:id="163"/>
      <w:bookmarkEnd w:id="164"/>
      <w:bookmarkEnd w:id="165"/>
      <w:bookmarkEnd w:id="166"/>
      <w:bookmarkEnd w:id="167"/>
      <w:r>
        <w:rPr>
          <w:rFonts w:cs="Times New Roman" w:ascii="Times New Roman" w:hAnsi="Times New Roman"/>
          <w:lang w:val="de-DE"/>
        </w:rPr>
        <w:object w:dxaOrig="8960" w:dyaOrig="614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9pt;height:301.55pt" filled="f" o:ole="">
            <v:imagedata r:id="rId84" o:title=""/>
          </v:shape>
          <o:OLEObject Type="Embed" ProgID="Excel.Sheet.12" ShapeID="ole_rId83" DrawAspect="Content" ObjectID="_2086110297" r:id="rId83"/>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168" w:name="_1143904183"/>
      <w:bookmarkStart w:id="169" w:name="_1143903915"/>
      <w:bookmarkStart w:id="170" w:name="_1115811343"/>
      <w:bookmarkStart w:id="171" w:name="_1115810383"/>
      <w:bookmarkStart w:id="172" w:name="_1115810332"/>
      <w:bookmarkStart w:id="173" w:name="_1115810304"/>
      <w:bookmarkStart w:id="174" w:name="_1115810263"/>
      <w:bookmarkStart w:id="175" w:name="_1115810207"/>
      <w:bookmarkStart w:id="176" w:name="_1115635626"/>
      <w:bookmarkEnd w:id="168"/>
      <w:bookmarkEnd w:id="169"/>
      <w:bookmarkEnd w:id="170"/>
      <w:bookmarkEnd w:id="171"/>
      <w:bookmarkEnd w:id="172"/>
      <w:bookmarkEnd w:id="173"/>
      <w:bookmarkEnd w:id="174"/>
      <w:bookmarkEnd w:id="175"/>
      <w:bookmarkEnd w:id="176"/>
      <w:r>
        <w:rPr>
          <w:rFonts w:cs="Times New Roman" w:ascii="Times New Roman" w:hAnsi="Times New Roman"/>
          <w:lang w:val="de-DE"/>
        </w:rPr>
        <w:object w:dxaOrig="8960" w:dyaOrig="56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53pt;height:276pt" filled="f" o:ole="">
            <v:imagedata r:id="rId86" o:title=""/>
          </v:shape>
          <o:OLEObject Type="Embed" ProgID="Excel.Sheet.12" ShapeID="ole_rId85" DrawAspect="Content" ObjectID="_299228097" r:id="rId85"/>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177" w:name="_1143904192"/>
      <w:bookmarkStart w:id="178" w:name="_1143903927"/>
      <w:bookmarkStart w:id="179" w:name="_1115811372"/>
      <w:bookmarkStart w:id="180" w:name="_1115810394"/>
      <w:bookmarkStart w:id="181" w:name="_1115810356"/>
      <w:bookmarkStart w:id="182" w:name="_1115810316"/>
      <w:bookmarkStart w:id="183" w:name="_1115810288"/>
      <w:bookmarkStart w:id="184" w:name="_1115635645"/>
      <w:bookmarkEnd w:id="177"/>
      <w:bookmarkEnd w:id="178"/>
      <w:bookmarkEnd w:id="179"/>
      <w:bookmarkEnd w:id="180"/>
      <w:bookmarkEnd w:id="181"/>
      <w:bookmarkEnd w:id="182"/>
      <w:bookmarkEnd w:id="183"/>
      <w:bookmarkEnd w:id="184"/>
      <w:r>
        <w:rPr>
          <w:rFonts w:cs="Times New Roman" w:ascii="Times New Roman" w:hAnsi="Times New Roman"/>
          <w:lang w:val="de-DE"/>
        </w:rPr>
        <w:object w:dxaOrig="8960" w:dyaOrig="56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3pt;height:276pt" filled="f" o:ole="">
            <v:imagedata r:id="rId88" o:title=""/>
          </v:shape>
          <o:OLEObject Type="Embed" ProgID="Excel.Sheet.12" ShapeID="ole_rId87" DrawAspect="Content" ObjectID="_264603484" r:id="rId87"/>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185" w:name="_1143904203"/>
      <w:bookmarkStart w:id="186" w:name="_1143903942"/>
      <w:bookmarkStart w:id="187" w:name="_1115811414"/>
      <w:bookmarkStart w:id="188" w:name="_1115810533"/>
      <w:bookmarkStart w:id="189" w:name="_1115810491"/>
      <w:bookmarkStart w:id="190" w:name="_1115810415"/>
      <w:bookmarkStart w:id="191" w:name="_1115635670"/>
      <w:bookmarkEnd w:id="185"/>
      <w:bookmarkEnd w:id="186"/>
      <w:bookmarkEnd w:id="187"/>
      <w:bookmarkEnd w:id="188"/>
      <w:bookmarkEnd w:id="189"/>
      <w:bookmarkEnd w:id="190"/>
      <w:bookmarkEnd w:id="191"/>
      <w:r>
        <w:rPr>
          <w:rFonts w:cs="Times New Roman" w:ascii="Times New Roman" w:hAnsi="Times New Roman"/>
          <w:lang w:val="de-DE"/>
        </w:rPr>
        <w:object w:dxaOrig="8960" w:dyaOrig="563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3pt;height:276pt" filled="f" o:ole="">
            <v:imagedata r:id="rId90" o:title=""/>
          </v:shape>
          <o:OLEObject Type="Embed" ProgID="Excel.Sheet.12" ShapeID="ole_rId89" DrawAspect="Content" ObjectID="_2133657370" r:id="rId89"/>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192" w:name="_1143904214"/>
      <w:bookmarkStart w:id="193" w:name="_1143903959"/>
      <w:bookmarkStart w:id="194" w:name="_1115811433"/>
      <w:bookmarkStart w:id="195" w:name="_1115810730"/>
      <w:bookmarkStart w:id="196" w:name="_1115810721"/>
      <w:bookmarkStart w:id="197" w:name="_1115810654"/>
      <w:bookmarkStart w:id="198" w:name="_1115810640"/>
      <w:bookmarkStart w:id="199" w:name="_1115810550"/>
      <w:bookmarkStart w:id="200" w:name="_1115810451"/>
      <w:bookmarkStart w:id="201" w:name="_1115635691"/>
      <w:bookmarkEnd w:id="192"/>
      <w:bookmarkEnd w:id="193"/>
      <w:bookmarkEnd w:id="194"/>
      <w:bookmarkEnd w:id="195"/>
      <w:bookmarkEnd w:id="196"/>
      <w:bookmarkEnd w:id="197"/>
      <w:bookmarkEnd w:id="198"/>
      <w:bookmarkEnd w:id="199"/>
      <w:bookmarkEnd w:id="200"/>
      <w:bookmarkEnd w:id="201"/>
      <w:r>
        <w:rPr>
          <w:rFonts w:cs="Times New Roman" w:ascii="Times New Roman" w:hAnsi="Times New Roman"/>
          <w:lang w:val="de-DE"/>
        </w:rPr>
        <w:object w:dxaOrig="8960" w:dyaOrig="563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3pt;height:276pt" filled="f" o:ole="">
            <v:imagedata r:id="rId92" o:title=""/>
          </v:shape>
          <o:OLEObject Type="Embed" ProgID="Excel.Sheet.12" ShapeID="ole_rId91" DrawAspect="Content" ObjectID="_182986367" r:id="rId9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202" w:name="_1143904223"/>
      <w:bookmarkStart w:id="203" w:name="_1143903998"/>
      <w:bookmarkStart w:id="204" w:name="_1143903981"/>
      <w:bookmarkStart w:id="205" w:name="_1143903971"/>
      <w:bookmarkStart w:id="206" w:name="_1115811463"/>
      <w:bookmarkStart w:id="207" w:name="_1115810753"/>
      <w:bookmarkStart w:id="208" w:name="_1115810668"/>
      <w:bookmarkStart w:id="209" w:name="_1115810565"/>
      <w:bookmarkStart w:id="210" w:name="_1115635708"/>
      <w:bookmarkEnd w:id="202"/>
      <w:bookmarkEnd w:id="203"/>
      <w:bookmarkEnd w:id="204"/>
      <w:bookmarkEnd w:id="205"/>
      <w:bookmarkEnd w:id="206"/>
      <w:bookmarkEnd w:id="207"/>
      <w:bookmarkEnd w:id="208"/>
      <w:bookmarkEnd w:id="209"/>
      <w:bookmarkEnd w:id="210"/>
      <w:r>
        <w:rPr>
          <w:rFonts w:cs="Times New Roman" w:ascii="Times New Roman" w:hAnsi="Times New Roman"/>
          <w:lang w:val="de-DE"/>
        </w:rPr>
        <w:object w:dxaOrig="8960" w:dyaOrig="563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pt;height:276pt" filled="f" o:ole="">
            <v:imagedata r:id="rId94" o:title=""/>
          </v:shape>
          <o:OLEObject Type="Embed" ProgID="Excel.Sheet.12" ShapeID="ole_rId93" DrawAspect="Content" ObjectID="_744499828" r:id="rId93"/>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211" w:name="_1143904364"/>
      <w:bookmarkStart w:id="212" w:name="_1143904233"/>
      <w:bookmarkStart w:id="213" w:name="_1143904042"/>
      <w:bookmarkStart w:id="214" w:name="_1115811616"/>
      <w:bookmarkStart w:id="215" w:name="_1115811504"/>
      <w:bookmarkStart w:id="216" w:name="_1115811484"/>
      <w:bookmarkStart w:id="217" w:name="_1115811027"/>
      <w:bookmarkStart w:id="218" w:name="_1115811006"/>
      <w:bookmarkStart w:id="219" w:name="_1115810815"/>
      <w:bookmarkStart w:id="220" w:name="_1115810693"/>
      <w:bookmarkStart w:id="221" w:name="_1115635867"/>
      <w:bookmarkStart w:id="222" w:name="_1115635751"/>
      <w:bookmarkStart w:id="223" w:name="_1115635722"/>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lang w:val="de-DE"/>
        </w:rPr>
        <w:object w:dxaOrig="8960" w:dyaOrig="563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3pt;height:276pt" filled="f" o:ole="">
            <v:imagedata r:id="rId96" o:title=""/>
          </v:shape>
          <o:OLEObject Type="Embed" ProgID="Excel.Sheet.12" ShapeID="ole_rId95" DrawAspect="Content" ObjectID="_75690811" r:id="rId95"/>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224" w:name="_1143904377"/>
      <w:bookmarkStart w:id="225" w:name="_1143904061"/>
      <w:bookmarkStart w:id="226" w:name="_1115811528"/>
      <w:bookmarkStart w:id="227" w:name="_1115811153"/>
      <w:bookmarkStart w:id="228" w:name="_1115811126"/>
      <w:bookmarkStart w:id="229" w:name="_1115811102"/>
      <w:bookmarkStart w:id="230" w:name="_1115810922"/>
      <w:bookmarkStart w:id="231" w:name="_1115635790"/>
      <w:bookmarkEnd w:id="224"/>
      <w:bookmarkEnd w:id="225"/>
      <w:bookmarkEnd w:id="226"/>
      <w:bookmarkEnd w:id="227"/>
      <w:bookmarkEnd w:id="228"/>
      <w:bookmarkEnd w:id="229"/>
      <w:bookmarkEnd w:id="230"/>
      <w:bookmarkEnd w:id="231"/>
      <w:r>
        <w:rPr>
          <w:rFonts w:cs="Times New Roman" w:ascii="Times New Roman" w:hAnsi="Times New Roman"/>
          <w:lang w:val="de-DE"/>
        </w:rPr>
        <w:object w:dxaOrig="8960" w:dyaOrig="563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3pt;height:276pt" filled="f" o:ole="">
            <v:imagedata r:id="rId98" o:title=""/>
          </v:shape>
          <o:OLEObject Type="Embed" ProgID="Excel.Sheet.12" ShapeID="ole_rId97" DrawAspect="Content" ObjectID="_1256172424" r:id="rId97"/>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232" w:name="_1143904383"/>
      <w:bookmarkStart w:id="233" w:name="_1143904074"/>
      <w:bookmarkStart w:id="234" w:name="_1115811554"/>
      <w:bookmarkStart w:id="235" w:name="_1115810969"/>
      <w:bookmarkStart w:id="236" w:name="_1115810894"/>
      <w:bookmarkStart w:id="237" w:name="_1115635841"/>
      <w:bookmarkStart w:id="238" w:name="_1115635807"/>
      <w:bookmarkEnd w:id="232"/>
      <w:bookmarkEnd w:id="233"/>
      <w:bookmarkEnd w:id="234"/>
      <w:bookmarkEnd w:id="235"/>
      <w:bookmarkEnd w:id="236"/>
      <w:bookmarkEnd w:id="237"/>
      <w:bookmarkEnd w:id="238"/>
      <w:r>
        <w:rPr>
          <w:rFonts w:cs="Times New Roman" w:ascii="Times New Roman" w:hAnsi="Times New Roman"/>
          <w:lang w:val="de-DE"/>
        </w:rPr>
        <w:object w:dxaOrig="8960" w:dyaOrig="56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3pt;height:276pt" filled="f" o:ole="">
            <v:imagedata r:id="rId100" o:title=""/>
          </v:shape>
          <o:OLEObject Type="Embed" ProgID="Excel.Sheet.12" ShapeID="ole_rId99" DrawAspect="Content" ObjectID="_225998364" r:id="rId99"/>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239" w:name="_1143904395"/>
      <w:bookmarkStart w:id="240" w:name="_1143904084"/>
      <w:bookmarkStart w:id="241" w:name="_1115811582"/>
      <w:bookmarkStart w:id="242" w:name="_1115810864"/>
      <w:bookmarkStart w:id="243" w:name="_1115810845"/>
      <w:bookmarkStart w:id="244" w:name="_1115810832"/>
      <w:bookmarkStart w:id="245" w:name="_1115635827"/>
      <w:bookmarkEnd w:id="239"/>
      <w:bookmarkEnd w:id="240"/>
      <w:bookmarkEnd w:id="241"/>
      <w:bookmarkEnd w:id="242"/>
      <w:bookmarkEnd w:id="243"/>
      <w:bookmarkEnd w:id="244"/>
      <w:bookmarkEnd w:id="245"/>
      <w:r>
        <w:rPr>
          <w:rFonts w:cs="Times New Roman" w:ascii="Times New Roman" w:hAnsi="Times New Roman"/>
          <w:lang w:val="de-DE"/>
        </w:rPr>
        <w:object w:dxaOrig="8960" w:dyaOrig="56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76pt" filled="f" o:ole="">
            <v:imagedata r:id="rId102" o:title=""/>
          </v:shape>
          <o:OLEObject Type="Embed" ProgID="Excel.Sheet.12" ShapeID="ole_rId101" DrawAspect="Content" ObjectID="_1208344906" r:id="rId10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rPr>
          <w:rFonts w:ascii="Times New Roman" w:hAnsi="Times New Roman" w:cs="Times New Roman"/>
          <w:sz w:val="16"/>
          <w:lang w:val="de-DE"/>
        </w:rPr>
      </w:pPr>
      <w:r>
        <w:rPr>
          <w:rFonts w:cs="Times New Roman" w:ascii="Times New Roman" w:hAnsi="Times New Roman"/>
          <w:sz w:val="16"/>
          <w:lang w:val="de-DE"/>
        </w:rPr>
        <w:t>Quelle: European Commission</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5</w:t>
      </w:r>
    </w:p>
    <w:p>
      <w:pPr>
        <w:pStyle w:val="Heading5"/>
        <w:spacing w:before="0" w:after="0"/>
        <w:rPr>
          <w:lang w:val="de-DE"/>
        </w:rPr>
      </w:pPr>
      <w:r>
        <w:rPr>
          <w:lang w:val="de-DE"/>
        </w:rPr>
        <w:t>Politischer Tausch: angebotsseitige Sozialpakts und fiskale Expansion</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m vorigen Kapitel argumentierten wir – in Übereinstimmung mit der gegenwärtigen Debatte um den SWP – daß das existierende Fiskalpolitikregime der EWU gut und gerne mehr Probleme schafft, als es eigentlich lösen sollte. Als Antwort haben wir uns nicht nur einigen der vielen prozeduralen Vorschlägen, welche seit kurzem im Umlauf sind, angeschlossen, wir haben auch eine Reihe von Ideen hinsichtlich der Fiskal-politik vorgeschlagen, welche eine eher expansivere fiskalpolitische Haltung mit einer Nachhaltigkeit hinsichtlich der aggregierten Verschuldungssituation innerhalb der EWU verbindet. </w:t>
      </w:r>
    </w:p>
    <w:p>
      <w:pPr>
        <w:pStyle w:val="Normal"/>
        <w:spacing w:lineRule="auto" w:line="360" w:before="240" w:after="0"/>
        <w:rPr/>
      </w:pPr>
      <w:r>
        <w:rPr>
          <w:rFonts w:cs="Times New Roman" w:ascii="Times New Roman" w:hAnsi="Times New Roman"/>
          <w:lang w:val="de-DE"/>
        </w:rPr>
        <w:t xml:space="preserve">In diesem Kapitel vertiefen wir die Analyse weiter und integrieren sie mit unserer Untersuchung der Lohnverhandlungen in den EWU Mitgliedstaaten der ersten Kapitel dieser Studie. Kurz gesagt besteht unsere Position darin, daß Gestalt und Ergebnis des Lohnverhandlungsprozesses im Laufe des letzten Jahrzehntes eine Art des </w:t>
      </w:r>
      <w:r>
        <w:rPr>
          <w:rFonts w:cs="Times New Roman" w:ascii="Times New Roman" w:hAnsi="Times New Roman"/>
          <w:i/>
          <w:lang w:val="de-DE"/>
        </w:rPr>
        <w:t>politischen Tauschs</w:t>
      </w:r>
      <w:r>
        <w:rPr>
          <w:rFonts w:cs="Times New Roman" w:ascii="Times New Roman" w:hAnsi="Times New Roman"/>
          <w:lang w:val="de-DE"/>
        </w:rPr>
        <w:t xml:space="preserve"> gestattet, in welchem Lohnfindungsparteien niedrige Lohninflation gewährleisten und Regierungen das Ausmaß dieser so entstehenden Freiheit nutzen, eine Fiskalpolitik zu betreiben, welche die aggregierte Nachfrage kurzfristig steigert, während sie langfristig die gleichgewichtige Wachstumsrate erhöht. Eine bedeutsame Eigenschaft solch eines Regimes des politischen Tauschs ist seine Neutralität gegenüber Inflation, was einer restriktiver Reaktion der EZB vorbeu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werden diesen Punkt weiter ausführen indem wir uns zuerst darauf konzentrieren, auf welche Art und Weise die verschiedenen Elemente in unserer Analyse miteinander interagieren und so die Möglichkeit des politischen Tauschs zwischen Gewerkschaften und Regierungen herbeiführen. Im weiteren Verlauf des Kapitels werden die Hauptprobleme dieses Vorschlags und deren mögliche Lösungen diskutiert. Im letzten Abschnitt werden wir diese Architektur als einen integrierten Politikrahmen vorstellen, indem wir erklären, wie das Zusammenspiel zwischen Lohnfindungsparteien, fiskalpolitischen Entscheidungsträgern und der EZB zu einem Regime mit niedriger Inflation und hohem Wachstum in der EWU führen könnt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5.1. Die Gestaltung des politischen Tauschs</w:t>
      </w:r>
    </w:p>
    <w:p>
      <w:pPr>
        <w:pStyle w:val="Normal"/>
        <w:spacing w:lineRule="auto" w:line="360"/>
        <w:rPr>
          <w:rFonts w:ascii="Times New Roman" w:hAnsi="Times New Roman" w:cs="Times New Roman"/>
          <w:lang w:val="de-DE"/>
        </w:rPr>
      </w:pPr>
      <w:r>
        <w:rPr>
          <w:rFonts w:cs="Times New Roman" w:ascii="Times New Roman" w:hAnsi="Times New Roman"/>
          <w:lang w:val="de-DE"/>
        </w:rPr>
        <w:t>Als Ergebnis unserer Analyse in den Kapitel 2-4 haben wir nun die Bestandteile unseres finalen Arguments zur Verfügung. Wir wollen diese – Arbeitsmärkte, Fiskalpolitik und die EZB – nun im Einzelnen durchsprechen.</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pPr>
      <w:r>
        <w:rPr>
          <w:rFonts w:cs="Times New Roman" w:ascii="Times New Roman" w:hAnsi="Times New Roman"/>
          <w:lang w:val="de-DE"/>
        </w:rPr>
        <w:t xml:space="preserve">Lohnsysteme wurden, wie wir gesehen haben, reorganisiert um endogen geschaffene Lohninflation mittels Sozialpakt-ähnlicher Abkommen oder deren funktionalen Äquivalenten entweder ohne Beteiligung der Regierung oder durch diese verordnet, zu minimieren. Arbeitsmärkte wurden im Ergebnis nicht dereguliert, sondern blieben zu einem hohen Grade organisiert, während Flexibilität auf Produktions- und Firmen-ebene eingeführt wurde. In diesem System haben Gewerkschaften und Arbeitgeber große Anreize ‘Produktivitätskoalitionen’ einzugehen, welche Arbeitsproduktivität – die </w:t>
      </w:r>
      <w:r>
        <w:rPr>
          <w:rFonts w:cs="Times New Roman" w:ascii="Times New Roman" w:hAnsi="Times New Roman"/>
          <w:i/>
          <w:lang w:val="de-DE"/>
        </w:rPr>
        <w:t xml:space="preserve">de facto </w:t>
      </w:r>
      <w:r>
        <w:rPr>
          <w:rFonts w:cs="Times New Roman" w:ascii="Times New Roman" w:hAnsi="Times New Roman"/>
          <w:lang w:val="de-DE"/>
        </w:rPr>
        <w:t xml:space="preserve">Lohnobergrenze der neuen Lohnverhandlungssysteme, steigern so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Fiskalpolitik ist dagegen gerade im Begriff reorganisiert zu werden. Die Kritik am SWP in den letzten Jahre hat den Weg freigemacht für eine substantielle Revision des Paktes. Wenn wir vom Tenor der öffentliche Debatte Anfang 2004 ausgehen, können wir mit einiger Sicherheit daraus ableiten, daß sich das aktuelle, nominale Verständnis von Defiziten von einer in eine zyklische Auffassung verändern und der so genannten ‘strukturelle’ Komponente eine höhere Bedeutung in der Definition eingeräumt wird. Ebenfalls gibt es ermutigende Zeichen dafür, daß Investitionen in einem neuen SWP anders behandelt werden könnten als im gegenwärtigen. Im vorigen Kapitel haben wir drei substantielle Kriterien solcher Regierungsinvestitionen vorgeschlagen: sie sollten geografisch ausgerichtet sein, von nachhaltiger Art, flexibel und antizyklis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Endlich scheint auch in der EZB ein Debatte über verschiedener Themen eingesetzt zu haben, so z.B. hinsichtlich des Entscheidungsfindungsprozess in der Zentralbank, der Natur des EZB Inflationszieles, und darüber wie man mit der (erwarteten) frühzeitigen Einführung des Euros durch einige der Beitrittsländer nach der EU Erweiterung umgehen soll (siehe Artikel in der Financial Times 5.März 2003; Economist 21.Dezember 2002; Fitoussi &amp; Creel 2002). Während wir dieser Richtung in welche sich die Debatte bewegt generell sehr positiv gegenüberstehen, nehmen wir um unseres Argumentes Willen hier an, daß sich kurzfristig nur sehr wenig Veränderung ergeben wird und daß die EZB Politik eine einfache Zinssatz-reaktionsfunktion der Abweichungen der Inflation von der Zielrate bleiben wird, ohne Bezug zu einer Analyse der gleichgewichtigen Arbeitslosenrate oder Abweichungen des Produktionsausstoßes (siehe Allsopp &amp; Artis 2003 für eine Bewertung der ECB Regeln).</w:t>
      </w:r>
    </w:p>
    <w:p>
      <w:pPr>
        <w:pStyle w:val="Normal"/>
        <w:spacing w:lineRule="auto" w:line="360" w:before="240" w:after="0"/>
        <w:rPr/>
      </w:pPr>
      <w:r>
        <w:rPr>
          <w:rFonts w:cs="Times New Roman" w:ascii="Times New Roman" w:hAnsi="Times New Roman"/>
          <w:lang w:val="de-DE"/>
        </w:rPr>
        <w:t xml:space="preserve">Eine Verbindung dieser drei Elemente erlaubt uns zwei Fragen zu beantworten die Ausgangspunkt dieser Studie waren: wie kann die EWU </w:t>
      </w:r>
      <w:r>
        <w:rPr>
          <w:rFonts w:cs="Times New Roman" w:ascii="Times New Roman" w:hAnsi="Times New Roman"/>
          <w:i/>
          <w:lang w:val="de-DE"/>
        </w:rPr>
        <w:t xml:space="preserve">sowohl </w:t>
      </w:r>
      <w:r>
        <w:rPr>
          <w:rFonts w:cs="Times New Roman" w:ascii="Times New Roman" w:hAnsi="Times New Roman"/>
          <w:lang w:val="de-DE"/>
        </w:rPr>
        <w:t xml:space="preserve">steigende Inflation (welche die EZB daran hindert eine weniger restriktive Haltung einzunehmen) </w:t>
      </w:r>
      <w:r>
        <w:rPr>
          <w:rFonts w:cs="Times New Roman" w:ascii="Times New Roman" w:hAnsi="Times New Roman"/>
          <w:i/>
          <w:lang w:val="de-DE"/>
        </w:rPr>
        <w:t>als auch</w:t>
      </w:r>
      <w:r>
        <w:rPr>
          <w:rFonts w:cs="Times New Roman" w:ascii="Times New Roman" w:hAnsi="Times New Roman"/>
          <w:lang w:val="de-DE"/>
        </w:rPr>
        <w:t xml:space="preserve"> eine quasi-deflationäre Falle verhindern, die droht wenn Lohnfindungsparteien außerhalb Deutschlands der deutschen Lohnmäßigung (in LSK gemessen) folgen? Wie wir in Kapitel 3 argumentierten, vollzieht sich, aus mehreren Gründen, keine Arbeitsmarktderegulierung und ist auch in Zukunft unwahrscheinlich. Pan-europäisch koordinierte Lohnreflation könnte eine Alternativmöglichkeit darstellen, doch ist sie – wie wir in Kapitel 3 diskutierten – institutionell unwahrscheinlich und auch ohne eindeutig vorhersagbare Effekte, da sie Wettbewerbsfähigkeit untergräbt und wahrscheinlich zu adversen Reaktionen seitens der EZB führen wird. </w:t>
      </w:r>
    </w:p>
    <w:p>
      <w:pPr>
        <w:pStyle w:val="Normal"/>
        <w:spacing w:lineRule="auto" w:line="360" w:before="240" w:after="0"/>
        <w:rPr/>
      </w:pPr>
      <w:r>
        <w:rPr>
          <w:rFonts w:cs="Times New Roman" w:ascii="Times New Roman" w:hAnsi="Times New Roman"/>
          <w:lang w:val="de-DE"/>
        </w:rPr>
        <w:t xml:space="preserve">Unserer Überzeugung nach könnte eine Lösung darin bestehen die Ergebnisse der Lohnverhandlung mit einer Revision des Fiskalpolitikregimes in der EMU zu verknüpfen. Auf den existierenden institutionellen Rahmenbedingungen aufbauend – die Teil unserer Analyse der Sozialpakte waren – schlagen wir vor, daß wenn die EZB sich auf ihr mittelfristiges Inflationsziel konzentriert (und somit auf andere politisch-wirtschaftliche Akteure reagiert, statt sie zu bestimmtem Verhalten zu zwingen), eine virtuose Interaktion zwischen Lohnfindung und Fiskalpolitik – der zwei Elemente die sich </w:t>
      </w:r>
      <w:r>
        <w:rPr>
          <w:rFonts w:cs="Times New Roman" w:ascii="Times New Roman" w:hAnsi="Times New Roman"/>
          <w:i/>
          <w:lang w:val="de-DE"/>
        </w:rPr>
        <w:t xml:space="preserve">noch </w:t>
      </w:r>
      <w:r>
        <w:rPr>
          <w:rFonts w:cs="Times New Roman" w:ascii="Times New Roman" w:hAnsi="Times New Roman"/>
          <w:lang w:val="de-DE"/>
        </w:rPr>
        <w:t xml:space="preserve">unter der Kontrolle nationaler Wirtschaftsakteure mit einem Grad an </w:t>
      </w:r>
      <w:r>
        <w:rPr>
          <w:rFonts w:cs="Times New Roman" w:ascii="Times New Roman" w:hAnsi="Times New Roman"/>
          <w:i/>
          <w:lang w:val="de-DE"/>
        </w:rPr>
        <w:t xml:space="preserve">demokratischer Verantwortlichkeit </w:t>
      </w:r>
      <w:r>
        <w:rPr>
          <w:rFonts w:cs="Times New Roman" w:ascii="Times New Roman" w:hAnsi="Times New Roman"/>
          <w:lang w:val="de-DE"/>
        </w:rPr>
        <w:t xml:space="preserve">befinden – eine klare Möglichkeit wird. Indem nationale Lohnkoordinierung mit der Art Fiskalpolitik welche im vorigen Kapitel diskutiert wurde, verbunden wird, könnte eine Vereinbarung getroffen werden zwischen Gewerkschaften, die sich dazu verpflichten die Lohninflation niedrig zu halten, indem sie Lohnzurückhaltung ausüben und zu Produktivitätsfortschritten beitragen, und Regierungen, welche mit einer expansiveren Fiskalpolitik auf niedrige Inflation antworten. Das Argument wird in drei Schritten entwickelt. </w:t>
      </w:r>
    </w:p>
    <w:p>
      <w:pPr>
        <w:pStyle w:val="Normal"/>
        <w:spacing w:lineRule="auto" w:line="360" w:before="240" w:after="0"/>
        <w:rPr/>
      </w:pPr>
      <w:r>
        <w:rPr>
          <w:rFonts w:cs="Times New Roman" w:ascii="Times New Roman" w:hAnsi="Times New Roman"/>
          <w:lang w:val="de-DE"/>
        </w:rPr>
        <w:t>Die Stackelbergführer in diesem Aufbau sind die Lohnfindungsparteien, da sie den nominalen Anker des Systems bereitstellen. Indem sie auf jährliche Nominallohnzuwächse in Höhe oder unter der Inflationsrate abzielen, tragen die Lohnfindungsparteien zu niedriger Inflation bei. Dies geschieht indem akzeptiert wird daß Nominallohnerhöhungen zwischen früherem Inflationsniveau und gegenwärtiger Produktivität gesetzt wird (oder zumindest die mittelfristigen Produktivitätstrends nicht überschreitet)</w:t>
      </w:r>
      <w:r>
        <w:rPr>
          <w:rStyle w:val="FootnoteCharacters"/>
          <w:rStyle w:val="FootnoteAnchor"/>
          <w:rFonts w:cs="Times New Roman" w:ascii="Times New Roman" w:hAnsi="Times New Roman"/>
          <w:lang w:val="de-DE"/>
        </w:rPr>
        <w:footnoteReference w:id="20"/>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wir in Kapitel 3 diskutierten, hat diese Lohnfindungsregel zwei sofortige Effekte. Abgesehen davon daß sie disinflationär wirkt (im Sinne daß es sehr unwahrschein-lich ist, daß Lohninflation über das Niveau in t-1 steigt), schützt sie auch die relative Wettbewerbsfähigkeitsniveaus zwischen den Ländern – wenn alle Lohnfindungsparteien der Regel folgen – oder sie kann benutzt werden um reale Wechselkurse anzupassen – wenn Lohnfindungsparteien Lohnzuwächse unterhalb der Arbeitsproduktivität akzeptieren (und Profitraten konstant gehalten werden). </w:t>
      </w:r>
    </w:p>
    <w:p>
      <w:pPr>
        <w:pStyle w:val="Normal"/>
        <w:spacing w:lineRule="auto" w:line="360" w:before="240" w:after="0"/>
        <w:rPr/>
      </w:pPr>
      <w:r>
        <w:rPr>
          <w:rFonts w:cs="Times New Roman" w:ascii="Times New Roman" w:hAnsi="Times New Roman"/>
          <w:lang w:val="de-DE"/>
        </w:rPr>
        <w:t>Nominallohnerhöhungen sind somit durch Zuwächse der Arbeitsproduktivität beschränkt, was Gewerkschaften einen starken Anreiz setzt an Initiativen (auf Betriebs- und Unternehmensebene, aber auch um Anstrengungen auf Branchen- oder Regionalebene) zur Produktivitätssteigerung teilzunehmen. In der Tat konnte man in vielen EWU Ländern im letzten Jahrzehnt beobachten wie Gewerkschaften begannen in Feldern wie neuen Fortbildungsinitiativen und regionalen Innovations-Zentren aktiv zu werden. Häufig wurden sogar existierende lokale Institutionen wie Betriebsräte und Gewerkschaftsstrukturen auf Firmenebene rekonfiguriert um dieser neuen Rolle gerecht zu werden. In einigen Ländern – Italien ist das Hauptbeispiel – wurden auf Firmenebene neue Institutionen geschaffen, welche dieselbe Rolle spielen wie ihre nordeuropäischen Gegenstücke</w:t>
      </w:r>
      <w:r>
        <w:rPr>
          <w:rStyle w:val="FootnoteCharacters"/>
          <w:rStyle w:val="FootnoteAnchor"/>
          <w:rFonts w:cs="Times New Roman" w:ascii="Times New Roman" w:hAnsi="Times New Roman"/>
          <w:lang w:val="de-DE"/>
        </w:rPr>
        <w:footnoteReference w:id="21"/>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vertAlign w:val="subscript"/>
          <w:lang w:val="de-DE"/>
        </w:rPr>
      </w:pPr>
      <w:r>
        <w:rPr>
          <w:rFonts w:cs="Times New Roman" w:ascii="Times New Roman" w:hAnsi="Times New Roman"/>
          <w:lang w:val="de-DE"/>
        </w:rPr>
        <w:t xml:space="preserve">Die Gesamtbilanz dieser reorganisierter Lohnbestimmungssyteme muss daher aus mindestens drei Gründen positiv ausfallen: sie sind disinflationärer Natur, sie sind neutral in Bezug auf Wettbewerbsfähigkeit, und sie schaffen Anreize für Gewerk-schaften in produktivitäts- und wachstumsfördernden Initiativen mitzuwirk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n dieser Stelle kommen die Regierungen ins Spiel. Während kein Zweifel besteht, daß viele dieser produktivitätssteigernden Initiativen Angelegenheiten der privaten Akteure – Kapital und Arbeit – sind, können Regierungen eine wichtige Rolle in diesem Prozeß spielen, durch eine Fiskalpolitik, welche auf angebotsseitige Anpassungen abzielt. Die Grundidee folgt direkt aus der Diskussion des vorigen Kapitel, in dem wir drei Kriterien der Fiskalpolitik identifiziert haben. Das erste war, daß Defizite eher in strukturellen (d.h. zyklisch angepassten) denn in nominalen Größenordnungen gemessen werden sollten. Das zweite Kriterium war, daß öffentliche Investitionen bei dieser Messung im Hinblick auf Verschuldung als neutral gelten sollten. Drittens sollte Fiskalpolitik nicht-inflationärer Art sein (zusätzlich schlagen wir vor, daß unabhängige Fiskalpolitikkomittees überprüfen könnten, ob diese Regeln auch eingehalten werden). </w:t>
      </w:r>
    </w:p>
    <w:p>
      <w:pPr>
        <w:pStyle w:val="Normal"/>
        <w:spacing w:lineRule="auto" w:line="360" w:before="240" w:after="0"/>
        <w:rPr/>
      </w:pPr>
      <w:r>
        <w:rPr>
          <w:rFonts w:cs="Times New Roman" w:ascii="Times New Roman" w:hAnsi="Times New Roman"/>
          <w:lang w:val="de-DE"/>
        </w:rPr>
        <w:t xml:space="preserve">In dieser Konstellation hat die EZB zwei Funktionen: die erste ist die gewöhnliche, welche man normalerweise mit einer Zentralbank in einem koordinierten Lohn-verhandlungssystem erwartet: sie fungiert als makroökonomische Beschränkung für Lohnfindungsparteien und Regierungen. Wenn das Lohnwachstum inflationäre Züge annimmt, schreitet die Zentralbank ein, entweder einstweilig indem sie deutliche Signale an Gewerkschaften und Arbeitgeber aussendet (z.B. durch die Anwendung einer klaren und glaubhaften Reaktionsfunktion), oder </w:t>
      </w:r>
      <w:r>
        <w:rPr>
          <w:rFonts w:cs="Times New Roman" w:ascii="Times New Roman" w:hAnsi="Times New Roman"/>
          <w:i/>
          <w:lang w:val="de-DE"/>
        </w:rPr>
        <w:t xml:space="preserve">post hoc </w:t>
      </w:r>
      <w:r>
        <w:rPr>
          <w:rFonts w:cs="Times New Roman" w:ascii="Times New Roman" w:hAnsi="Times New Roman"/>
          <w:lang w:val="de-DE"/>
        </w:rPr>
        <w:t>durch eine angemessene Zinssatzreaktion. Dieselbe Situation ist gegeben für den Fall, daß Fiskalpolitik das Inflationziel gefährdet</w:t>
      </w:r>
      <w:r>
        <w:rPr>
          <w:rStyle w:val="FootnoteCharacters"/>
          <w:rStyle w:val="FootnoteAnchor"/>
          <w:rFonts w:cs="Times New Roman" w:ascii="Times New Roman" w:hAnsi="Times New Roman"/>
          <w:lang w:val="de-DE"/>
        </w:rPr>
        <w:footnoteReference w:id="22"/>
      </w:r>
      <w:r>
        <w:rPr>
          <w:rFonts w:cs="Times New Roman" w:ascii="Times New Roman" w:hAnsi="Times New Roman"/>
          <w:lang w:val="de-DE"/>
        </w:rPr>
        <w:t xml:space="preserve">. Somit besteht das Hauptziel der Zentral-bank, vergleichbar mit ihrer jetzigen Rolle wie sie im Maastricht Vertrag definiert ist, Maßnahmen zu ergreifen, welche die Preisstabilität garantieren. </w:t>
      </w:r>
    </w:p>
    <w:p>
      <w:pPr>
        <w:pStyle w:val="Normal"/>
        <w:spacing w:lineRule="auto" w:line="360" w:before="240" w:after="0"/>
        <w:rPr/>
      </w:pPr>
      <w:r>
        <w:rPr>
          <w:rFonts w:cs="Times New Roman" w:ascii="Times New Roman" w:hAnsi="Times New Roman"/>
          <w:lang w:val="de-DE"/>
        </w:rPr>
        <w:t xml:space="preserve">Die zweite Art auf welche die Zentralbank in diesem System agiert unterscheidet sich von dem, was die EZB und zu einem gewissen Grade auch ihr ideologischer Vorgänger die Bundesbank als ihre Rolle verstanden haben. Indem sie eine angemessene Reaktionsfunktion wählt, welche moderate Lohnfindungsparteien und umsichtige Regierungen belohnt und nicht nur Bestrafung vorsieht, kann die Zentralbank auch das System im Ganzen unterstützen. Dies ist in der Tat ein Teil der konstitutionellen Basis der EWU. Gemäß dem Maastricht Vertrag soll die EZB die generellen Wirtschaftspolitiken der Regierungen der Eurozone unterstützen, unter der </w:t>
      </w:r>
      <w:r>
        <w:rPr>
          <w:rFonts w:cs="Times New Roman" w:ascii="Times New Roman" w:hAnsi="Times New Roman"/>
          <w:i/>
          <w:lang w:val="de-DE"/>
        </w:rPr>
        <w:t>Bedingung der Preisstabilität</w:t>
      </w:r>
      <w:r>
        <w:rPr>
          <w:rFonts w:cs="Times New Roman" w:ascii="Times New Roman" w:hAnsi="Times New Roman"/>
          <w:lang w:val="de-DE"/>
        </w:rPr>
        <w:t xml:space="preserve">. Dies erfordert wie Allsopp und Artis (2003) aufzeigen, daß sich die EZB weniger um ihr anti-inflationäres Zeugnis sorgt (welches ohnehin bemerkenswert stark ist, wenn wir eine Reaktionsfunktion annehmen die </w:t>
      </w:r>
      <w:r>
        <w:rPr>
          <w:rFonts w:cs="Times New Roman" w:ascii="Times New Roman" w:hAnsi="Times New Roman"/>
          <w:i/>
          <w:lang w:val="de-DE"/>
        </w:rPr>
        <w:t xml:space="preserve">de facto </w:t>
      </w:r>
      <w:r>
        <w:rPr>
          <w:rFonts w:cs="Times New Roman" w:ascii="Times New Roman" w:hAnsi="Times New Roman"/>
          <w:lang w:val="de-DE"/>
        </w:rPr>
        <w:t xml:space="preserve">etwas flexibler ist, als die offiziell präsentierte asymmetrische Reaktionsfunktion) und der Größe und Volatilität von Produktionslücken mehr Aufmerksamkeit schenkt. </w:t>
      </w:r>
    </w:p>
    <w:p>
      <w:pPr>
        <w:pStyle w:val="Normal"/>
        <w:spacing w:lineRule="auto" w:line="360" w:before="240" w:after="0"/>
        <w:rPr/>
      </w:pPr>
      <w:r>
        <w:rPr>
          <w:rFonts w:cs="Times New Roman" w:ascii="Times New Roman" w:hAnsi="Times New Roman"/>
          <w:lang w:val="de-DE"/>
        </w:rPr>
        <w:t xml:space="preserve">Hier schließt sich der Kreis: diese Bedingung zu erfüllen, erfordert kooperatives Verhalten seitens Regierungen und Lohnfindungsparteien in der vorher geschilderten Art. Solange Lohnfindungsparteien und Regierungen zusammenarbeiten um die Inflation in der </w:t>
      </w:r>
      <w:r>
        <w:rPr>
          <w:rFonts w:cs="Times New Roman" w:ascii="Times New Roman" w:hAnsi="Times New Roman"/>
          <w:i/>
          <w:lang w:val="de-DE"/>
        </w:rPr>
        <w:t>de facto</w:t>
      </w:r>
      <w:r>
        <w:rPr>
          <w:rFonts w:cs="Times New Roman" w:ascii="Times New Roman" w:hAnsi="Times New Roman"/>
          <w:lang w:val="de-DE"/>
        </w:rPr>
        <w:t xml:space="preserve"> Inflationsbandbreite zu halten, welche die EZB sich selbst gesetzt zu haben scheint (zwischen 1.5% und 2.5% – was offiziell festgelegt werden könnte um die Reaktionsfunktion transparenter zu gestalten), unterstützt dieses Verhalten die Aufgaben der EZB welche aus dem Maastricht Vertrag hervorgehen (Issing 2002) und sie könnte Lohnfindungsparteien und Regierungen durch ein Absenken der Zinssätze für ihren Beitrag belohnen</w:t>
      </w:r>
      <w:r>
        <w:rPr>
          <w:rStyle w:val="FootnoteCharacters"/>
          <w:rStyle w:val="FootnoteAnchor"/>
          <w:rFonts w:cs="Times New Roman" w:ascii="Times New Roman" w:hAnsi="Times New Roman"/>
          <w:lang w:val="de-DE"/>
        </w:rPr>
        <w:footnoteReference w:id="23"/>
      </w:r>
      <w:r>
        <w:rPr>
          <w:rFonts w:cs="Times New Roman" w:ascii="Times New Roman" w:hAnsi="Times New Roman"/>
          <w:lang w:val="de-DE"/>
        </w:rPr>
        <w:t xml:space="preserve">. Sollten Lohnfindungsparteien oder Regierungen später dennoch inflationäre Politiken verfolgen, ist die EZB jederzeit in der Lage mit einer Erhöhung der Zinssätze zurückzuschlagen. </w:t>
      </w:r>
    </w:p>
    <w:p>
      <w:pPr>
        <w:pStyle w:val="TextBody"/>
        <w:rPr>
          <w:rFonts w:ascii="Times New Roman" w:hAnsi="Times New Roman" w:cs="Times New Roman"/>
          <w:i w:val="false"/>
          <w:i w:val="false"/>
          <w:lang w:val="de-DE"/>
        </w:rPr>
      </w:pPr>
      <w:r>
        <w:rPr>
          <w:rFonts w:cs="Times New Roman" w:ascii="Times New Roman" w:hAnsi="Times New Roman"/>
          <w:i w:val="false"/>
          <w:lang w:val="de-DE"/>
        </w:rPr>
        <w:t xml:space="preserve">Wir sind besonders an der Rolle der öffentlichen Ausgaben im Fortbildungsbereich interessiert, aufgrund der Bedeutung der ihnen im politischen Tausch zwischen Regierungen und Gewerkschaften zukommen könnte, in welchem Regierungen im Tausch für Lohnmäßigung geeignete Fortbildungsprogramme entwickeln. </w:t>
      </w:r>
    </w:p>
    <w:p>
      <w:pPr>
        <w:pStyle w:val="TextBody"/>
        <w:rPr>
          <w:rFonts w:ascii="Times New Roman" w:hAnsi="Times New Roman" w:cs="Times New Roman"/>
          <w:i w:val="false"/>
          <w:i w:val="false"/>
          <w:lang w:val="de-DE"/>
        </w:rPr>
      </w:pPr>
      <w:r>
        <w:rPr>
          <w:rFonts w:cs="Times New Roman" w:ascii="Times New Roman" w:hAnsi="Times New Roman"/>
          <w:i w:val="false"/>
          <w:lang w:val="de-DE"/>
        </w:rPr>
        <w:t xml:space="preserve">Was sind nun die Auswirkungen unserer Argumente im Hinblick auf Fiskalpolitik, wie sie vorher in diesem und dem vorigen Kapitel besprochen wurde? Erstens, wie passen Ausgaben im Fortbildungsbereich mit der strukturellen Definition von Defiziten zusammen? Die Hauptbedeutung liegt darin, daß zusätzliche öffentliche Ausgaben für Fortbildung (z.B. in Form von Subventionen an den Privatsektor) idealerweise so angelegt sind, daß sie so wenig möglich wie möglich zum strukturellen Defizit beitragen, während sie maximal antizyklisch wirken. Damit wären Veränderung in den Fortbildungsprogrammen des öffentlichen Sektors notwendig, welche die Ausgaben von den Zeiten des Aufschwungs auf die des Abschwungs umleiten würden. Mit Hinblick auf die langfristige Belastung durch die Verschuldung ist es durchaus möglich, daß öffentliche Ausgaben im Fortbildungs-bereich, insbesondere diejenigen welche an den Privatsektor gebunden sind, eine hohe Rendite aufweisen könnten. Ein Standardargument hier ist, daß wenn Unternehmen Anreize gesetzt werden könnten, Beschäftigte vorübergehend in subventionierten Fortbildungsangeboten unterzubringen, der Staat keine Arbeitslosengelder zahlen müsste und zugleich noch Einkommenssteuern von den Beschäftigten erhält. Das dritte Kriterium, niedrige Inflation, ist letztendlich eine Vorbedingung für einen solchen Tausch zwischen Regierung und Lohnfindungsparteien. </w:t>
      </w:r>
    </w:p>
    <w:p>
      <w:pPr>
        <w:pStyle w:val="TextBody"/>
        <w:rPr>
          <w:rFonts w:ascii="Times New Roman" w:hAnsi="Times New Roman" w:cs="Times New Roman"/>
          <w:i w:val="false"/>
          <w:i w:val="false"/>
          <w:lang w:val="de-DE"/>
        </w:rPr>
      </w:pPr>
      <w:r>
        <w:rPr>
          <w:rFonts w:cs="Times New Roman" w:ascii="Times New Roman" w:hAnsi="Times New Roman"/>
          <w:i w:val="false"/>
          <w:lang w:val="de-DE"/>
        </w:rPr>
        <w:t xml:space="preserve">Zusätzlich zu diesen Kriterien gibt es eine Reihe anderer Gründe weshalb Ausgaben für Fortbildung, wenn richtig angelegt, für Fiskalpolitik von Bedeutung sein könnte. Erstens unterstützen sie die Angebotsseite, indem sie das generelle Qualifikations-niveau erhöhen und haben damit einen direkten und lang anhaltenden Einfluss auf die Wachstumsrate der Arbeitsproduktivität. Darüber hinaus erlauben sie es Firmen ihre Personalstrategie schnell an mögliche Veränderungen auf den Produktmärkten anzupassen. In beiden Fällen ermöglichen Ausgaben im Fortbildungsbereich einen Anstieg der potentiellen Wachstumsra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tens sind Fortbildungsausgaben außergewöhnlich gut geeignet um Ablenkungs-effekte auf andere Volkswirtschaften zu verhindern. Damit Fiskalpolitik effektiv wirken kann, sollte sie ausreichend geografisch zielgerichtet sein, damit Nachfrage-ableitung und Streueffekte minimiert werden. Es würde nur wenig Sinn machen, zum Beispiel in Deutschland die Wirtschaft auf eine Weise anzukurbeln, die es den Länder zu denen Deutschland enge Handelsbeziehungen unterhält, ermöglicht den Löwen-anteil der Vorteile einzustreichen. Während Handel auch für Deutschland Rendite durch erhöhte Nachfrage der Handelspartner nach deutschen Produkten und Dienstleistungen bedeutet, wäre dieser Effekt – der Exportmultiplikator – alleine doch eher von geringem Ausmaße. Fiskalpolitik welche auf Qualifikationserwerb (durch Fortbildungssubventionen und generellen Investitionsmaßnahmen welche die Infrastruktur für Fortbildungssysteme verbessert), F&amp;E durch Steuernachlässe oder ausbesserungsbedürftige Infrastruktur abzielt ist dagegen vielversprechend. Ihre geografische Wirkung ist mit hoher Wahrscheinlichkeit auf das Land beschränkt, in welchem diese Politik umgesetzt wird, so daß hier die Nachfrage erhöht wird, und gleichzeitig die Nachfrage nach Gütern und Dienstleistungen anderer Länder nur in geringem Maße stei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rittens, können solche Ausgaben relativ einfach an- und ausgesetzt werden. Fiskalpolitik sollte ja vornehmlich antizyklisch sein und damit ausgesetzt werden, wenn das Wachstum wieder ansteigt. Offensichtlich besteht hier die Gefahr daß strukturelle Fiskalpolitik (wie oben vorgeschlagen) Unternehmen zu abhängig von Regierungsmaßnahmen macht und aufgrund der marktverzerrenden Eigenschaften deshalb mittelfristig kontraproduktiv sein könnte. Deshalb müssen fiskalpolitische Maßnahmen vorsichtig kalibriert werden, damit sie entweder bereits bestehende Anstrengungen des Privatsektors (z.B. in Fortbildung und F&amp;E Investitionen) komplementieren, oder auf Infrastrukturprojekte ausgerichtet werden, welche ohnehin dem öffentlichen Aufgabenbereich zugeordnet we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Viertens bedeutet antizyklische Natur, daß sie fallende Investitionen des privaten Sektors im Fortbildungsbereich in den Zeiten des Abschwungs ausgleichen müssen; dies hat den Effekt daß qualifizierte Arbeit stärker vom Aufschwung profiti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Wir legen besonders viel Wert darauf die Bedeutung des richtigen Aufbaus von Fortbildungsprogrammen zu unterstreichen. Studien haben gezeigt, daß viele Fortbildungsprogramme nicht nur nutzlos, sondern gelegentlich geradezu kontraproduktiv wirken können und und aus diesem Grund glauben wir, daß zwei Elemente notwendig sind um Fortbildungsprogrammen Attraktivität zu verleihen. Zum einen die Einbeziehung der Arbeitgeber und eine beisteuernde Finanzierung. Wenn Programme von Gewerkschaften und Arbeitgeberorganisationen gemeinsam organisiert werden und eine teilweise Finanzierung der Arbeitgeber beinhalten, ist garantiert, daß die Fortbildung auf die Entwicklung von Qualifikationen ausgerichtet ist, welche für die zukünftige Expansion der Firma von Nutzen sind. Zum anderen gibt es gewichtige Gründe unabhängige Expertenkommittees einzusetzen, welche die Renditen der öffentlichen Investitionen überprüft und unter Aspekten der Nachhaltigkeit das Fiskalprogramm der Regierung bewertet (Buti et al. 2003).</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p>
    <w:p>
      <w:pPr>
        <w:pStyle w:val="Normal"/>
        <w:spacing w:lineRule="auto" w:line="360"/>
        <w:rPr>
          <w:rFonts w:ascii="Times New Roman" w:hAnsi="Times New Roman" w:cs="Times New Roman"/>
          <w:b/>
          <w:b/>
          <w:lang w:val="de-DE"/>
        </w:rPr>
      </w:pPr>
      <w:r>
        <w:rPr>
          <w:rFonts w:cs="Times New Roman" w:ascii="Times New Roman" w:hAnsi="Times New Roman"/>
          <w:b/>
          <w:lang w:val="de-DE"/>
        </w:rPr>
        <w:t>5.2. Politischer Tausch und dessen Implikation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r sind uns wohl bewusst, daß ein solches System des politischen Tauschs nicht ohne Probleme ist, da es von der Kooperation zwischen Gewerkschaften und Regierungen und auch zwischen den Regierungen der EWU selbst abhängt. Die Literatur über derartige Politikkoordinierung schildert überzeugend, daß solche (quasi-)kooperative Abkommen von Problemen des kollektiven Handelns durchsetzt werden, welche ihre Sinnhaftigkeit untergraben können. Im nächsten Abschnitt diskutieren wir die Hauptprobleme und wie ihnen begegnet werden kan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Hauptproblem solcher Szenarien des politischen Tauschs folgt aus unserer Annahme, daß sich die EZB ausschließlich auf ihr Inflationsziel konzentrieren, es aber keinesfalls ändern wird. Somit hängt das Szenario davon ab, daß die EZB ihr Ziel erreicht. Eine Möglichkeit, auf welche wir hingewiesen haben als wir im vorigen Kapitel die flexiblere Handhabung von Fiskalpolitik diskutierten, ist es für alle Mitgliedstaaten Anreize für spezifische Inflationsziele zu setzen, die mit dem der EZB übereinstimmen. </w:t>
      </w:r>
    </w:p>
    <w:p>
      <w:pPr>
        <w:pStyle w:val="Normal"/>
        <w:spacing w:lineRule="auto" w:line="360" w:before="240" w:after="0"/>
        <w:rPr/>
      </w:pPr>
      <w:r>
        <w:rPr>
          <w:rFonts w:cs="Times New Roman" w:ascii="Times New Roman" w:hAnsi="Times New Roman"/>
          <w:lang w:val="de-DE"/>
        </w:rPr>
        <w:t>Jedoch bestehen drei Probleme hinsichtlich der Einführung solch spezifischer Inflationsanreize in die nationale Lohnverhandlungssysteme. Das erste ist, daß sie sich nicht mit der Instrumentalisierung des realen Wechselkurses als Anpassungs-mechanismus verträgt, da dieser auf der Fähigkeit beruht abgestufte Inflationsraten unter den Mitgliedstaaten zuzulassen. Dies stellt ein ernsthaftes Problem dar, wie an der Varianz der Arbeitslosenraten der EWU Mitgliedstaaten unschwer zu erkennen ist. Das zweite Problem ist, daß in einer gegebenen Volkswirtschaft die Anreize für die Lohnfindungsparteien Abschlüsse mit Nominallöhnen unterhalb dessen, was normalerweise in Verhandlungen erreicht werden kann einen politischen Tausch mit der Regierung erfordert – zumindest in der Abwesenheit erlassener Gesetzgebung</w:t>
      </w:r>
      <w:r>
        <w:rPr>
          <w:rStyle w:val="FootnoteCharacters"/>
          <w:rStyle w:val="FootnoteAnchor"/>
          <w:rFonts w:cs="Times New Roman" w:ascii="Times New Roman" w:hAnsi="Times New Roman"/>
          <w:lang w:val="de-DE"/>
        </w:rPr>
        <w:footnoteReference w:id="24"/>
      </w:r>
      <w:r>
        <w:rPr>
          <w:rFonts w:cs="Times New Roman" w:ascii="Times New Roman" w:hAnsi="Times New Roman"/>
          <w:lang w:val="de-DE"/>
        </w:rPr>
        <w:t xml:space="preserve">. Dies erfordert im Austausch eine Kompensation der Gewerkschaften in Form von Steuersenkungen (um die Lohnzurückhaltung zu belohnen) oder erhöhten Staats-ausgaben (um Wachstum und Beschäftigung zu fördern). Es liegt auf der Hand, daß dies zu Problemen mit dem SWP führt. Das dritte Problem ist daß ein Mehr-Länder Abkommen welches geeignete niedrige Inflationsraten sichern soll, wahrscheinlich Trittbrettfahrerproblemen mit sich bringt: wenn N-1 Mitgliedstaaten Inflation im Zaum halten, hat der Nte Staat (wenn er von höherer nationaler Lohninflation profitieren kann – z.B. um die politischen Kosten von Verhandlungen mit Gewerkschaften zu umgehen) einen Anreiz zum Trittbrettfah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In diesem Abschnitt stellen wir einen Politikrahmen dar, der konstruiert wurde um diesen Problemen Rechnung zu tragen und im Wesentlichen aus drei Komponenten besteht: (a) Ausdehnung und Anpassungen des realen Wechselkurses (b) Durchführ-barkeit des politischen Tauschs unter dem SWP und (c) Möglichkeiten das Tritt-brettfahrerproblem einzuschränken.</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2"/>
        <w:rPr>
          <w:lang w:val="de-DE"/>
        </w:rPr>
      </w:pPr>
      <w:r>
        <w:rPr>
          <w:lang w:val="de-DE"/>
        </w:rPr>
        <w:t>Ausdehnung und Anpassungen des realen Wechselkurses</w:t>
      </w:r>
    </w:p>
    <w:p>
      <w:pPr>
        <w:pStyle w:val="Normal"/>
        <w:spacing w:lineRule="auto" w:line="360"/>
        <w:rPr/>
      </w:pPr>
      <w:r>
        <w:rPr>
          <w:rFonts w:cs="Times New Roman" w:ascii="Times New Roman" w:hAnsi="Times New Roman"/>
          <w:lang w:val="de-DE"/>
        </w:rPr>
        <w:t xml:space="preserve">Bei der Betrachtung der verschiedenen Arten von </w:t>
      </w:r>
      <w:r>
        <w:rPr>
          <w:rFonts w:cs="Times New Roman" w:ascii="Times New Roman" w:hAnsi="Times New Roman"/>
          <w:i/>
          <w:lang w:val="de-DE"/>
        </w:rPr>
        <w:t>Niedriginflationsabkommen</w:t>
      </w:r>
      <w:r>
        <w:rPr>
          <w:rFonts w:cs="Times New Roman" w:ascii="Times New Roman" w:hAnsi="Times New Roman"/>
          <w:lang w:val="de-DE"/>
        </w:rPr>
        <w:t xml:space="preserve"> macht eine Beschränkung auf die größten Volkswirtschaften Deutschland, Frankreich, Italien und eventuell noch Spanien aus zwei hauptsächlichen Gründen Sinn. Zum einen ist ihr Gewicht im HICP sehr groß: Deutschland macht 31%, Frankreich 20%, Italien 19% und Spanien 10% der Inflationsrate in der EWU aus (Eurostat, 2001). Das gesamte Gewicht der kleineren Staaten beläuft sich daher auf nurmehr 20%. Da Spaniens Arbeitsbeziehungssystem weniger fähig scheint Lohnzurückhaltung über einen längeren Zeitraum zu gewährleisten, macht es am meisten Sinn uns ausschließlich auf Deutschland, Frankreich und Italien zu konzentrieren. Dies wird noch bekräftigt durch den ohnehin gegebenen Inflationsübertragungseffekt auf die übrigen Mitgliedstaa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dem würde dies, zumindest für die absehbare Zukunft eine vorteilhafte Anpassung der realen Wechselkursraten und niedrigere Arbeitslosigkeit in den größeren Volkswirtschaften ermöglichen. Innerhalb der EWU haben Deutschland (7,7%), Frankreich (8,5%) und Italien (9,4%) alle relativ hohe Arbeitslosigkeit (OECD standardisierte Arbeitslosenrate für 2001). Alle anderen Mitgliedstaaten (wie auch die potentiellen Mitgliedsländer Schweden und Großbritannien) haben, mit der Ausnahmen Spaniens und Finnlands, bedeutend niedrigere Arbeitslosenraten. Sollte es möglich sein ein Niedriginflationsabkommen zwischen den drei großen Volkswirtschaften zu vereinbaren – zumindest dann, wenn es gebraucht würde – bliebe der Anpassungsmechanismus des realen Wechselkurses für die Mehrheit der Mitgliedstaaten davon unbetroffen, die somit aufwerten müssten. </w:t>
      </w:r>
    </w:p>
    <w:p>
      <w:pPr>
        <w:pStyle w:val="Heading2"/>
        <w:rPr>
          <w:rFonts w:ascii="Times New Roman" w:hAnsi="Times New Roman" w:cs="Times New Roman"/>
          <w:b w:val="false"/>
          <w:b w:val="false"/>
          <w:i w:val="false"/>
          <w:i w:val="false"/>
          <w:dstrike/>
          <w:lang w:val="de-DE"/>
        </w:rPr>
      </w:pPr>
      <w:r>
        <w:rPr>
          <w:rFonts w:cs="Times New Roman"/>
          <w:b w:val="false"/>
          <w:i w:val="false"/>
          <w:dstrike/>
          <w:lang w:val="de-DE"/>
        </w:rPr>
      </w:r>
    </w:p>
    <w:p>
      <w:pPr>
        <w:pStyle w:val="Heading2"/>
        <w:rPr>
          <w:lang w:val="de-DE"/>
        </w:rPr>
      </w:pPr>
      <w:r>
        <w:rPr>
          <w:lang w:val="de-DE"/>
        </w:rPr>
        <w:t>Politischer Tausch und der SWP</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Erfolg versprechend ist es Mechanismen zu entwickeln, um angemessen niedrige Inflation in Deutschland, Frankreich und Italien herzustellen? Und noch wichtiger, wenn diese Länder auf expansive Fiskalpolitik zurückgreifen, kann diese noch mit dem SWP vereinbar sein? Jedes Land hat eine idiosynkratische Form der Lohn-zurückhaltung entwickelt. In Frankreich mit seinen schwachen Gewerkschaften, spielt der Staat zusammen mit den großen Unternehmen des Landes de facto eine bedeutende indirekte Rolle in Tarifverhandlungen. In Deutschland werden die Löhne in Industrieabschlüssen bestimmt, die einem Pilotabschluss, meistens dem im Metallsektor folgen. In Italien wird ein nationaler Abschluss über Erhöhungen der Lebenshaltungskosten und Wettbewerbsfähigkeit mit zusätzlichen Abschlüssen zur Produktivität auf Firmenebene komplettiert. </w:t>
      </w:r>
    </w:p>
    <w:p>
      <w:pPr>
        <w:pStyle w:val="Normal"/>
        <w:spacing w:lineRule="auto" w:line="360" w:before="240" w:after="0"/>
        <w:rPr/>
      </w:pPr>
      <w:r>
        <w:rPr>
          <w:rFonts w:cs="Times New Roman" w:ascii="Times New Roman" w:hAnsi="Times New Roman"/>
          <w:lang w:val="de-DE"/>
        </w:rPr>
        <w:t xml:space="preserve">Wir wollen uns hier nicht in einer Diskussion über die französische Situation verlieren, da diese </w:t>
      </w:r>
      <w:r>
        <w:rPr>
          <w:rFonts w:cs="Times New Roman" w:ascii="Times New Roman" w:hAnsi="Times New Roman"/>
          <w:i/>
          <w:lang w:val="de-DE"/>
        </w:rPr>
        <w:t>sui generis</w:t>
      </w:r>
      <w:r>
        <w:rPr>
          <w:rStyle w:val="FootnoteCharacters"/>
          <w:rStyle w:val="FootnoteAnchor"/>
          <w:rFonts w:cs="Times New Roman" w:ascii="Times New Roman" w:hAnsi="Times New Roman"/>
          <w:lang w:val="de-DE"/>
        </w:rPr>
        <w:footnoteReference w:id="25"/>
      </w:r>
      <w:r>
        <w:rPr>
          <w:rFonts w:cs="Times New Roman" w:ascii="Times New Roman" w:hAnsi="Times New Roman"/>
          <w:lang w:val="de-DE"/>
        </w:rPr>
        <w:t xml:space="preserve"> ist. Es genügt zu sagen, daß die Abschlüsse der französischen Lohnverhandlung ähnlich zurückhaltend ausfallen wie in Deutschland und Italien (für Daten über Frankreich siehe Abbildung 3.3). Die deutschen und italienischen Systeme haben auf der anderen Seite vieles gemeinsam. Gewerkschaften in Tarifverhandlungssystemen (wenngleich auch nicht unbedingt ihre Mitglieder) verstehen zunehmend das Reallohnwachstum von Produktivitätssteigerungen auf der Unternehmensebene angetrieben wird. Dies hat das Interesse und Teilnahme der Gewerkschaften an Fortbildungs- und Technologietransfersystemen neu gestärkt. Somit müssen Gewerkschaften zugleich Tarifverhandlungen außerhalb der Firmen führen, aber auch innerhalb des einzelnen Unternehmens eng mit den Betriebsräten (oder dem entsprechenden äquivalenten Organ) kooperieren, um produktivitäts-steigernde Aktivitäten voranzutrei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n dieser Stelle wird unser Argument, sich auf Fortbildungssubventionen im Austausch für geeignet niedriges Lohnstückkostenwachstum zu konzentrieren, relevant. Vom Standpunkt der Verhandlungen zwischen Regierungen und Gewerkschaften sollten Ausgaben für Fortbildung in Form von Subventionen (oder Steuererleichterungen) an Firmen gewährt werden: das Hauptproblem welches Lohnzurückhaltung für Gewerkschaften darstellt ist die Stärke der Betriebsräte in profitablen export-orientierten Firmen, die es leicht haben übertarifliche Lohnerhöhungen auszuhandeln. Ausgaben für Fortbildung, besonders innerhalb von Unternehmen, haben eine Reihe von Vorteilen im Hinblick auf Fiskalpolitik. Der erste besteht darin, dass sobald ein effektives Programm ausgehandelt ist, es sofort und flexibel implementiert werden kann, so daß es auch als antizyklisches Instrument nützlich ist (im Gegensatz zu vielen anderen öffentlichen Investitionsausgaben, die lange Vorlaufszeiten erfordern). Sie haben auch den Vorteil geringer Ablenkungs- und Streueffekte der Nachfrage. Drittens können sie bei richtiger Auswahl eine angemessene soziale Rendite aufweisen, da – zusätzlich zur Rendite auf Humankapital – der Schattenpreis der Arbeit in der Rezession niedrig ist. Letztlich können sie sich, wiederum unter der Bedingung der richtigen Auswahl, über die Zeit rechnen, da sie zu Einsparung bei der Arbeitslosenunterstützung und höheren Staatseinnahmen führen, als es sonst der Fall wär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plausibel ist solch ein Tausch im Rahmen des SWP? Das hängt davon ab wie der Pakt informell reinterpretiert wird. Es ist wahrscheinlich, daß eine Reinterpretation einige Themen einschließen wird: das Eingeständnis daß eine Größe nicht für alle gleichermaßen passt, eine Tendenz hin zu einer strukturellen Definition von Defiziten, größeres Augenmerk auf die Nachhaltigkeit öffentlicher Finanzen und vielleicht auch verstärkter Transparenz in Buchhaltung und Rechnungswesen. Diese breite Stoßrichtung der Reinterpretation könnte sich auch leicht auf Ausgaben für Fortbildung ausdehnen, welche ansonsten das Ziel der Nichtneuverschuldung durch-brechen würden. Wenn es einen übergeordneten Vorteil für die EWU Mitglieds-staaten hinsichtlich Inflation gibt, könnten Defizite, welche ausschließlich durch Ausgaben im Fortbildungbereich der wichtigen Volkswirtschaften verursacht werden, durch einen ausgewogeneren Ansatz der Mitgliedstaaten aufgefangen werden. Die Veränderung hin zu zyklisch angepassten Defiziten könnte Probleme, welche durch die erhöhten öffentlichen Ausgaben für Fortbildung in der Rezessionszeit entstehen lindern, während Fortbildungsausgaben sich auf Gebiete konzentrieren sollten, in welchen sie sich voll oder zum großen Teil über die Zeit rentieren, damit die generelle Nachhaltigkeit nicht gefährdet wird. Der letzte Punkt geht Hand in Hand mit dem Drängen der Kommission auf erhöhte Transparenz in der Fiskalpolitik. Regierungen werden fast mit Sicherheit die jüngsten Vorschläge zurückweisen, welche die Schaffung nationaler Fiskalpolitikkomitees vorsieht, welche Haushaltsdefizite nur dann genehmigen, wenn diese mit dem Postulat der Nachhaltigkeit vereinbar sind (Wyplosz 2001). Aber es ist durchaus möglich unabhängige Expertenkomitees einzusetzen, welche prüfen ob vorgeschlagene Investitionsausgaben inklusive der Ausgaben im Fortbildungsbereich austauschbar sind. </w:t>
      </w:r>
    </w:p>
    <w:p>
      <w:pPr>
        <w:pStyle w:val="Normal"/>
        <w:spacing w:lineRule="auto" w:line="360" w:before="240" w:after="0"/>
        <w:rPr>
          <w:rFonts w:ascii="Times New Roman" w:hAnsi="Times New Roman" w:cs="Times New Roman"/>
          <w:dstrike/>
          <w:lang w:val="de-DE"/>
        </w:rPr>
      </w:pPr>
      <w:r>
        <w:rPr>
          <w:rFonts w:cs="Times New Roman" w:ascii="Times New Roman" w:hAnsi="Times New Roman"/>
          <w:dstrike/>
          <w:lang w:val="de-DE"/>
        </w:rPr>
      </w:r>
    </w:p>
    <w:p>
      <w:pPr>
        <w:pStyle w:val="Heading2"/>
        <w:rPr>
          <w:lang w:val="de-DE"/>
        </w:rPr>
      </w:pPr>
      <w:r>
        <w:rPr>
          <w:lang w:val="de-DE"/>
        </w:rPr>
        <w:t>Mehr-Länder Abkommen und das Trittbrettfahrerproblem</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Angenommen solche Abkommen wären technisch umsetzbar, was würde garantieren daß sich die bedeutenderen Volkswirtschaften auch wirklich an sie halten? Besteht für sie nicht ein Anreiz abzuweichen, sind doch die politischen Kosten eines solchen Abkommens sicherlich hoch? Ein Trittbrettfahrerproblem würde auf jeden Fall existieren, wenn viele Länder an einem Niedriginflationsabkommen beteiligt wären. Es wäre beispielsweise schwierig Irland oder Holland abzustrafen, sollten sie ein solches Abkommen aufkündigen, hauptsächlich weil EWU Mitgliedstaaten sehr zurückhaltend darin sind sich gegenseitig Sanktionen aufzuerlegen. Weder würde es sich für kooperierende Länder lohnen Irland oder Holland durch eigenes Aussteigen zu bestrafen, da die dabei verursachten eigenen Kosten hoch wären, während sie beim Abweichen eines kleinen Landes sonst nur äußerst geringer wä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 Abkommen kann jedoch von selbsterhaltender Natur sein, besonders bei kleinen Gruppen, wenn ein Abweichen einer Seite dazu führt, daß sich weitere Kooperation für alle übrigen Akteure nicht mehr lohnt. In diesem Falle würden die ursprünglichen möglichen Vorteile eines Abweichens stark reduziert oder sogar gänzlich aufgehoben. Wie in Kapitel 3 argumentiert wurde, macht es die EWU Struktur für Deutschland nahezu unmöglich Verantwortung dafür zu übernehmen, daß die EWU Inflation unterhalb der EZB Obergrenze bleibt: die organisatorischen Kosten des impliziten Reallohnes und eventuelle Kürzungen der Geldlöhne wären für die deutschen Gewerkschaften unakzeptabel, selbst in einem Gefüge des politischen Tauschs. Im Rahmen eines Niedriginflationsabkommen zwischen Deutschland und den anderen großen Mitgliedstaaten, welches ein akzeptables Szenario des politischen Tauschs für Deutschland (und auch für die anderen Mitgliedstaaten) herstellt, liegt jedoch eine andere Situation vor. Deutschland ist hier in einer glaubwürdigen Position auszusteigen, wenn einer der anderen Mitgliedstaaten abweicht (und vice versa). Es ist einleuchtend, daß je größer die Anzahl der Parteien eines Niedriginflations-abkommens ist, desto einfacher kann das Problem des politischen Tauschs in jedem Staat gelöst werden. Doch je höher die Anzahl der Parteien, desto größer sind auch die Möglichkeiten zum Trittbrettfahren. Die optimale Größe eines Abkommens ist deshalb die höchste Anzahl von Staaten, bei der nach dem Abweichen eines Akteurs es sich für die anderen ebenfalls noch lohnen würde abzuweichen. In der gegen-wärtigen EWU würde ein optimales Niedriginflationsabkommen wahrscheinlich Deutschland, Frankreich und Italien umfass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5.3. Politischer Tausch und der makroökonomische Politikrahmen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s Szenario des politischen Tauschs welches wir in den vorigen Abschnitten entwickelt haben basiert auf Annahmen einer neuartigen institutionellen Vereinbarung. Diese verbindet eine Revision des SWP, welche zur Berücksichtigung von öffentlichen Investitionen führt, eine quid-pro-quo Vereinbarung zwischen Lohnfindungsparteien und Regierungen welche niedrige Inflation sichert und ein Niedriginflationsabkommen zwischen den großen Mitgliedstaaten, welches ein starkes Signal an die EZB sendet (und von ihr entsprechend belohnt wird). </w:t>
      </w:r>
    </w:p>
    <w:p>
      <w:pPr>
        <w:pStyle w:val="Normal"/>
        <w:spacing w:lineRule="auto" w:line="360" w:before="240" w:after="0"/>
        <w:rPr/>
      </w:pPr>
      <w:r>
        <w:rPr>
          <w:rFonts w:cs="Times New Roman" w:ascii="Times New Roman" w:hAnsi="Times New Roman"/>
          <w:lang w:val="de-DE"/>
        </w:rPr>
        <w:t xml:space="preserve">In welchem Verhältnis steht dieser Vorschlag zu den gegenwärtigen Ansichten über die EWU? Zwei Hauptpositionen können in dieser Debatte identifiziert werden. Die erste ist prägnant bei Issing (2002) dargestellt und drückt aus was der Hauptökonom der EZB als das ‘Maastricht Abkommen’ bezeichnet. Gemäß dieser Ansicht sind die Rollen der verschiedenen Parteien im EWU Rahmengefüge durchaus transparent. Die EZB hat nur einen einzigen Beitrag zum makroökonomischen Wachstum zu leisten und zwar die Inflation niedrig und vorhersehbar zu halten. Um dieses Ziel zu erreichen setzt sie die Zinssätze als Antwort auf die EWU-weite Inflationsentwick-lungen fest. Fiskalpolitische Entscheidungsträger führen eine besonnene Fiskalpolitik aus und die Sozialpartner verhandeln gemäßigte Löhne. Nach Issing gibt es darüber hinaus keine starken Argumente für eine </w:t>
      </w:r>
      <w:r>
        <w:rPr>
          <w:rFonts w:cs="Times New Roman" w:ascii="Times New Roman" w:hAnsi="Times New Roman"/>
          <w:i/>
          <w:lang w:val="de-DE"/>
        </w:rPr>
        <w:t>ex ante</w:t>
      </w:r>
      <w:r>
        <w:rPr>
          <w:rFonts w:cs="Times New Roman" w:ascii="Times New Roman" w:hAnsi="Times New Roman"/>
          <w:lang w:val="de-DE"/>
        </w:rPr>
        <w:t xml:space="preserve"> Koordinierung von politischen Maßnahmen innerhalb der EWU. Wenn jeder Akteur sich in diesem Prozeß an seine 'specific roles, mandates and responsibilities' (Issing 2002: 345) hält, wird eine </w:t>
      </w:r>
      <w:r>
        <w:rPr>
          <w:rFonts w:cs="Times New Roman" w:ascii="Times New Roman" w:hAnsi="Times New Roman"/>
          <w:i/>
          <w:lang w:val="de-DE"/>
        </w:rPr>
        <w:t xml:space="preserve">implizite </w:t>
      </w:r>
      <w:r>
        <w:rPr>
          <w:rFonts w:cs="Times New Roman" w:ascii="Times New Roman" w:hAnsi="Times New Roman"/>
          <w:lang w:val="de-DE"/>
        </w:rPr>
        <w:t xml:space="preserve">Koordinierung auf dem </w:t>
      </w:r>
      <w:r>
        <w:rPr>
          <w:rFonts w:cs="Times New Roman" w:ascii="Times New Roman" w:hAnsi="Times New Roman"/>
          <w:i/>
          <w:lang w:val="de-DE"/>
        </w:rPr>
        <w:t xml:space="preserve">ex post </w:t>
      </w:r>
      <w:r>
        <w:rPr>
          <w:rFonts w:cs="Times New Roman" w:ascii="Times New Roman" w:hAnsi="Times New Roman"/>
          <w:lang w:val="de-DE"/>
        </w:rPr>
        <w:t xml:space="preserve">Wege erfolgen (Issing 2002: 346). In dieser Logik argumentiert er für kaum mehr als einem informellem Austausch von Ansichten und Information zwischen der EZB, nationalen Regierungen und Sozialpartnern. Mehr noch, wenn es um Wachstum selbst geht, sieht Issing (2002: 354-356) die Initiative bei den Sozialpartner liegen, welche einen Pfad der ‘Strukturreformen’ einschlagen und Arbeits- und Gütermärkte flexibilisieren sol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zweite Position, wie sie sich in der Einschätzung von Allsopp &amp; Artis (2003) darstellt, unterscheidet sich deutlich hiervon. Der Zentralbank wird eine deutlich eingeschränktere Rolle zugedacht. Anstatt als Anker des gesamten Systems zu fungieren, der die Regeln für alle anderen Akteure im Gefüge aufstellt, sollte die Zentralbank die Führung den fiskalpolitischen Entscheidungsträgern und den Lohnfindungsparteien überlassen und mit einer transparenten Reaktionsfunktion auf inflationäre Entwicklungen antworten, welche aus diesem Zusammenspiel zwischen Fiskalpolitik und Löhnen entstehen. Wie Allsopp &amp; Artis (2003) klarmachten, deuten die gegenwärtigen Probleme der EWU darauf hin, daß Issings ‘Maastricht Abkommen’ nicht reibungslos funktioniert. Einige Probleme, die sie identifiziert haben: ein Mangel an Klarheit was die Natur der EZB Reaktionsfunktion angeht, eine inkorrekte Spezifizierung breiter fiskalpolitischer Haltungen (welche zu einer Überbetonung des Elementes der Disziplinierung im Gegensatz zur Koordinierung führt – siehe auch Schelkle 2002) und eine falsche Auffassung davon was ‘Strukturreformen’ im jetzigen Zustand der EWU ausrichten können (Allsopp &amp; Artis 2003: 24-28). Deshalb argumentieren sie für höhere Transparenz in der Geldpolitik (besonders hinsichtlich der ökonomischen Modelle auf welchen die EZB Reaktionsfunktion aufbaut) und einer Revision des SWP, welcher durch die Berücksichtigung der Nachhaltigkeit der Verschuldung an Glaubwürdigkeit gewinnt und auch ein Zusammenspiel zwischen Fiskal- und Lohnpolitik erlaubt, welches mittelfristige Anpassung begünsti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ährend unsere Ansichten deutlich näher an der Position von Allsopp &amp; Artis liegen, ist der schwache Punkt ihrer Argumentation in dem Fehlen einer klaren Ausrichtung von angebotsorientierten Maßnahmen begründet. In dieser Studie haben wir deshalb eine Reihe von angebotsseitigen Betrachtungen eingefügt, welche auf den existierenden institutionellen Gefügen der Lohnfindung aufbauen. Da Lohnfindungs-parteien dem Thema Wettbewerbsfähigkeit in zunehmenden Maße Aufmerksamkeit schenken, sind Lohnfindungssysteme strukturell (Anmerkung: nicht zyklisch) disinflationär geworden. Gleichzeitig lassen abgestufte Inflationsraten innerhalb der EWU Anpassungen des realen Wechselkurses zu, was relative Wettbewerbsfähigkeit (im Falle einer Abwertung) verbessert, ohne zugleich die EWU-weite Inflation zu gefährden. </w:t>
      </w:r>
    </w:p>
    <w:p>
      <w:pPr>
        <w:pStyle w:val="Normal"/>
        <w:spacing w:lineRule="auto" w:line="360" w:before="240" w:after="0"/>
        <w:rPr/>
      </w:pPr>
      <w:r>
        <w:rPr>
          <w:rFonts w:cs="Times New Roman" w:ascii="Times New Roman" w:hAnsi="Times New Roman"/>
          <w:lang w:val="de-DE"/>
        </w:rPr>
        <w:t xml:space="preserve">Die Kehrseite dieses Makro-Abkommens ist daß Sozialpartner gezwungen sind nach Verbesserungen der Arbeitsproduktivität zu fahnden, da diese ja nun die </w:t>
      </w:r>
      <w:r>
        <w:rPr>
          <w:rFonts w:cs="Times New Roman" w:ascii="Times New Roman" w:hAnsi="Times New Roman"/>
          <w:i/>
          <w:lang w:val="de-DE"/>
        </w:rPr>
        <w:t>de facto</w:t>
      </w:r>
      <w:r>
        <w:rPr>
          <w:rFonts w:cs="Times New Roman" w:ascii="Times New Roman" w:hAnsi="Times New Roman"/>
          <w:lang w:val="de-DE"/>
        </w:rPr>
        <w:t xml:space="preserve"> Obergrenze für Lohnforderungen darstellt. Hierfür gereichen die verschiedenen Lohn- und Tarifverhandlungssysteme der EWU aber eher zum Vor- denn zum Nachteil. Sie ermöglichen Unternehmen und Gewerkschaften gemeinsam Ziele zu formulieren und nach Wegen zu suchen diese zu erreic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Vor dem Hintergrund eines überarbeiteten SWP können Regierungen eine wichtige Rolle spielen, indem sie dessen Anstrengungen durch antizyklische Fortbildungs-ausgaben unterstützen. Dies hat den kurzfristigen Effekt die Gesamtnachfrage anzuheben und den mittel- bis langfristigen Effekt die potentielle (Gleichgewichts-) Wachstumsrate der Volkswirtschaft zu erhö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mit scheint unser Vorschlag eines Systems des politischen Tauschs nicht nur mit dem Konzept von Allsopp &amp; Artis (2003) vereinbar zu sein, er adressiert auch den schwachen Punkt in der Debatte – die Art der angebotsseitigen Anpassung. Er tut dies jedoch indem er auf den bestehenden institutionellen Gefügen aufbaut anstelle ihre komplette Restrukturierung zu fordern. </w:t>
      </w:r>
    </w:p>
    <w:p>
      <w:pPr>
        <w:pStyle w:val="Normal"/>
        <w:spacing w:lineRule="auto" w:line="360"/>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5.4. Schlussfolger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iesem Kapitel haben wir die verschiedenen Elemente der vorherigen Kapitel zusammengeführt. Wir argumentierten, daß die existierenden Lohnfindungssysteme vor dem Hintergrund einer Revision des SWP das Potential haben die EWU auf einen wachstumsorientierten Pfad zu führen, der nicht einfach darin besteht die Arbeits-märkte zu deregulieren. Anstelle baut es auf existierenden Arbeitsbeziehungs-systemen (wie sie sich seit Anfang der 1990er entwickelt haben) auf und argumentiert daß eine Stärkung derselben einen mindestens ebenso überzeugenden und wahrscheinlich nachhaltigeren Anpassungspfad offeriert.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s Hauptelement in diesem System ist, was wir politischen Tausch genannt haben. Dieser stützt sich auf drei essentielle Punkte: der erste ist, daß der hohe Grad an koordinierten Lohnverhandlungen in den einzelnen EWU Mitgliedstaaten weniger ein Hindernis auf dem Weg der ökonomischen Anpassung ist, als die gängigen Lehren zu den Arbeitsmärkten normalerweise behaupten. Würden diese wirklich zutreffen müssten Länder wie die Niederlande, Schweden oder Dänemark, die ein Lohnfindungssystem haben, welches viele Elemente mit dem deutschen Systems gemein hat, eine weitaus höre Arbeitslosenrate haben, als sie tatsächlich aufweis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tens erlaubt die Koordinierung von Lohnverhandlungen auch mikroökonomische Anpassung: indem Löhne von den einzelnen Unternehmen getrennt werden, sichern diese Systeme relativ harmonische Beziehungen zwischen Arbeitnehmern und Arbeitgeber am Arbeitsplatz und auf betrieblicher Ebene und tragen somit zu sonstigen kooperativen Problemlösungsverhalten bei. Es überrascht deshalb nicht, daß viele Arbeitgeber und deren Verbände äußerst zögerlich sind, wenn es darum geht die Grenzen der Lohnfindungssysteme neu zu ziehen, da sie sich im Klaren darüber sind welche (oft immateriellen) Vorzüge diese Systeme produz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dritte Element ist, daß dieser politische Tausch mit einer expansiven Fiskalpolitik unter einem überarbeiteten SWP verbunden werden könnte. Wir argumentierten, daß Ausgaben für Fortbildung als antizyklisches Fiskalinstrument benutzt werden könnten, während zugleich klare Eckpfeiler für Gewerkschaften und Arbeitgeber gesteckt werden niedrige Inflation im Tausch für diese expansive Fiskalpolitik herzuste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lch ein System des politischen Tauschs kann nicht nur verwirklicht werden, sondern – was wichtiger ist – es führt auch zu wirtschaftlichen Ergebnissen, die höchst kompatibel sind mit der Vorstellung, die wir das europäische ‘Sozialmodell’ getauft haben und ihrer speziellen Art der Wettbewerbsfähigkeit, welche disproportional stark auf ausgebildeten Arbeitskräften beruh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haben auch eine Reihe von Problemen identifiziert, die mit dieser Idee verknüpft sind und haben Vorschläge unterbreitet wie die zukünftige Suche nach Lösungen gestaltet werden könnte. Unsere Analyse führt zu dem Schluss, daß das System funktionieren – und profitieren – würde, wenn die EZB ihre Reaktionsfunktion derart justiert, daß sie sich explizit auf ihr Inflationsziel konzentriert und Niedriginflations-abkommen, besondern in größeren Volkswirtschaften, belohnt. </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6</w:t>
      </w:r>
    </w:p>
    <w:p>
      <w:pPr>
        <w:pStyle w:val="Heading5"/>
        <w:spacing w:before="0" w:after="0"/>
        <w:rPr>
          <w:lang w:val="de-DE"/>
        </w:rPr>
      </w:pPr>
      <w:r>
        <w:rPr>
          <w:lang w:val="de-DE"/>
        </w:rPr>
        <w:t>Abschlussbetrachtungen</w:t>
      </w:r>
    </w:p>
    <w:p>
      <w:pPr>
        <w:pStyle w:val="Normal"/>
        <w:rPr>
          <w:lang w:val="de-DE"/>
        </w:rPr>
      </w:pPr>
      <w:r>
        <w:rPr>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se Studie begann mit zwei möglichen Szenarien, welche in der gegenwärtigen politischen Ökonomie der EWU angelegt sind. Zum einen ein deflationäres Szenario, welches auf Lohnwettbewerb, restriktiver Fiskalpolitik und straffer Geldpolitik basiert und wenig Hoffnung für Wachstum erlaubt. In diesem Szenario könnte höheres Wachstum und fallende Arbeitslosigkeit nur als Resultat von Arbeitsmarktderegulier-ung und anderen strukturellen Reformen entstehen, wie es von OECD, der EZB und vielen anderen vorgeschlagen wird. Es überrascht wenig, daß die enormen politischen Kosten, welche in diesem Szenario auf Gewerkschaften und Arbeitnehmer abgewälzt werden, heftigen Widerstand aus dieser Ecke provozieren. Auch zögern viele sozialdemokratische Parteien in Regierungsverantwortung solch ein Szenario umzusetzen. </w:t>
      </w:r>
    </w:p>
    <w:p>
      <w:pPr>
        <w:pStyle w:val="Normal"/>
        <w:spacing w:lineRule="auto" w:line="360" w:before="240" w:after="0"/>
        <w:rPr/>
      </w:pPr>
      <w:r>
        <w:rPr>
          <w:rFonts w:cs="Times New Roman" w:ascii="Times New Roman" w:hAnsi="Times New Roman"/>
          <w:lang w:val="de-DE"/>
        </w:rPr>
        <w:t>Das zweite Szenario welches wir in diesem Report entwickelt haben beginnt mit gegensätzlichen Überlegungen. Unter der Annahme, daß die EZB sich auf ein symmetrisches 2% Inflationsziel konzentriert, stützt sie sich dabei auf einen Tausch zwischen fiskalpolitischen Entscheidungsträgern und den Lohnfindungsparteien: wenn Lohninflation eingeschränkt wird, kann Fiskalpolitik expansiver werden, indem Lohnzurückhaltung mit Ausgaben im Bereich der Fortbildungs (oder auch Innovation und öffentliche Infrastruktur) verbunden wird. Indem sie die Lohninflation unter Kontrolle halten, erkaufen die Lohnfindungsparteien sozusagen stückweise die Freiheit ihrer Regierung expansive Fiskalpolitik zu betreiben. Diese steigert kurzfristig die Nachfrage und erhöht die Gleichgewichtswachstumsrate durch zielgerichtete angebotsseitige Maßnahmen</w:t>
      </w:r>
      <w:r>
        <w:rPr>
          <w:rStyle w:val="FootnoteCharacters"/>
          <w:rStyle w:val="FootnoteAnchor"/>
          <w:rFonts w:cs="Times New Roman" w:ascii="Times New Roman" w:hAnsi="Times New Roman"/>
          <w:lang w:val="de-DE"/>
        </w:rPr>
        <w:footnoteReference w:id="26"/>
      </w:r>
      <w:r>
        <w:rPr>
          <w:rFonts w:cs="Times New Roman" w:ascii="Times New Roman" w:hAnsi="Times New Roman"/>
          <w:lang w:val="de-DE"/>
        </w:rPr>
        <w:t>.</w:t>
      </w:r>
    </w:p>
    <w:p>
      <w:pPr>
        <w:pStyle w:val="Normal"/>
        <w:spacing w:lineRule="auto" w:line="360" w:before="240" w:after="0"/>
        <w:rPr/>
      </w:pPr>
      <w:r>
        <w:rPr>
          <w:rFonts w:cs="Times New Roman" w:ascii="Times New Roman" w:hAnsi="Times New Roman"/>
          <w:lang w:val="de-DE"/>
        </w:rPr>
        <w:t xml:space="preserve">Die Veränderungen der Lohnfindungssysteme welche wir analysiert haben, wie auch die Richtung in welche die Debatte um den SWP (und seine wahrscheinliche Revision) steuert, stimmen uns zuversichtlich hinsichtlich der Chancen das erste Szenario zu vermeiden und sich auf das Zweite zuzubewegen. Wohl am wichtigsten ist, daß unsere Analyse zeigt, daß die EWU Mitgliedstaaten keinen sozial schmerzhaften, mit hohen politischen Kosten verbundenen und ökonomisch unsicheren Restrukturierungsprozess durchlaufen </w:t>
      </w:r>
      <w:r>
        <w:rPr>
          <w:rFonts w:cs="Times New Roman" w:ascii="Times New Roman" w:hAnsi="Times New Roman"/>
          <w:i/>
          <w:lang w:val="de-DE"/>
        </w:rPr>
        <w:t>müssen</w:t>
      </w:r>
      <w:r>
        <w:rPr>
          <w:rFonts w:cs="Times New Roman" w:ascii="Times New Roman" w:hAnsi="Times New Roman"/>
          <w:lang w:val="de-DE"/>
        </w:rPr>
        <w:t xml:space="preserve">, der das fundamentale institutionelle Gefüge, welches wir historisch mit dem ‘Europäischen Sozialmodell’ verbunden haben, in seine Einzelteile zerlegt. Anstatt diese Institutionen zu zerstören schlagen wir vor auf ihnen aufzubauen, sie zu stärken und Anreizstrukturen zu schaffen, welche die politisch-ökonomischen Akteure für ihren Beitrag zu makro-ökonomischer Stabilität beloh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s letzte Kapitel führt über die reine Analyse hinaus, indem die politischen Implikationen aufgezeigt werden, welche aus ihr gezogen werden können. In der folgenden Diskussion beginnen wir mit der Idee, daß aufgrund der Unabhängigkeit der EZB und ihres strikten Inflationszieles, welche in ihrer Präferenzstruktur höher rangiert als alle anderen Ziele, jegliche implementierte Fiskal- und Lohnpolitik diese niedrige Inflation im Streben nach Wachstum berücksichtigen muss. Wir fangen mit unseren Empfehlungen für die EZB an, kümmern uns dann um Regierungen und schließen mit Diskussionspunkten für Gewerkschaften ab.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Footer"/>
        <w:tabs>
          <w:tab w:val="clear" w:pos="4153"/>
          <w:tab w:val="clear" w:pos="8306"/>
        </w:tabs>
        <w:spacing w:lineRule="auto" w:line="360"/>
        <w:rPr>
          <w:rFonts w:ascii="Times New Roman" w:hAnsi="Times New Roman" w:cs="Times New Roman"/>
          <w:b/>
          <w:b/>
          <w:lang w:val="de-DE"/>
        </w:rPr>
      </w:pPr>
      <w:r>
        <w:rPr>
          <w:rFonts w:cs="Times New Roman" w:ascii="Times New Roman" w:hAnsi="Times New Roman"/>
          <w:b/>
          <w:lang w:val="de-DE"/>
        </w:rPr>
        <w:t>6.1. Die EZB</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ZB ist zweifelsohne der zentralste Akteur im neuen EWU Politiksystem, da sie die harten Rahmenbedingungen für die Handlungen der anderen makroökono-mischen Akteure setzt. Aufgrund der unbefriedigenden der EWU Wirtschaftslage und der Probleme welche scheinbar durch die strenge monetaristische Auslegung der Wirtschaftspolitik entstehen, wird gegenwärtig massiver Druck auf die EZB ausgeübt ihre Handlungsweise zu verändern. Unsere anschließenden Empfehlungen folgen dieser Debatte und spiegeln unsere pragmatischen Bedenken wider, daß die EZB zwar eine unabhängige Zentralbank ist (und dies auch bleiben soll), daß Unabhängigkeit allerdings nicht mit Ignoranz gegenüber den Handlungen anderer Akteure gleich-gesetzt werden sollte. Ziel der folgenden Ausführungen ist vornehmlich sicherzu-stellen, daß die EZB ihr eigenes Ziel – eine Inflationsrate die Preisstabilität widerspiegelt – leichter verwirklichen kann. </w:t>
      </w:r>
    </w:p>
    <w:p>
      <w:pPr>
        <w:pStyle w:val="Heading2"/>
        <w:spacing w:before="240" w:after="0"/>
        <w:rPr>
          <w:lang w:val="de-DE"/>
        </w:rPr>
      </w:pPr>
      <w:r>
        <w:rPr>
          <w:lang w:val="de-DE"/>
        </w:rPr>
        <w:t>Inflationsziel</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Unserer Meinung nach ist die wichtigste Frage, welche sich die EZB stellen sollte, ob das verwendete de facto asymmetrische 2% Inflationsziel eine angemessene Zielsetzung im gegenwärtigen EWU Rahmen darstellt. Zwei Überlegungen liegen unseren Zweifeln zugrunde. Die erste ist, daß der numerische Wert des Ziels der niedrigste aller OECD Länder ist: die US Notenbank verfolgt kein explizit festgelegtes Ziel, die Bank of England hat ein 2,5% Ziel und auch die meisten anderen Zentralbanken liegen über der Marke von 2%. In den gegebenen Umständen eines zunehmenden Wettbewerbs auf den Produktmärkten (Resultat der fortschreitenden Internationalisierung), welcher zu permanenten Verbesserung in der Qualität von Gütern und Dienstleistungen führt, bedeutet ein derartig niedriges Inflationsziel, daß die EZB ein striktes Preisstabilitätsregime verfolgt – welches möglicherweise sogar deflationäre Tendenzen aufweis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 zweiter Zweifel rührt aus der Tatsache, daß die EZB die einzige größere Zentralbank ist, welche ein asymmetrisches Inflationsziel verfolgt: 'inflation above 2% would be considered inconsistent with price stability in the euro area' (Issing 2001:5 – obwohl der EZB Chefvolkswirt anschließend ausführt, die EZB sei auch 'concerned about both inflation and deflation, thereby signalling that the definition of price stability is symmetric' ). Auch hier hilft ein Vergleich mit den USA und Großbritannien weiter: die Zentralbanken beider Länder haben ein auf der Taylor-Regel basierendes symmetrisches Inflationsziel (obwohl GB dieses Ziel seit der Unabhängigkeit der Zentralbank 1997 kontinuierlich unterschritten hat) und benutzen die Geldpolitik somit um flexibel auf Produktionslücken zu reagieren. Bis zu dem Zeitpunkt, an welchem die EWU Inflationsrate unter 2% fällt, was in 2004 eingetreten ist, konnten wir nicht wissen auf welche Weise die EZB ihre Geldpolitik anpassen wird. Jedoch lassen die Bedenken, welche von der EZB im Umfeld der deutschen Lohnverhandlungen 2002 (Financial Times 3.Mai 2002; Guardian 3.Mai 2002) geäußert wurden, erahnen, daß die Bank eine Lockerung der Geldpolitik nur unter größter Vorsicht in Betracht ziehen würde. </w:t>
      </w:r>
    </w:p>
    <w:p>
      <w:pPr>
        <w:pStyle w:val="Heading2"/>
        <w:spacing w:before="240" w:after="0"/>
        <w:rPr>
          <w:lang w:val="de-DE"/>
        </w:rPr>
      </w:pPr>
      <w:r>
        <w:rPr>
          <w:lang w:val="de-DE"/>
        </w:rPr>
        <w:t>Transparenz und Verantwortlichkei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Unabhängigkeit der EZB ist institutionell zu einem Grad abgesichert, der weit über das Maß anderer OECD Länder hinausgeht. Während die Statuten der amerikanischen Notenbank und der Bank of England durch ein einfaches Gesetz geändert werden könnten, ist die Stellung der EZB in den Verträgen der Europäischen Union festgeschrieben. Jede Modifikation dieser Stellung bedürfte deshalb einer einstimmig beschlossener Vertragsänderung und deren Ratifikation durch die Parlamente oder mittels Referenden in vielen EWU Mitgliedstaa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ufgrund dieses hohen Grades an institutionell geschützter Unabhängigkeit sollte die EZB keine Scheu haben eine aggressive Strategie hinsichtlich Transparenz und Verantwortlichkeit zu verfolgen. Hierfür liegen vernünftige theoretische Gründe vor: die von der EZB ausgesandten Signale würden von Lohnfindungsparteien und Regierungen weitaus öfter korrekt interpretiert und in eigene politischen Positionen eingebaut werden, wenn diese Akteure Zugang zu relevanten Informationen besäßen (Stasavage 2003). Eine derartige Transparenz würde die Glaubwürdigkeit der EZB nicht senken, sondern im Gegenteil die Hauptaufgabe der EZB der Preisstabilität unterstützen, da die anderen Akteure in der Lage wären die Haltung der EZB zu antizipieren und für niedrige Inflation zu sorgen. </w:t>
      </w:r>
    </w:p>
    <w:p>
      <w:pPr>
        <w:pStyle w:val="Normal"/>
        <w:spacing w:lineRule="auto" w:line="360" w:before="240" w:after="0"/>
        <w:rPr/>
      </w:pPr>
      <w:r>
        <w:rPr>
          <w:rFonts w:cs="Times New Roman" w:ascii="Times New Roman" w:hAnsi="Times New Roman"/>
          <w:lang w:val="de-DE"/>
        </w:rPr>
        <w:t>Auf welche Weise diese Offenheit genau organisiert werden könnte bleibt ein offener Diskussionspunkt, aber uns scheint es, als ob mehrere komplementäre Pfade beschritten werden könnten. Der erste wäre eine Offenheit ähnlich dem Modell der Bank of England oder der amerikanischen Fed, welches sowohl die Veröffentlichung von Abstimmungsergebnissen mit einschliesst, als auch die regelmäßige Diskussion mit politischen Entscheidungsträgern hinsichtlich der Argumente und Überlegungen, welche den geldpolitischen Entscheidungen zugrunde liegen</w:t>
      </w:r>
      <w:r>
        <w:rPr>
          <w:rStyle w:val="FootnoteCharacters"/>
          <w:rStyle w:val="FootnoteAnchor"/>
          <w:rFonts w:cs="Times New Roman" w:ascii="Times New Roman" w:hAnsi="Times New Roman"/>
          <w:lang w:val="de-DE"/>
        </w:rPr>
        <w:footnoteReference w:id="27"/>
      </w:r>
      <w:r>
        <w:rPr>
          <w:rFonts w:cs="Times New Roman" w:ascii="Times New Roman" w:hAnsi="Times New Roman"/>
          <w:lang w:val="de-DE"/>
        </w:rPr>
        <w:t xml:space="preserve">. Der zweite Pfad könnte eine aktivere Rolle im makroökonomischen Dialog sein, welcher zwischen Zentralbank, Regierungen und Gewerkschaften zu einem besseren gegenseitiges Verständnis über die Parameter, welche für die jeweiligen Entscheidungsprozesse relevant sind, führen könnte. Die schwedische Riksbank, welche nicht weniger unabhängig ist als es die Bundesbank war, bietet ein gutes Beispiel für die Vorteile welche aus einer derartigen Politik der direkten Auseinandersetzung mit Gewerkschaftsvertretern und der Regierung entstehen können. In regelmäßigen Abständen hält die schwedische Zentralbank ein Seminar mit Regierungs- und Gewerkschaftsvertretern ab, in welchem sie ihre jeweiligen Reaktionsfunktionen miteinander besprechen. Ein dritter Weg könnte darin bestehen, daß die EZB die Anstrengung unternehmen sollte existierende akademische, makroökonomische Debatten zu adressieren, um Außenstehenden zu verdeutlichen auf welche volkswirt-schaftlichen Theorien sich ihre Entscheidungen stützen und diese gleichzeitig einer intensiven Kritik zu unterzi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sammengenommen würden diese Strategien zur Erhöhung der Transparenz und Verantwortlichkeit keinesfalls die Unabhängigkeit der EZB gefährden, auf jeden Fall aber die Glaubhaftigkeit der Zentralbank in akademischen und politischen Kreisen sowie den Finanzmärkten und damit letztendlich auch die Legitimität ihrer Handlungen erhöhen.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Heading2"/>
        <w:rPr>
          <w:i w:val="false"/>
          <w:i w:val="false"/>
          <w:lang w:val="de-DE"/>
        </w:rPr>
      </w:pPr>
      <w:r>
        <w:rPr>
          <w:i w:val="false"/>
          <w:lang w:val="de-DE"/>
        </w:rPr>
        <w:t>6.2. Regi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em breiten makroökonomischen Rahmen, welcher in dieser Studie analysiert wurde, setzt die EZB die Bedingungen für niedriginflationäres Wirtschaftswachstum in der Eurozone. Die Rolle der fiskalen Entscheidungsträger dagegen (aber in ergänzender Art und Weise) ist es asymmetrische Schocks aufzufangen, was wir operational definieren als ein Abglätten des Wirtschaftszyklus in individuellen Ländern durch automatische Stabilisatoren und wenn möglich diskretionäre Fiskalpolitik. Unter strikter Einhaltung der SWP Regularien ist eine solche Politik sehr schwierig, aber es scheint als ob die Debatte über den SWP neue Möglichkeiten in diesem Bereich eröffnen könnt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dealerweise sollte Fiskalpolitik auf eine Weise organisiert werden, daß sie kurzfristig Nachfragestimulationseffekte und langfristig (angebotsseitige) Struktureffekte produziert. Einfache Steuersenkungen zum Beispiel tragen im Grunde nur zur langfristigen öffentlichen Verschuldung bei und tauchen deshalb später unter den Verbindlichkeiten wieder in der Bilanz auf. Steuersenkungen im F&amp;E Bereich dagegen stimulieren die gegenwärtigen Investitionen (indem sie die Gesamtnach-frage erhöhen) und verbessern die Voraussetzungen für die Wettbewerbsfähigkeit von morgen. Somit führen sie zu höherem Wachstum, steigenden staatlichen Einnahmen und fallenden Ausgaben als Ergebnis einer abnehmender Arbeitslosigkeit. Aus diesem Beispiel schlussfolgernd und einer stärker analytischen Darstellung folgend, kann über Fiskalpolitik gesagt werden, daß sie folgende zusammenhängende aber analytisch getrennte Bedingungen erfüllen sollte, welche wir in Kapitel 4 ausführlicher entwickelt haben. </w:t>
      </w:r>
    </w:p>
    <w:p>
      <w:pPr>
        <w:pStyle w:val="Heading2"/>
        <w:spacing w:before="240" w:after="0"/>
        <w:rPr>
          <w:lang w:val="de-DE"/>
        </w:rPr>
      </w:pPr>
      <w:r>
        <w:rPr>
          <w:lang w:val="de-DE"/>
        </w:rPr>
        <w:t>Zielgerichtete Fiskalpolitik</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rste Bedingung ist, daß Fiskalpolitik um effektiv zu sein hinreichend zielgerichtet sein sollte um Nachfrageablenkung und andere Streueffekte zu minimieren. Es würde beispielsweise für Deutschland wenig Sinn machen die Wirtschaft auf eine Weise anzukurbeln, die den anderen Länder mit denen Deutschland enge Handelskontakte unterhält, erlaubt den Löwenanteil der Vorteile einzustreichen. Während der Handel Deutschland natürlich über die erhöhte Nachfrage nach deutschen Produkten und Dienstleistungen wiederum Vorteile bringen würde, wäre der Effekt – der Exportmultiplikator – an sich jedoch eher geringfügig. Fiskalpolitik, welche auf Kompetenzschaffung (durch eine Verbesserung der Infrastruktur der Fortbildungssysteme), F&amp;E oder auf Instandhaltung und Verbesserung von Infrastruktur setzt ist dagegen erfolgversprechend. Die geographische Resonanz solcher Politik bleibt größtenteils auf das Land beschränkt, wo sie umgesetzt wird mit wenig direkten Auswirkungen auf die Nachfrage nach Gütern und Dienstleistung anderer Länder. </w:t>
      </w:r>
    </w:p>
    <w:p>
      <w:pPr>
        <w:pStyle w:val="Heading2"/>
        <w:spacing w:before="240" w:after="0"/>
        <w:rPr>
          <w:lang w:val="de-DE"/>
        </w:rPr>
      </w:pPr>
      <w:r>
        <w:rPr>
          <w:lang w:val="de-DE"/>
        </w:rPr>
        <w:t>Nachhaltigkei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zweite Bedingung ist, daß Fiskalpolitik sich mittelfristig selbst finanzieren sollte: die Summe aus erwartetem Anstieg der Staatseinnahmen und Abnahme der Ausgaben als Resultat einer Fiskalpolitik sollte größer oder zumindest gleich groß sein wie die realen Kosten der Kreditaufnahme. Das obige Beispiel zeigt, wie simple Steuer-senkungen zu einem Anstieg der Ausgaben ohne gleichzeitigen Anstieg der zukünftigen Staatseinnahmen führen und sollte mit dem Gegenmodell verglichen werden, in welchem zielgerichtete Steuersenkungen die physikalische, institutionelle oder Kompetenzinfrastruktur eines Landes verbessern. Offensichtlich sind letztere Maßnahmen den ersteren vorzuziehen, da sie über den Wirtschaftszyklus neutrale oder positive Auswirkungen auf den Haushalt haben, während zugleich die potentielle Wachstumsrate der Wirtschaft erhöht wird. Nochmals – die Arten von Staatsausgaben auf welche oben Bezug genommen wurde, stimmen mit folgenden Bedingungen überein: höhere Kompetenzen führen zu höheren Löhnen (und damit auch zu höherem Steueraufkommen), niedrigerer Arbeitslosigkeit (senkt die Ausgaben) und verbesserter Wettbewerbsfähigkeit (welche zu höherem Wachstum und damit höheren Staatseinnahmen führt). </w:t>
      </w:r>
    </w:p>
    <w:p>
      <w:pPr>
        <w:pStyle w:val="Heading2"/>
        <w:spacing w:before="240" w:after="0"/>
        <w:rPr>
          <w:lang w:val="de-DE"/>
        </w:rPr>
      </w:pPr>
      <w:r>
        <w:rPr>
          <w:lang w:val="de-DE"/>
        </w:rPr>
        <w:t>Flexible Implementatio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Fiskalpolitik sollte gleichwohl flexibler Natur sein: die Implementation sollte rasch erfolgen und es sollte einfach sein sie schnell wieder zurückzunehmen. Fiskalpolitik sollte im Endeffekt antizyklisch gestaltet werden und ausgesetzt werden, sobald das Wachstum wieder anspringt. Denn offensichtlich besteht die Gefahr daß strukturelle Fiskalpolitik (wie oben ausgeführt) Unternehmen zu abhängig von Regierungsent-scheidungen macht und somit mittelfristig aufgrund der marktverzerrenden Eigenschaften kontraproduktiv wirkt. Dies legt nahe, daß Fiskalpolitik sorgfältig kalibriert werden muss, um entweder existierende Anstrengungen des Privatsektors zu komplementieren (wie bei Investitionen in Fortbildung oder F&amp;E) oder auf Infrastrukturprojekte ausgerichtet werden muss, von denen ohnehin angenommen wird, daß sie in den Aufgabenbereich der Regierung fallen. </w:t>
      </w:r>
    </w:p>
    <w:p>
      <w:pPr>
        <w:pStyle w:val="Heading2"/>
        <w:spacing w:before="240" w:after="0"/>
        <w:rPr>
          <w:lang w:val="de-DE"/>
        </w:rPr>
      </w:pPr>
      <w:r>
        <w:rPr>
          <w:lang w:val="de-DE"/>
        </w:rPr>
        <w:t>Antizyklische Ausricht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Letztlich und auf dem vorherigen Punkt aufbauend, sollte Fiskalpolitik antizyklisch gestaltet werden. Sobald die Wachstumsrate ansteigt sollten die Maßnahmen zurückgeschraubt werden um zu verhindern, daß sich die Wirtschaft überhitzt und eine Inflationsspirale ausgelöst wird, welche das Wachstum gefährden könnte da sie eine geldpolitischen Reaktion herausfordert.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2"/>
        <w:rPr>
          <w:i w:val="false"/>
          <w:i w:val="false"/>
          <w:lang w:val="de-DE"/>
        </w:rPr>
      </w:pPr>
      <w:r>
        <w:rPr>
          <w:i w:val="false"/>
          <w:lang w:val="de-DE"/>
        </w:rPr>
        <w:t>6.3. Gewerkschaften</w:t>
      </w:r>
    </w:p>
    <w:p>
      <w:pPr>
        <w:pStyle w:val="Normal"/>
        <w:spacing w:lineRule="auto" w:line="360"/>
        <w:rPr>
          <w:rFonts w:ascii="Times New Roman" w:hAnsi="Times New Roman" w:cs="Times New Roman"/>
          <w:lang w:val="de-DE"/>
        </w:rPr>
      </w:pPr>
      <w:r>
        <w:rPr>
          <w:rFonts w:cs="Times New Roman" w:ascii="Times New Roman" w:hAnsi="Times New Roman"/>
          <w:lang w:val="de-DE"/>
        </w:rPr>
        <w:t>Unsere letzte Gruppe von Empfehlungen bezieht sich auf Gewerkschaftspolitik. Im Einvernehmen mit einer wachsenden Anzahl bedeutender Untersuchungen (Hall 1994; Soskice &amp; Iversen 2000; Iversen &amp; Soskice 1998; Franzese 2001), sehen auch wir die hauptsächliche makroökonomische Funktion von Gewerkschaften in der EWU darin, Bedingungen für niedrige Inflation herzustellen. Im Prinzip wäre eine einzelne Lohnfindungspartei für die gesamte EU (über ‘harte’ Lohnkoordinierung) der effizienteste Weg mit Inflationszielsignalen der EZB umzugehen. Jedoch haben wir in Kapitel 3 bereits gezeigt, daß eine solche Form der Lohnkoordinierung in der EWU gegenwärtig nicht existiert und sich auch in der absehbaren Zukunft wohl nicht entwickeln wird.</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Viel wichtiger als die Institutionen sind allerdings die Instrumente, welche benutzt werden könnten um ein niedriges Inflationsergebnis zu erzielen. Niedrige Lohn-inflation ist sichergestellt, wenn das Lohnwachstum niedriger oder gleich der Summe der existierenden Inflation und der Arbeitsproduktivität ist. Dies führt zu einem langsamen Wachstum der Lohnstückkosten und damit zu einem Abwärtstrend bei der Inflation. Der kombinierte Effekt dieses Resultates ist, was man ‘Goldenes Dreieck’ nennen könnte: die Wettbewerbsfähigkeit im Handelsgütersektor ist durch die Sensitivität der Löhne gegenüber den Lohnstückkosten sichergestellt, das makroökonomische Ergebnis dieses Lohnfindungssystems ist eine niedrige Inflation (mit Abwärtstrend) und die Reallöhne können in einem Maße wachsen, in dem sie Produktivität reflektieren. Wie wir in den Kapiteln 2 und 3 anmerkten, sind die heutigen Lohnfindungssysteme der EWU Mitgliedstaaten, aufgrund ihrer Neugestaltung im Vorfeld der EWU und ihrer jetzigen Funktionsweise, durchaus in der Lage genau solche Ergebnisse herzustellen. Unsere folgenden Empfehlungen versuchen diese Strategie weiter zu verstärken. </w:t>
      </w:r>
    </w:p>
    <w:p>
      <w:pPr>
        <w:pStyle w:val="Heading2"/>
        <w:spacing w:before="240" w:after="0"/>
        <w:rPr>
          <w:lang w:val="de-DE"/>
        </w:rPr>
      </w:pPr>
      <w:r>
        <w:rPr>
          <w:lang w:val="de-DE"/>
        </w:rPr>
        <w:t>Lohnzurückhalt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rste der beiden direkten politischen Auswirkungen der ‘Goldenen Dreieck’ Vereinbarung für Gewerkschaften ist, daß sie eine explizite Form der Lohnzurück-haltung anstreben müssen: sobald Löhne schneller als die Arbeitsproduktivität wachsen geraten Wettbewerbsfähigkeit und Inflation in Gefahr. Die mögliche Reaktion der Arbeitgeber und der EZB könnte (aus unterschiedlichen Gründen) das Funktionieren der Arbeitsmärkte sowohl kurz- als auch langfristig stören. Uns ist bewusst, daß diese Auffassung der Lohnfindung in einigen Gewerkschaftskreisen einen Bruch darstellen könnte mit der bisherigen Vorstellung von Löhnen, welche in steigenden Reallöhnen ein makroökonomisches Instrument sahen den privaten Konsum zu steigern. Für uns ist klar, das eine informierte Diskussion über die Rolle der Löhne zur Nachfragestimulierung in offenen Volkswirtschaften, wie derer der EWU Mitgliedstaaten notwendig ist, um die verschiedenen Elemente einer Gewerk-schaftsstrategie auseinander zuhalten. </w:t>
      </w:r>
    </w:p>
    <w:p>
      <w:pPr>
        <w:pStyle w:val="Heading2"/>
        <w:spacing w:before="240" w:after="0"/>
        <w:rPr>
          <w:lang w:val="de-DE"/>
        </w:rPr>
      </w:pPr>
      <w:r>
        <w:rPr>
          <w:lang w:val="de-DE"/>
        </w:rPr>
        <w:t>Arbeitsproduktivitä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zweite Auswirkung folgt aus der ersten: da die Obergrenze für das Wachstum der Reallöhne durch den Anstieg der Arbeitsproduktivität determiniert wird, führt ein Zusammenarbeiten mit Unternehmen und Regierungen mit dem Ziel die Arbeits-produktivität zu steigern, zu einem höheren Grad an Freiheit für die Gewerkschaft bei den späteren Lohnverhandlungen. Steigt die Arbeitsproduktivität, erhöht sich zugleich die de facto Obergrenze für Löhne, ohne nachteilige Effekte auf Wettbewerbsfähig-keit oder Inflationsra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lch eine produktivitätsorientierte Strategie kann mehrere Elemente umfassen. Gewerkschaften könnten mit Arbeitgebern und Regierungen geeignete Fortbildungs-maßnahmen abstimmen, welche partiell mit Steuermitteln finanziert werden könnten. Ebenfalls sollten Lohnbestimmungen so restrukturiert werden, daß sie diese wachsende Berücksichtigung der Fortbildung als strategischer Variable angemessen widerspiegeln. Gewerkschaften sollten dementsprechend eng mit Unternehmen zusammenarbeiten – durch ihre lokalen Abteilungen und über die Betriebsräte – um Reorganisationen zu implementieren und andere Wege zu finden die Arbeits-produktivität zu steigern. Wie wir in Kapitel 2 schilderten, haben Gewerkschaften vieler EWU Mitgliedstaaten bereits Institutionen geschaffen, um dieser Heraus-forderung zu begegnen. Länder in denen solche Institutionen auf Firmenebene unterentwickelt oder gänzlich nichtexistent sind, sollten wenn möglich damit beginnen diese zu entwickeln oder weiterauszubauen. </w:t>
      </w:r>
    </w:p>
    <w:p>
      <w:pPr>
        <w:pStyle w:val="Normal"/>
        <w:spacing w:lineRule="auto" w:line="360" w:before="240" w:after="0"/>
        <w:rPr>
          <w:rFonts w:ascii="Times New Roman" w:hAnsi="Times New Roman" w:cs="Times New Roman"/>
          <w:b/>
          <w:b/>
          <w:lang w:val="de-DE"/>
        </w:rPr>
      </w:pPr>
      <w:r>
        <w:rPr>
          <w:rFonts w:cs="Times New Roman" w:ascii="Times New Roman" w:hAnsi="Times New Roman"/>
          <w:b/>
          <w:lang w:val="de-DE"/>
        </w:rPr>
        <w:t>6.4. Schlussfolg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Unser Ziel in dieser Studie war zweifacher Art: einmal die Entwicklungen in den verschiedenen Einzelsystemen der EWU – Lohnfindungen, Fiskalpolitik und deren Zusammenspiel mit der Geldpolitik – zu beschreiben. Die EWU ist ein einzigartiges Experiment: sie vereint einen unvollendeten makroökonomischen Politikrahmen in welchem zwar die geldpolitische Autorität zentralisiert ist, Lohn- und Fiskalpolitik aber dezentral bleiben, mit dem weiterreichenden Projekt ein politisch vereintes Europa zu schmieden, indem das Schicksal verschiedener Mitgliedstaaten mit dem einer einzigen Währung verknüpft wird. </w:t>
      </w:r>
    </w:p>
    <w:p>
      <w:pPr>
        <w:pStyle w:val="Normal"/>
        <w:spacing w:lineRule="auto" w:line="360" w:before="240" w:after="0"/>
        <w:rPr/>
      </w:pPr>
      <w:r>
        <w:rPr>
          <w:rFonts w:cs="Times New Roman" w:ascii="Times New Roman" w:hAnsi="Times New Roman"/>
          <w:lang w:val="de-DE"/>
        </w:rPr>
        <w:t xml:space="preserve">Wie wir in der Einführung dieser Studie dargelegt haben, befindet sich dieses Experiment noch immer in seinem Entwicklungsstadium und die bisherigen Erfahrungen sind gemischter Natur. Die makroökonomische Leistung der EWU kann als mittelmäßig eingestuft werden und weder Regierungen noch Lohnverhand-lungsparteien sind sich über ihre Rolle in diesem neuen System vollkommen im Klaren. Jedoch haben wir ebenfalls argumentiert, daß kein </w:t>
      </w:r>
      <w:r>
        <w:rPr>
          <w:rFonts w:cs="Times New Roman" w:ascii="Times New Roman" w:hAnsi="Times New Roman"/>
          <w:i/>
          <w:lang w:val="de-DE"/>
        </w:rPr>
        <w:t xml:space="preserve">notwendiger </w:t>
      </w:r>
      <w:r>
        <w:rPr>
          <w:rFonts w:cs="Times New Roman" w:ascii="Times New Roman" w:hAnsi="Times New Roman"/>
          <w:lang w:val="de-DE"/>
        </w:rPr>
        <w:t xml:space="preserve">Grund vorliegt, weshalb die EWU unterdurchschnittliche Ergebnisse erzielen sollte. Gerade weil sie letztlich vielmehr eine politische Konstruktion ist, als durch ökonomische Notwendigkeit begründet, sollten wir uns der Möglichkeiten bewusst sein den wirtschaftlichen Politikrahmen umzugest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 wichtigstes Anliegen in dieser Studie war aufzuzeigen, daß die verschiedenen Elemente interagieren und daß die Ziele der ökonomischen Akteure, während sie analytisch betrachtet unterschiedlicher Art sind, generell doch miteinander kompatibel sein sollten. Dies bedeutet zuallererst daß, unter dem gegebenen strengen Inflations-ziel der höchst unabhängigen EZB, Lohn- und Fiskalpolitik im Hinblick auf Inflation zumindest neutral sein sollten. Somit wird deutlich, daß Lohnfindung das Wachstum der Arbeitsproduktivität widerspiegeln muss und die Höhe der öffentlichen Verschuldung nicht weiter ansteigen darf (vielmehr mittelfristig weiter fallen sollte). Fiskal- und Lohnpolitiken welche diesen beiden Kriterien genügen, sind daher mit der politischen Grundhaltung der EZB vereinbar. Unser Rat an die EZB war ihr stringentes Inflationsziel zu überdenken und eine Politik der erhöhten Transparenz und Offenheit zu verfolgen um sicherzustellen, daß Regierungen und Gewerkschaften Entscheidungen der Zentralbank in ihren eigenen Überlegungen berücksichtigen können. Angesichts der Bedeutung der EWU als politisches und wirtschaftliches Projekt sollten alle an ihrem langfristigen Gelingen interessiert sein. In diesem Sinne offerieren wir diese Analyse und unsere Empfehlung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r>
      <w:r>
        <w:br w:type="page"/>
      </w:r>
    </w:p>
    <w:p>
      <w:pPr>
        <w:pStyle w:val="Normal"/>
        <w:spacing w:lineRule="auto" w:line="360"/>
        <w:rPr>
          <w:rFonts w:ascii="Times New Roman" w:hAnsi="Times New Roman" w:cs="Times New Roman"/>
          <w:b/>
          <w:b/>
          <w:lang w:val="de-DE"/>
        </w:rPr>
      </w:pPr>
      <w:r>
        <w:rPr>
          <w:rFonts w:cs="Times New Roman" w:ascii="Times New Roman" w:hAnsi="Times New Roman"/>
          <w:b/>
          <w:lang w:val="de-DE"/>
        </w:rPr>
        <w:t>Literatur</w:t>
      </w:r>
    </w:p>
    <w:p>
      <w:pPr>
        <w:pStyle w:val="Normal"/>
        <w:spacing w:before="240" w:after="0"/>
        <w:rPr/>
      </w:pPr>
      <w:r>
        <w:rPr>
          <w:rFonts w:cs="Times New Roman" w:ascii="Times New Roman" w:hAnsi="Times New Roman"/>
          <w:sz w:val="20"/>
          <w:lang w:val="de-DE"/>
        </w:rPr>
        <w:t xml:space="preserve">Allsopp, Christopher, and Michael J. Artis. 2003. The Assessment: EMU, four years on.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9 (1):1-29.</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Baker, Dean, Andrew Glyn, David Howell, and John Schmitt. 2002. Labor Market Institutions and Unemployment:A Critical Assessment of the Cross-Country Evidence. New York NY: Center for Economic Policy Analysis, New School University, CEPA Working Paper 2002-17.</w:t>
      </w:r>
    </w:p>
    <w:p>
      <w:pPr>
        <w:pStyle w:val="Normal"/>
        <w:spacing w:before="240" w:after="0"/>
        <w:rPr/>
      </w:pPr>
      <w:r>
        <w:rPr>
          <w:rFonts w:cs="Times New Roman" w:ascii="Times New Roman" w:hAnsi="Times New Roman"/>
          <w:sz w:val="20"/>
          <w:lang w:val="de-DE"/>
        </w:rPr>
        <w:t xml:space="preserve">Begg, Iain , Dermot Hodson, and Imelda Maher. 2003. Economic Policy Coordination in the European Union. </w:t>
      </w:r>
      <w:r>
        <w:rPr>
          <w:rFonts w:cs="Times New Roman" w:ascii="Times New Roman" w:hAnsi="Times New Roman"/>
          <w:i/>
          <w:sz w:val="20"/>
          <w:lang w:val="de-DE"/>
        </w:rPr>
        <w:t>National Institute Economic Review</w:t>
      </w:r>
      <w:r>
        <w:rPr>
          <w:rFonts w:cs="Times New Roman" w:ascii="Times New Roman" w:hAnsi="Times New Roman"/>
          <w:sz w:val="20"/>
          <w:lang w:val="de-DE"/>
        </w:rPr>
        <w:t xml:space="preserve"> (183):66-76.</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 xml:space="preserve">Blanchard, Olivier, and Francesco Giabazzi. 2003. Improving the SGP through a proper accounting of public investment, mimeo, MIT. </w:t>
      </w:r>
    </w:p>
    <w:p>
      <w:pPr>
        <w:pStyle w:val="Normal"/>
        <w:spacing w:before="240" w:after="0"/>
        <w:rPr/>
      </w:pPr>
      <w:r>
        <w:rPr>
          <w:rFonts w:cs="Times New Roman" w:ascii="Times New Roman" w:hAnsi="Times New Roman"/>
          <w:sz w:val="20"/>
          <w:lang w:val="de-DE"/>
        </w:rPr>
        <w:t xml:space="preserve">Buiter, Willem H. 2003. Ten Commandments for a Fiscal Rule in the E(M)U.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9 (1):84-99.</w:t>
      </w:r>
    </w:p>
    <w:p>
      <w:pPr>
        <w:pStyle w:val="Normal"/>
        <w:spacing w:before="240" w:after="0"/>
        <w:rPr/>
      </w:pPr>
      <w:r>
        <w:rPr>
          <w:rFonts w:cs="Times New Roman" w:ascii="Times New Roman" w:hAnsi="Times New Roman"/>
          <w:sz w:val="20"/>
          <w:lang w:val="de-DE"/>
        </w:rPr>
        <w:t xml:space="preserve">Buti, Marco, Sylvester Eijffinger, and Daniele Franco. 2003. Revisting EMU's Stability Pact: A pragmatic way forward.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9 (1):100-111.</w:t>
      </w:r>
    </w:p>
    <w:p>
      <w:pPr>
        <w:pStyle w:val="Normal"/>
        <w:spacing w:before="240" w:after="0"/>
        <w:rPr/>
      </w:pPr>
      <w:r>
        <w:rPr>
          <w:rFonts w:cs="Times New Roman" w:ascii="Times New Roman" w:hAnsi="Times New Roman"/>
          <w:sz w:val="20"/>
          <w:lang w:val="de-DE"/>
        </w:rPr>
        <w:t xml:space="preserve">Calmfors, Lars, and John Driffill. 1988. Centralization of Wage Bargaining. </w:t>
      </w:r>
      <w:r>
        <w:rPr>
          <w:rFonts w:cs="Times New Roman" w:ascii="Times New Roman" w:hAnsi="Times New Roman"/>
          <w:i/>
          <w:sz w:val="20"/>
          <w:lang w:val="de-DE"/>
        </w:rPr>
        <w:t>Economic Policy</w:t>
      </w:r>
      <w:r>
        <w:rPr>
          <w:rFonts w:cs="Times New Roman" w:ascii="Times New Roman" w:hAnsi="Times New Roman"/>
          <w:sz w:val="20"/>
          <w:lang w:val="de-DE"/>
        </w:rPr>
        <w:t xml:space="preserve"> (6):13-61.</w:t>
      </w:r>
    </w:p>
    <w:p>
      <w:pPr>
        <w:pStyle w:val="Normal"/>
        <w:spacing w:before="240" w:after="0"/>
        <w:rPr/>
      </w:pPr>
      <w:r>
        <w:rPr>
          <w:rFonts w:cs="Times New Roman" w:ascii="Times New Roman" w:hAnsi="Times New Roman"/>
          <w:sz w:val="20"/>
          <w:lang w:val="de-DE"/>
        </w:rPr>
        <w:t xml:space="preserve">Cameron, David R. 1984. Social Democracy, Corporatism, Labour Quiescence, and the Representation of Economic Interest in Advanced Capitalist Society. In </w:t>
      </w:r>
      <w:r>
        <w:rPr>
          <w:rFonts w:cs="Times New Roman" w:ascii="Times New Roman" w:hAnsi="Times New Roman"/>
          <w:i/>
          <w:sz w:val="20"/>
          <w:lang w:val="de-DE"/>
        </w:rPr>
        <w:t>Order and Conflict in Contemporary Capitalism. Studies in the Political Economy of Western European Nations</w:t>
      </w:r>
      <w:r>
        <w:rPr>
          <w:rFonts w:cs="Times New Roman" w:ascii="Times New Roman" w:hAnsi="Times New Roman"/>
          <w:sz w:val="20"/>
          <w:lang w:val="de-DE"/>
        </w:rPr>
        <w:t>, edited by J. H. Goldthorpe. New York: Oxford University Press.</w:t>
      </w:r>
    </w:p>
    <w:p>
      <w:pPr>
        <w:pStyle w:val="Normal"/>
        <w:spacing w:before="240" w:after="0"/>
        <w:rPr/>
      </w:pPr>
      <w:r>
        <w:rPr>
          <w:rFonts w:cs="Times New Roman" w:ascii="Times New Roman" w:hAnsi="Times New Roman"/>
          <w:sz w:val="20"/>
          <w:lang w:val="de-DE"/>
        </w:rPr>
        <w:t xml:space="preserve">Casella, A. 1999. Tradeable deficit permits. Efficient implementation of the Stability Pact. </w:t>
      </w:r>
      <w:r>
        <w:rPr>
          <w:rFonts w:cs="Times New Roman" w:ascii="Times New Roman" w:hAnsi="Times New Roman"/>
          <w:i/>
          <w:sz w:val="20"/>
          <w:lang w:val="de-DE"/>
        </w:rPr>
        <w:t>Economic Policy</w:t>
      </w:r>
      <w:r>
        <w:rPr>
          <w:rFonts w:cs="Times New Roman" w:ascii="Times New Roman" w:hAnsi="Times New Roman"/>
          <w:sz w:val="20"/>
          <w:lang w:val="de-DE"/>
        </w:rPr>
        <w:t>:322-361.</w:t>
      </w:r>
    </w:p>
    <w:p>
      <w:pPr>
        <w:pStyle w:val="Normal"/>
        <w:spacing w:before="240" w:after="0"/>
        <w:rPr/>
      </w:pPr>
      <w:r>
        <w:rPr>
          <w:rFonts w:cs="Times New Roman" w:ascii="Times New Roman" w:hAnsi="Times New Roman"/>
          <w:sz w:val="20"/>
          <w:lang w:val="de-DE"/>
        </w:rPr>
        <w:t xml:space="preserve">Carlin, Wendy, and David Soskice. forthcoming. </w:t>
      </w:r>
      <w:r>
        <w:rPr>
          <w:rFonts w:cs="Times New Roman" w:ascii="Times New Roman" w:hAnsi="Times New Roman"/>
          <w:i/>
          <w:sz w:val="20"/>
          <w:lang w:val="de-DE"/>
        </w:rPr>
        <w:t>Macroeconomics: Theory and Analysis of Contemporary Market Economies</w:t>
      </w:r>
      <w:r>
        <w:rPr>
          <w:rFonts w:cs="Times New Roman" w:ascii="Times New Roman" w:hAnsi="Times New Roman"/>
          <w:sz w:val="20"/>
          <w:lang w:val="de-DE"/>
        </w:rPr>
        <w:t>. Manuscript. URL: http://www.ucl.ac.uk/~uctpa36/progress.htm (accessed 1 June 2003).</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Crespo, Clara. 2001. Labour Unions and Cenmtral Banks: From EMS to EMU. MSc Dissertation, European Institute, London School of Economics, London.</w:t>
      </w:r>
    </w:p>
    <w:p>
      <w:pPr>
        <w:pStyle w:val="Normal"/>
        <w:spacing w:before="240" w:after="0"/>
        <w:rPr/>
      </w:pPr>
      <w:r>
        <w:rPr>
          <w:rFonts w:cs="Times New Roman" w:ascii="Times New Roman" w:hAnsi="Times New Roman"/>
          <w:sz w:val="20"/>
          <w:lang w:val="de-DE"/>
        </w:rPr>
        <w:t xml:space="preserve">Crouch, Colin. 2000. National Wage Determination and European Monetary Union. In </w:t>
      </w:r>
      <w:r>
        <w:rPr>
          <w:rFonts w:cs="Times New Roman" w:ascii="Times New Roman" w:hAnsi="Times New Roman"/>
          <w:i/>
          <w:sz w:val="20"/>
          <w:lang w:val="de-DE"/>
        </w:rPr>
        <w:t>After the Euro : shaping institutions for governance in the wake of European monetary union</w:t>
      </w:r>
      <w:r>
        <w:rPr>
          <w:rFonts w:cs="Times New Roman" w:ascii="Times New Roman" w:hAnsi="Times New Roman"/>
          <w:sz w:val="20"/>
          <w:lang w:val="de-DE"/>
        </w:rPr>
        <w:t>, edited by C. Crouch. New York: Oxford University Press.</w:t>
      </w:r>
    </w:p>
    <w:p>
      <w:pPr>
        <w:pStyle w:val="Normal"/>
        <w:spacing w:before="240" w:after="0"/>
        <w:rPr/>
      </w:pPr>
      <w:r>
        <w:rPr>
          <w:rFonts w:cs="Times New Roman" w:ascii="Times New Roman" w:hAnsi="Times New Roman"/>
          <w:sz w:val="20"/>
          <w:lang w:val="de-DE"/>
        </w:rPr>
        <w:t xml:space="preserve">De Grauwe, Paul. 2000. </w:t>
      </w:r>
      <w:r>
        <w:rPr>
          <w:rFonts w:cs="Times New Roman" w:ascii="Times New Roman" w:hAnsi="Times New Roman"/>
          <w:i/>
          <w:sz w:val="20"/>
          <w:lang w:val="de-DE"/>
        </w:rPr>
        <w:t>The Economics of Monetary Union</w:t>
      </w:r>
      <w:r>
        <w:rPr>
          <w:rFonts w:cs="Times New Roman" w:ascii="Times New Roman" w:hAnsi="Times New Roman"/>
          <w:sz w:val="20"/>
          <w:lang w:val="de-DE"/>
        </w:rPr>
        <w:t>.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Dølvik, Jon Erik. 2000. Industrial relations in EMU: Re-nationalization and Europeanization - two sides of the same coin? Oslo: FAFO, Paper presented at the Twelfth International Conference of Europeanists 'Europe 2020', Council for European Studies, Chicago March 30 - April 1, 2000.</w:t>
      </w:r>
    </w:p>
    <w:p>
      <w:pPr>
        <w:pStyle w:val="Normal"/>
        <w:spacing w:before="240" w:after="0"/>
        <w:rPr/>
      </w:pPr>
      <w:r>
        <w:rPr>
          <w:rFonts w:cs="Times New Roman" w:ascii="Times New Roman" w:hAnsi="Times New Roman"/>
          <w:sz w:val="20"/>
          <w:lang w:val="de-DE"/>
        </w:rPr>
        <w:t xml:space="preserve">Dyson, Kenneth, and Kevin Featherstone. 1999. </w:t>
      </w:r>
      <w:r>
        <w:rPr>
          <w:rFonts w:cs="Times New Roman" w:ascii="Times New Roman" w:hAnsi="Times New Roman"/>
          <w:i/>
          <w:sz w:val="20"/>
          <w:lang w:val="de-DE"/>
        </w:rPr>
        <w:t>The Road to Maastricht: Negotiating Economic and Monetary Union</w:t>
      </w:r>
      <w:r>
        <w:rPr>
          <w:rFonts w:cs="Times New Roman" w:ascii="Times New Roman" w:hAnsi="Times New Roman"/>
          <w:sz w:val="20"/>
          <w:lang w:val="de-DE"/>
        </w:rPr>
        <w:t>. Oxford: Oxford University Press.</w:t>
      </w:r>
    </w:p>
    <w:p>
      <w:pPr>
        <w:pStyle w:val="Normal"/>
        <w:spacing w:before="240" w:after="0"/>
        <w:rPr/>
      </w:pPr>
      <w:r>
        <w:rPr>
          <w:rFonts w:cs="Times New Roman" w:ascii="Times New Roman" w:hAnsi="Times New Roman"/>
          <w:sz w:val="20"/>
          <w:lang w:val="de-DE"/>
        </w:rPr>
        <w:t xml:space="preserve">Fitoussi, Jean-Paul, and Jérôme Creel. 2002. </w:t>
      </w:r>
      <w:r>
        <w:rPr>
          <w:rFonts w:cs="Times New Roman" w:ascii="Times New Roman" w:hAnsi="Times New Roman"/>
          <w:i/>
          <w:sz w:val="20"/>
          <w:lang w:val="de-DE"/>
        </w:rPr>
        <w:t>How to reform the European Central Bank</w:t>
      </w:r>
      <w:r>
        <w:rPr>
          <w:rFonts w:cs="Times New Roman" w:ascii="Times New Roman" w:hAnsi="Times New Roman"/>
          <w:sz w:val="20"/>
          <w:lang w:val="de-DE"/>
        </w:rPr>
        <w:t>. London: Centre for European Reform.</w:t>
      </w:r>
    </w:p>
    <w:p>
      <w:pPr>
        <w:pStyle w:val="Normal"/>
        <w:spacing w:before="240" w:after="0"/>
        <w:rPr/>
      </w:pPr>
      <w:r>
        <w:rPr>
          <w:rFonts w:cs="Times New Roman" w:ascii="Times New Roman" w:hAnsi="Times New Roman"/>
          <w:sz w:val="20"/>
          <w:lang w:val="de-DE"/>
        </w:rPr>
        <w:t xml:space="preserve">Flanagan, Robert J, David W. Soskice, and Lloyd Ulman. 1983. </w:t>
      </w:r>
      <w:r>
        <w:rPr>
          <w:rFonts w:cs="Times New Roman" w:ascii="Times New Roman" w:hAnsi="Times New Roman"/>
          <w:i/>
          <w:sz w:val="20"/>
          <w:lang w:val="de-DE"/>
        </w:rPr>
        <w:t>Unionism, Economic Stabilization, and Incomes Policies. European Experience</w:t>
      </w:r>
      <w:r>
        <w:rPr>
          <w:rFonts w:cs="Times New Roman" w:ascii="Times New Roman" w:hAnsi="Times New Roman"/>
          <w:sz w:val="20"/>
          <w:lang w:val="de-DE"/>
        </w:rPr>
        <w:t>. Washington DC: Brookings Institution.</w:t>
      </w:r>
    </w:p>
    <w:p>
      <w:pPr>
        <w:pStyle w:val="Normal"/>
        <w:spacing w:before="240" w:after="0"/>
        <w:rPr/>
      </w:pPr>
      <w:r>
        <w:rPr>
          <w:rFonts w:cs="Times New Roman" w:ascii="Times New Roman" w:hAnsi="Times New Roman"/>
          <w:sz w:val="20"/>
          <w:lang w:val="de-DE"/>
        </w:rPr>
        <w:t xml:space="preserve">Franzese, Robert J. 2001. Institutional and Sectoral Interactions in Monetary Policy and Wage/Price-Bargaining. In </w:t>
      </w:r>
      <w:r>
        <w:rPr>
          <w:rFonts w:cs="Times New Roman" w:ascii="Times New Roman" w:hAnsi="Times New Roman"/>
          <w:i/>
          <w:sz w:val="20"/>
          <w:lang w:val="de-DE"/>
        </w:rPr>
        <w:t>Varieties of Capitalism: The institutional foundations of competitiveness</w:t>
      </w:r>
      <w:r>
        <w:rPr>
          <w:rFonts w:cs="Times New Roman" w:ascii="Times New Roman" w:hAnsi="Times New Roman"/>
          <w:sz w:val="20"/>
          <w:lang w:val="de-DE"/>
        </w:rPr>
        <w:t>, edited by P. A. Hall and D. Soskice. Oxford: Oxford University Press.</w:t>
      </w:r>
    </w:p>
    <w:p>
      <w:pPr>
        <w:pStyle w:val="Normal"/>
        <w:spacing w:before="240" w:after="0"/>
        <w:rPr/>
      </w:pPr>
      <w:r>
        <w:rPr>
          <w:rFonts w:cs="Times New Roman" w:ascii="Times New Roman" w:hAnsi="Times New Roman"/>
          <w:sz w:val="20"/>
          <w:lang w:val="de-DE"/>
        </w:rPr>
        <w:t xml:space="preserve">Gatti, Donatella, and Christa van Wijnbergen. 2002. Coordinating Fiscal Authorities in the Euro-zone: A Key Role for the ECB. </w:t>
      </w:r>
      <w:r>
        <w:rPr>
          <w:rFonts w:cs="Times New Roman" w:ascii="Times New Roman" w:hAnsi="Times New Roman"/>
          <w:i/>
          <w:sz w:val="20"/>
          <w:lang w:val="de-DE"/>
        </w:rPr>
        <w:t>Oxford Economic Papers</w:t>
      </w:r>
      <w:r>
        <w:rPr>
          <w:rFonts w:cs="Times New Roman" w:ascii="Times New Roman" w:hAnsi="Times New Roman"/>
          <w:sz w:val="20"/>
          <w:lang w:val="de-DE"/>
        </w:rPr>
        <w:t xml:space="preserve"> 54 (1):56-71.</w:t>
      </w:r>
    </w:p>
    <w:p>
      <w:pPr>
        <w:pStyle w:val="Normal"/>
        <w:spacing w:before="240" w:after="0"/>
        <w:rPr/>
      </w:pPr>
      <w:r>
        <w:rPr>
          <w:rFonts w:cs="Times New Roman" w:ascii="Times New Roman" w:hAnsi="Times New Roman"/>
          <w:sz w:val="20"/>
          <w:lang w:val="de-DE"/>
        </w:rPr>
        <w:t xml:space="preserve">Gros, Daniel, and Niels Thygesen. 1998. </w:t>
      </w:r>
      <w:r>
        <w:rPr>
          <w:rFonts w:cs="Times New Roman" w:ascii="Times New Roman" w:hAnsi="Times New Roman"/>
          <w:i/>
          <w:sz w:val="20"/>
          <w:lang w:val="de-DE"/>
        </w:rPr>
        <w:t>European Monetary Integration</w:t>
      </w:r>
      <w:r>
        <w:rPr>
          <w:rFonts w:cs="Times New Roman" w:ascii="Times New Roman" w:hAnsi="Times New Roman"/>
          <w:sz w:val="20"/>
          <w:lang w:val="de-DE"/>
        </w:rPr>
        <w:t>. London: Longman.</w:t>
      </w:r>
    </w:p>
    <w:p>
      <w:pPr>
        <w:pStyle w:val="Normal"/>
        <w:spacing w:before="240" w:after="0"/>
        <w:rPr/>
      </w:pPr>
      <w:r>
        <w:rPr>
          <w:rFonts w:cs="Times New Roman" w:ascii="Times New Roman" w:hAnsi="Times New Roman"/>
          <w:sz w:val="20"/>
          <w:lang w:val="de-DE"/>
        </w:rPr>
        <w:t xml:space="preserve">Hall, Peter A. 1994. Central Bank Independence and Coordinated Wage Bargaining: The Interaction in Germany and Europe. </w:t>
      </w:r>
      <w:r>
        <w:rPr>
          <w:rFonts w:cs="Times New Roman" w:ascii="Times New Roman" w:hAnsi="Times New Roman"/>
          <w:i/>
          <w:sz w:val="20"/>
          <w:lang w:val="de-DE"/>
        </w:rPr>
        <w:t>German Politics and Society</w:t>
      </w:r>
      <w:r>
        <w:rPr>
          <w:rFonts w:cs="Times New Roman" w:ascii="Times New Roman" w:hAnsi="Times New Roman"/>
          <w:sz w:val="20"/>
          <w:lang w:val="de-DE"/>
        </w:rPr>
        <w:t xml:space="preserve"> 31 (Spring 1994):1-23.</w:t>
      </w:r>
    </w:p>
    <w:p>
      <w:pPr>
        <w:pStyle w:val="Normal"/>
        <w:spacing w:before="240" w:after="0"/>
        <w:rPr/>
      </w:pPr>
      <w:r>
        <w:rPr>
          <w:rFonts w:cs="Times New Roman" w:ascii="Times New Roman" w:hAnsi="Times New Roman"/>
          <w:sz w:val="20"/>
          <w:lang w:val="de-DE"/>
        </w:rPr>
        <w:t xml:space="preserve">Hall, Peter A., and Robert J. Franzese Jr. 1998. Mixed Signals: Central Bank Independence, Coordinated Wage Bargaining, and European Monetary Union. </w:t>
      </w:r>
      <w:r>
        <w:rPr>
          <w:rFonts w:cs="Times New Roman" w:ascii="Times New Roman" w:hAnsi="Times New Roman"/>
          <w:i/>
          <w:sz w:val="20"/>
          <w:lang w:val="de-DE"/>
        </w:rPr>
        <w:t>International Oraganization</w:t>
      </w:r>
      <w:r>
        <w:rPr>
          <w:rFonts w:cs="Times New Roman" w:ascii="Times New Roman" w:hAnsi="Times New Roman"/>
          <w:sz w:val="20"/>
          <w:lang w:val="de-DE"/>
        </w:rPr>
        <w:t xml:space="preserve"> 52 (3):505-535.</w:t>
      </w:r>
    </w:p>
    <w:p>
      <w:pPr>
        <w:pStyle w:val="Normal"/>
        <w:spacing w:before="240" w:after="0"/>
        <w:rPr/>
      </w:pPr>
      <w:r>
        <w:rPr>
          <w:rFonts w:cs="Times New Roman" w:ascii="Times New Roman" w:hAnsi="Times New Roman"/>
          <w:sz w:val="20"/>
          <w:lang w:val="de-DE"/>
        </w:rPr>
        <w:t xml:space="preserve">Hall, Peter A., and David Soskice. 2001. Varieties of Capitalism: The Institutional Foundations of Comparative Advantage. In </w:t>
      </w:r>
      <w:r>
        <w:rPr>
          <w:rFonts w:cs="Times New Roman" w:ascii="Times New Roman" w:hAnsi="Times New Roman"/>
          <w:i/>
          <w:sz w:val="20"/>
          <w:lang w:val="de-DE"/>
        </w:rPr>
        <w:t>Varieties of Capitalism: The institutional foundations of competitiveness</w:t>
      </w:r>
      <w:r>
        <w:rPr>
          <w:rFonts w:cs="Times New Roman" w:ascii="Times New Roman" w:hAnsi="Times New Roman"/>
          <w:sz w:val="20"/>
          <w:lang w:val="de-DE"/>
        </w:rPr>
        <w:t>, edited by P. A. Hall and D. Soskice.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ncké, Bob. 1996. Labour Unions, Business Co-ordination and Economic Adjustment in Western Europe: Wissenschaftszentrum Berlin für Sozialforschung.</w:t>
      </w:r>
    </w:p>
    <w:p>
      <w:pPr>
        <w:pStyle w:val="Normal"/>
        <w:spacing w:before="240" w:after="0"/>
        <w:rPr/>
      </w:pPr>
      <w:r>
        <w:rPr>
          <w:rFonts w:cs="Times New Roman" w:ascii="Times New Roman" w:hAnsi="Times New Roman"/>
          <w:sz w:val="20"/>
          <w:lang w:val="de-DE"/>
        </w:rPr>
        <w:t xml:space="preserve">Hancké, Bob. 2002. </w:t>
      </w:r>
      <w:r>
        <w:rPr>
          <w:rFonts w:cs="Times New Roman" w:ascii="Times New Roman" w:hAnsi="Times New Roman"/>
          <w:i/>
          <w:sz w:val="20"/>
          <w:lang w:val="de-DE"/>
        </w:rPr>
        <w:t>Large Firms and Institutional Change: Industrial Renewal and Economic Restructuring in France</w:t>
      </w:r>
      <w:r>
        <w:rPr>
          <w:rFonts w:cs="Times New Roman" w:ascii="Times New Roman" w:hAnsi="Times New Roman"/>
          <w:sz w:val="20"/>
          <w:lang w:val="de-DE"/>
        </w:rPr>
        <w:t>. Oxford: Oxford University Press.</w:t>
      </w:r>
    </w:p>
    <w:p>
      <w:pPr>
        <w:pStyle w:val="Normal"/>
        <w:spacing w:before="240" w:after="0"/>
        <w:rPr/>
      </w:pPr>
      <w:r>
        <w:rPr>
          <w:rFonts w:cs="Times New Roman" w:ascii="Times New Roman" w:hAnsi="Times New Roman"/>
          <w:sz w:val="20"/>
          <w:lang w:val="de-DE"/>
        </w:rPr>
        <w:t xml:space="preserve">Hancké, Bob. 2003. The Political Economy of Fiscal Policy in EMU. </w:t>
      </w:r>
      <w:r>
        <w:rPr>
          <w:rFonts w:cs="Times New Roman" w:ascii="Times New Roman" w:hAnsi="Times New Roman"/>
          <w:i/>
          <w:sz w:val="20"/>
          <w:lang w:val="de-DE"/>
        </w:rPr>
        <w:t>European Political Economy Review. url: http://www.epic.ac.uk/eper.</w:t>
      </w:r>
      <w:r>
        <w:rPr>
          <w:rFonts w:cs="Times New Roman" w:ascii="Times New Roman" w:hAnsi="Times New Roman"/>
          <w:sz w:val="20"/>
          <w:lang w:val="de-DE"/>
        </w:rPr>
        <w:t xml:space="preserve"> 1 (1):1-10.</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ssel, Anke. 2001. The politics of social pacts: a framework for analysis. May 2001, Mimeo, Max-Planck Institute Cologne.</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ssel, Anke, and Bernard Ebbinghaus. n.d. From means to ends : linking wage moderation and social policy reform, Mimeo. Max Planck Institute Cologne.</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ssel, Anke, and Britta Rehder. 2001. Institutional Change in the German Wage Bargaining System: The Role of Big Companies. Cologne: Max Planck Institute for the Study of Societies.</w:t>
      </w:r>
    </w:p>
    <w:p>
      <w:pPr>
        <w:pStyle w:val="Normal"/>
        <w:spacing w:before="240" w:after="0"/>
        <w:rPr/>
      </w:pPr>
      <w:r>
        <w:rPr>
          <w:rFonts w:cs="Times New Roman" w:ascii="Times New Roman" w:hAnsi="Times New Roman"/>
          <w:sz w:val="20"/>
          <w:lang w:val="de-DE"/>
        </w:rPr>
        <w:t xml:space="preserve">Hodson, Dermot, and Imelda Maher. 2001. The Open Method as a New Mode of Governance: The Case of Soft Economic Policy Co-ordination. </w:t>
      </w:r>
      <w:r>
        <w:rPr>
          <w:rFonts w:cs="Times New Roman" w:ascii="Times New Roman" w:hAnsi="Times New Roman"/>
          <w:i/>
          <w:sz w:val="20"/>
          <w:lang w:val="de-DE"/>
        </w:rPr>
        <w:t>Journal of Common Market Studies</w:t>
      </w:r>
      <w:r>
        <w:rPr>
          <w:rFonts w:cs="Times New Roman" w:ascii="Times New Roman" w:hAnsi="Times New Roman"/>
          <w:sz w:val="20"/>
          <w:lang w:val="de-DE"/>
        </w:rPr>
        <w:t xml:space="preserve"> 39 (4):719-46.</w:t>
      </w:r>
    </w:p>
    <w:p>
      <w:pPr>
        <w:pStyle w:val="Normal"/>
        <w:spacing w:before="240" w:after="0"/>
        <w:rPr/>
      </w:pPr>
      <w:r>
        <w:rPr>
          <w:rFonts w:cs="Times New Roman" w:ascii="Times New Roman" w:hAnsi="Times New Roman"/>
          <w:sz w:val="20"/>
          <w:lang w:val="de-DE"/>
        </w:rPr>
        <w:t xml:space="preserve">Industrial Relations Europe. 1999. Engineering unions lead way to coordinated Euro pay claims. </w:t>
      </w:r>
      <w:r>
        <w:rPr>
          <w:rFonts w:cs="Times New Roman" w:ascii="Times New Roman" w:hAnsi="Times New Roman"/>
          <w:i/>
          <w:sz w:val="20"/>
          <w:lang w:val="de-DE"/>
        </w:rPr>
        <w:t>Industrial Relations Europe - The International News Report on Employee Relations</w:t>
      </w:r>
      <w:r>
        <w:rPr>
          <w:rFonts w:cs="Times New Roman" w:ascii="Times New Roman" w:hAnsi="Times New Roman"/>
          <w:sz w:val="20"/>
          <w:lang w:val="de-DE"/>
        </w:rPr>
        <w:t xml:space="preserve"> XXVII (313).</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Issing, Otmar. 2001. The ECB and the Euro: Monetary Policy for a New Currency. Financial Markets Group working paper 132. London: LSE.</w:t>
      </w:r>
    </w:p>
    <w:p>
      <w:pPr>
        <w:pStyle w:val="Normal"/>
        <w:spacing w:before="240" w:after="0"/>
        <w:rPr/>
      </w:pPr>
      <w:r>
        <w:rPr>
          <w:rFonts w:cs="Times New Roman" w:ascii="Times New Roman" w:hAnsi="Times New Roman"/>
          <w:sz w:val="20"/>
          <w:lang w:val="de-DE"/>
        </w:rPr>
        <w:t xml:space="preserve">Issing, Otmar. 2002. On Macroeconomic Policy Coordination in EMU. </w:t>
      </w:r>
      <w:r>
        <w:rPr>
          <w:rFonts w:cs="Times New Roman" w:ascii="Times New Roman" w:hAnsi="Times New Roman"/>
          <w:i/>
          <w:sz w:val="20"/>
          <w:lang w:val="de-DE"/>
        </w:rPr>
        <w:t>Journal of Common Market Studies</w:t>
      </w:r>
      <w:r>
        <w:rPr>
          <w:rFonts w:cs="Times New Roman" w:ascii="Times New Roman" w:hAnsi="Times New Roman"/>
          <w:sz w:val="20"/>
          <w:lang w:val="de-DE"/>
        </w:rPr>
        <w:t xml:space="preserve"> 40 (2):345-358.</w:t>
      </w:r>
    </w:p>
    <w:p>
      <w:pPr>
        <w:pStyle w:val="Normal"/>
        <w:spacing w:before="240" w:after="0"/>
        <w:rPr/>
      </w:pPr>
      <w:r>
        <w:rPr>
          <w:rFonts w:cs="Times New Roman" w:ascii="Times New Roman" w:hAnsi="Times New Roman"/>
          <w:sz w:val="20"/>
          <w:lang w:val="de-DE"/>
        </w:rPr>
        <w:t xml:space="preserve">Iversen, Torben, and David Soskice. 1998. Multiple Wage Bargaining Systems in the Single European Currency Area.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4 (3):110-124.</w:t>
      </w:r>
    </w:p>
    <w:p>
      <w:pPr>
        <w:pStyle w:val="Normal"/>
        <w:spacing w:before="240" w:after="0"/>
        <w:rPr/>
      </w:pPr>
      <w:r>
        <w:rPr>
          <w:rFonts w:cs="Times New Roman" w:ascii="Times New Roman" w:hAnsi="Times New Roman"/>
          <w:sz w:val="20"/>
          <w:lang w:val="de-DE"/>
        </w:rPr>
        <w:t xml:space="preserve">Katz, Harry. 1993. The Decentralization of Collective Bargaining: A literature review and comparative analysis. </w:t>
      </w:r>
      <w:r>
        <w:rPr>
          <w:rFonts w:cs="Times New Roman" w:ascii="Times New Roman" w:hAnsi="Times New Roman"/>
          <w:i/>
          <w:sz w:val="20"/>
          <w:lang w:val="de-DE"/>
        </w:rPr>
        <w:t>Industrial &amp; Labor Relations Review</w:t>
      </w:r>
      <w:r>
        <w:rPr>
          <w:rFonts w:cs="Times New Roman" w:ascii="Times New Roman" w:hAnsi="Times New Roman"/>
          <w:sz w:val="20"/>
          <w:lang w:val="de-DE"/>
        </w:rPr>
        <w:t xml:space="preserve"> 47 (1):3-22.</w:t>
      </w:r>
    </w:p>
    <w:p>
      <w:pPr>
        <w:pStyle w:val="Normal"/>
        <w:spacing w:before="240" w:after="0"/>
        <w:rPr/>
      </w:pPr>
      <w:r>
        <w:rPr>
          <w:rFonts w:cs="Times New Roman" w:ascii="Times New Roman" w:hAnsi="Times New Roman"/>
          <w:sz w:val="20"/>
          <w:lang w:val="de-DE"/>
        </w:rPr>
        <w:t xml:space="preserve">Katz, Harry C. , and Owen Darbishire. 1999. </w:t>
      </w:r>
      <w:r>
        <w:rPr>
          <w:rFonts w:cs="Times New Roman" w:ascii="Times New Roman" w:hAnsi="Times New Roman"/>
          <w:i/>
          <w:sz w:val="20"/>
          <w:lang w:val="de-DE"/>
        </w:rPr>
        <w:t>Converging Differences: Worldwide Changes in Employment Systems</w:t>
      </w:r>
      <w:r>
        <w:rPr>
          <w:rFonts w:cs="Times New Roman" w:ascii="Times New Roman" w:hAnsi="Times New Roman"/>
          <w:sz w:val="20"/>
          <w:lang w:val="de-DE"/>
        </w:rPr>
        <w:t>. Ithaca NY: Cornell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Martin, Andrew. 1999. Wage bargaining under EMU: Europeanization, Re-Nationalization, or Americanization ? Brussels: ETUI, DWP 99.01.03.</w:t>
      </w:r>
    </w:p>
    <w:p>
      <w:pPr>
        <w:pStyle w:val="Normal"/>
        <w:spacing w:before="240" w:after="0"/>
        <w:rPr/>
      </w:pPr>
      <w:r>
        <w:rPr>
          <w:rFonts w:cs="Times New Roman" w:ascii="Times New Roman" w:hAnsi="Times New Roman"/>
          <w:sz w:val="20"/>
          <w:lang w:val="de-DE"/>
        </w:rPr>
        <w:t xml:space="preserve">Martin, Andrew, and George Ross. 1999. In the Line of Fire. The Europeanization of Labor Representation. In </w:t>
      </w:r>
      <w:r>
        <w:rPr>
          <w:rFonts w:cs="Times New Roman" w:ascii="Times New Roman" w:hAnsi="Times New Roman"/>
          <w:i/>
          <w:sz w:val="20"/>
          <w:lang w:val="de-DE"/>
        </w:rPr>
        <w:t>The Brave New World of Labor: European Trade Unions at the Millenium</w:t>
      </w:r>
      <w:r>
        <w:rPr>
          <w:rFonts w:cs="Times New Roman" w:ascii="Times New Roman" w:hAnsi="Times New Roman"/>
          <w:sz w:val="20"/>
          <w:lang w:val="de-DE"/>
        </w:rPr>
        <w:t>, edited by A. Martin and G. Ross. New York: Berghahn.</w:t>
      </w:r>
    </w:p>
    <w:p>
      <w:pPr>
        <w:pStyle w:val="Normal"/>
        <w:spacing w:before="240" w:after="0"/>
        <w:rPr/>
      </w:pPr>
      <w:r>
        <w:rPr>
          <w:rFonts w:cs="Times New Roman" w:ascii="Times New Roman" w:hAnsi="Times New Roman"/>
          <w:sz w:val="20"/>
          <w:lang w:val="de-DE"/>
        </w:rPr>
        <w:t xml:space="preserve">Perez, Sofia. 2000. From De-Centralization to Reorganization: The resurgence of National-Level Social Bargaining in Italy and Spain. </w:t>
      </w:r>
      <w:r>
        <w:rPr>
          <w:rFonts w:cs="Times New Roman" w:ascii="Times New Roman" w:hAnsi="Times New Roman"/>
          <w:i/>
          <w:sz w:val="20"/>
          <w:lang w:val="de-DE"/>
        </w:rPr>
        <w:t>Comparative Politics</w:t>
      </w:r>
      <w:r>
        <w:rPr>
          <w:rFonts w:cs="Times New Roman" w:ascii="Times New Roman" w:hAnsi="Times New Roman"/>
          <w:sz w:val="20"/>
          <w:lang w:val="de-DE"/>
        </w:rPr>
        <w:t xml:space="preserve"> 33 (2).</w:t>
      </w:r>
    </w:p>
    <w:p>
      <w:pPr>
        <w:pStyle w:val="Normal"/>
        <w:spacing w:before="240" w:after="0"/>
        <w:rPr/>
      </w:pPr>
      <w:r>
        <w:rPr>
          <w:rFonts w:cs="Times New Roman" w:ascii="Times New Roman" w:hAnsi="Times New Roman"/>
          <w:sz w:val="20"/>
          <w:lang w:val="de-DE"/>
        </w:rPr>
        <w:t xml:space="preserve">Pochet, Philippe. 1999. Monetary Union and Collective Bargaining in Belgium. In </w:t>
      </w:r>
      <w:r>
        <w:rPr>
          <w:rFonts w:cs="Times New Roman" w:ascii="Times New Roman" w:hAnsi="Times New Roman"/>
          <w:i/>
          <w:sz w:val="20"/>
          <w:lang w:val="de-DE"/>
        </w:rPr>
        <w:t>Monetary union and Collective Bargaining in Europe</w:t>
      </w:r>
      <w:r>
        <w:rPr>
          <w:rFonts w:cs="Times New Roman" w:ascii="Times New Roman" w:hAnsi="Times New Roman"/>
          <w:sz w:val="20"/>
          <w:lang w:val="de-DE"/>
        </w:rPr>
        <w:t>, edited by P. Pochet. Brussels: PIE-Peter Lang.</w:t>
      </w:r>
    </w:p>
    <w:p>
      <w:pPr>
        <w:pStyle w:val="Normal"/>
        <w:spacing w:before="240" w:after="0"/>
        <w:rPr/>
      </w:pPr>
      <w:r>
        <w:rPr>
          <w:rFonts w:cs="Times New Roman" w:ascii="Times New Roman" w:hAnsi="Times New Roman"/>
          <w:sz w:val="20"/>
          <w:lang w:val="de-DE"/>
        </w:rPr>
        <w:t xml:space="preserve">Pochet, Philippe, ed. 2002. </w:t>
      </w:r>
      <w:r>
        <w:rPr>
          <w:rFonts w:cs="Times New Roman" w:ascii="Times New Roman" w:hAnsi="Times New Roman"/>
          <w:i/>
          <w:sz w:val="20"/>
          <w:lang w:val="de-DE"/>
        </w:rPr>
        <w:t>Wage Policy in the Euro-zone</w:t>
      </w:r>
      <w:r>
        <w:rPr>
          <w:rFonts w:cs="Times New Roman" w:ascii="Times New Roman" w:hAnsi="Times New Roman"/>
          <w:sz w:val="20"/>
          <w:lang w:val="de-DE"/>
        </w:rPr>
        <w:t>. Brussels: PIE Peter Lang.</w:t>
      </w:r>
    </w:p>
    <w:p>
      <w:pPr>
        <w:pStyle w:val="Normal"/>
        <w:spacing w:before="240" w:after="0"/>
        <w:rPr/>
      </w:pPr>
      <w:r>
        <w:rPr>
          <w:rFonts w:cs="Times New Roman" w:ascii="Times New Roman" w:hAnsi="Times New Roman"/>
          <w:sz w:val="20"/>
          <w:lang w:val="de-DE"/>
        </w:rPr>
        <w:t xml:space="preserve">Pochet, Philippe, and Giuseppe Fajertag, eds. 1997. </w:t>
      </w:r>
      <w:r>
        <w:rPr>
          <w:rFonts w:cs="Times New Roman" w:ascii="Times New Roman" w:hAnsi="Times New Roman"/>
          <w:i/>
          <w:sz w:val="20"/>
          <w:lang w:val="de-DE"/>
        </w:rPr>
        <w:t>Social Pacts in Europe</w:t>
      </w:r>
      <w:r>
        <w:rPr>
          <w:rFonts w:cs="Times New Roman" w:ascii="Times New Roman" w:hAnsi="Times New Roman"/>
          <w:sz w:val="20"/>
          <w:lang w:val="de-DE"/>
        </w:rPr>
        <w:t>. Brussels: ETUI/OSE.</w:t>
      </w:r>
    </w:p>
    <w:p>
      <w:pPr>
        <w:pStyle w:val="Normal"/>
        <w:spacing w:before="240" w:after="0"/>
        <w:rPr/>
      </w:pPr>
      <w:r>
        <w:rPr>
          <w:rFonts w:cs="Times New Roman" w:ascii="Times New Roman" w:hAnsi="Times New Roman"/>
          <w:sz w:val="20"/>
          <w:lang w:val="de-DE"/>
        </w:rPr>
        <w:t xml:space="preserve">Pochet, Philippe, and Giuseppe Fajertag, eds. 2000. </w:t>
      </w:r>
      <w:r>
        <w:rPr>
          <w:rFonts w:cs="Times New Roman" w:ascii="Times New Roman" w:hAnsi="Times New Roman"/>
          <w:i/>
          <w:sz w:val="20"/>
          <w:lang w:val="de-DE"/>
        </w:rPr>
        <w:t>Social Pacts in Europe - New Dynamics</w:t>
      </w:r>
      <w:r>
        <w:rPr>
          <w:rFonts w:cs="Times New Roman" w:ascii="Times New Roman" w:hAnsi="Times New Roman"/>
          <w:sz w:val="20"/>
          <w:lang w:val="de-DE"/>
        </w:rPr>
        <w:t>. Brussels: ETUI/OSE.</w:t>
      </w:r>
    </w:p>
    <w:p>
      <w:pPr>
        <w:pStyle w:val="Normal"/>
        <w:spacing w:before="240" w:after="0"/>
        <w:rPr/>
      </w:pPr>
      <w:r>
        <w:rPr>
          <w:rFonts w:cs="Times New Roman" w:ascii="Times New Roman" w:hAnsi="Times New Roman"/>
          <w:sz w:val="20"/>
          <w:lang w:val="de-DE"/>
        </w:rPr>
        <w:t xml:space="preserve">Rhodes, Martin. 1998. Globalization, Labour markets and Welfare States: A Future of 'Competitive Corporatism'? In </w:t>
      </w:r>
      <w:r>
        <w:rPr>
          <w:rFonts w:cs="Times New Roman" w:ascii="Times New Roman" w:hAnsi="Times New Roman"/>
          <w:i/>
          <w:sz w:val="20"/>
          <w:lang w:val="de-DE"/>
        </w:rPr>
        <w:t>The Future of European Welfare: A New Social Contract?</w:t>
      </w:r>
      <w:r>
        <w:rPr>
          <w:rFonts w:cs="Times New Roman" w:ascii="Times New Roman" w:hAnsi="Times New Roman"/>
          <w:sz w:val="20"/>
          <w:lang w:val="de-DE"/>
        </w:rPr>
        <w:t>, edited by M. Rhodes and Y. Mény. Basingstoke: Palgrave.</w:t>
      </w:r>
    </w:p>
    <w:p>
      <w:pPr>
        <w:pStyle w:val="Normal"/>
        <w:spacing w:before="240" w:after="0"/>
        <w:rPr/>
      </w:pPr>
      <w:r>
        <w:rPr>
          <w:rFonts w:cs="Times New Roman" w:ascii="Times New Roman" w:hAnsi="Times New Roman"/>
          <w:sz w:val="20"/>
          <w:lang w:val="de-DE"/>
        </w:rPr>
        <w:t xml:space="preserve">Rhodes, Martin. forthcoming. The Political Economy of Social Pacts: 'Competitive Corporatism' and European Welfare Reform. In </w:t>
      </w:r>
      <w:r>
        <w:rPr>
          <w:rFonts w:cs="Times New Roman" w:ascii="Times New Roman" w:hAnsi="Times New Roman"/>
          <w:i/>
          <w:sz w:val="20"/>
          <w:lang w:val="de-DE"/>
        </w:rPr>
        <w:t>The New Politics of the Welfare State</w:t>
      </w:r>
      <w:r>
        <w:rPr>
          <w:rFonts w:cs="Times New Roman" w:ascii="Times New Roman" w:hAnsi="Times New Roman"/>
          <w:sz w:val="20"/>
          <w:lang w:val="de-DE"/>
        </w:rPr>
        <w:t>, edited by P. Pierson.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Schelkle, Waltraud. 2002. Disciplining Device or Insurance Arrangement? Two Approaches to the Political Economy of EMU Policy Coordination. LSE: European Institute working paper 2002-01.</w:t>
      </w:r>
    </w:p>
    <w:p>
      <w:pPr>
        <w:pStyle w:val="Normal"/>
        <w:spacing w:before="240" w:after="0"/>
        <w:rPr/>
      </w:pPr>
      <w:r>
        <w:rPr>
          <w:rFonts w:cs="Times New Roman" w:ascii="Times New Roman" w:hAnsi="Times New Roman"/>
          <w:sz w:val="20"/>
          <w:lang w:val="de-DE"/>
        </w:rPr>
        <w:t xml:space="preserve">Schmitter, Philippe. 1981. Interest Intermediation and Regime Governability in Contemporary Western Europe and North America. In </w:t>
      </w:r>
      <w:r>
        <w:rPr>
          <w:rFonts w:cs="Times New Roman" w:ascii="Times New Roman" w:hAnsi="Times New Roman"/>
          <w:i/>
          <w:sz w:val="20"/>
          <w:lang w:val="de-DE"/>
        </w:rPr>
        <w:t>Organizing Interests in Western Europe</w:t>
      </w:r>
      <w:r>
        <w:rPr>
          <w:rFonts w:cs="Times New Roman" w:ascii="Times New Roman" w:hAnsi="Times New Roman"/>
          <w:sz w:val="20"/>
          <w:lang w:val="de-DE"/>
        </w:rPr>
        <w:t>, edited by S. Berger. Cambridge: Cambridge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Schulten, Thorsten. 2002. Europeanisation of Collective Bargaining. An Overview on Trade Union Initiatives for a Transnational Coordination of Collective Bargaining Policy. Düsseldorf: WSI Discussion Paper No. 101.</w:t>
      </w:r>
    </w:p>
    <w:p>
      <w:pPr>
        <w:pStyle w:val="Normal"/>
        <w:spacing w:before="240" w:after="0"/>
        <w:rPr/>
      </w:pPr>
      <w:r>
        <w:rPr>
          <w:rFonts w:cs="Times New Roman" w:ascii="Times New Roman" w:hAnsi="Times New Roman"/>
          <w:sz w:val="20"/>
          <w:lang w:val="de-DE"/>
        </w:rPr>
        <w:t xml:space="preserve">Soskice, David W. 1990. Reinterpreting Corporatism and Explaining Unemployment. Coordinated and Non-coordinated Market Economies. In </w:t>
      </w:r>
      <w:r>
        <w:rPr>
          <w:rFonts w:cs="Times New Roman" w:ascii="Times New Roman" w:hAnsi="Times New Roman"/>
          <w:i/>
          <w:sz w:val="20"/>
          <w:lang w:val="de-DE"/>
        </w:rPr>
        <w:t>Labour Relations and Economic Performance</w:t>
      </w:r>
      <w:r>
        <w:rPr>
          <w:rFonts w:cs="Times New Roman" w:ascii="Times New Roman" w:hAnsi="Times New Roman"/>
          <w:sz w:val="20"/>
          <w:lang w:val="de-DE"/>
        </w:rPr>
        <w:t>, edited by R. Brunetta and C. Dell’Aringa. London: Macmillan.</w:t>
      </w:r>
    </w:p>
    <w:p>
      <w:pPr>
        <w:pStyle w:val="Normal"/>
        <w:spacing w:before="240" w:after="0"/>
        <w:rPr/>
      </w:pPr>
      <w:r>
        <w:rPr>
          <w:rFonts w:cs="Times New Roman" w:ascii="Times New Roman" w:hAnsi="Times New Roman"/>
          <w:sz w:val="20"/>
          <w:lang w:val="de-DE"/>
        </w:rPr>
        <w:t xml:space="preserve">Soskice, David, and Torben Iversen. 2000. The non-Neutrality of Monetary Policy with Large Price or Wage Setters. </w:t>
      </w:r>
      <w:r>
        <w:rPr>
          <w:rFonts w:cs="Times New Roman" w:ascii="Times New Roman" w:hAnsi="Times New Roman"/>
          <w:i/>
          <w:sz w:val="20"/>
          <w:lang w:val="de-DE"/>
        </w:rPr>
        <w:t>Quarterly Journal of Economics</w:t>
      </w:r>
      <w:r>
        <w:rPr>
          <w:rFonts w:cs="Times New Roman" w:ascii="Times New Roman" w:hAnsi="Times New Roman"/>
          <w:sz w:val="20"/>
          <w:lang w:val="de-DE"/>
        </w:rPr>
        <w:t xml:space="preserve"> 115 (1).</w:t>
      </w:r>
    </w:p>
    <w:p>
      <w:pPr>
        <w:pStyle w:val="Normal"/>
        <w:spacing w:before="240" w:after="0"/>
        <w:rPr/>
      </w:pPr>
      <w:r>
        <w:rPr>
          <w:rFonts w:cs="Times New Roman" w:ascii="Times New Roman" w:hAnsi="Times New Roman"/>
          <w:sz w:val="20"/>
          <w:lang w:val="de-DE"/>
        </w:rPr>
        <w:t xml:space="preserve">Streeck, Wolfgang. 1992. </w:t>
      </w:r>
      <w:r>
        <w:rPr>
          <w:rFonts w:cs="Times New Roman" w:ascii="Times New Roman" w:hAnsi="Times New Roman"/>
          <w:i/>
          <w:sz w:val="20"/>
          <w:lang w:val="de-DE"/>
        </w:rPr>
        <w:t>Social Institutions and Economic Performance</w:t>
      </w:r>
      <w:r>
        <w:rPr>
          <w:rFonts w:cs="Times New Roman" w:ascii="Times New Roman" w:hAnsi="Times New Roman"/>
          <w:sz w:val="20"/>
          <w:lang w:val="de-DE"/>
        </w:rPr>
        <w:t>. London: Sage.</w:t>
      </w:r>
    </w:p>
    <w:p>
      <w:pPr>
        <w:pStyle w:val="Normal"/>
        <w:spacing w:before="240" w:after="0"/>
        <w:rPr/>
      </w:pPr>
      <w:r>
        <w:rPr>
          <w:rFonts w:cs="Times New Roman" w:ascii="Times New Roman" w:hAnsi="Times New Roman"/>
          <w:sz w:val="20"/>
          <w:lang w:val="de-DE"/>
        </w:rPr>
        <w:t xml:space="preserve">Streeck, Wolfgang. 1998. The Internationalization of Industrial Relations in Europe: Prospects and Problems. </w:t>
      </w:r>
      <w:r>
        <w:rPr>
          <w:rFonts w:cs="Times New Roman" w:ascii="Times New Roman" w:hAnsi="Times New Roman"/>
          <w:i/>
          <w:sz w:val="20"/>
          <w:lang w:val="de-DE"/>
        </w:rPr>
        <w:t>Politics &amp; Society</w:t>
      </w:r>
      <w:r>
        <w:rPr>
          <w:rFonts w:cs="Times New Roman" w:ascii="Times New Roman" w:hAnsi="Times New Roman"/>
          <w:sz w:val="20"/>
          <w:lang w:val="de-DE"/>
        </w:rPr>
        <w:t xml:space="preserve"> 26 (4, December):429-459.</w:t>
      </w:r>
    </w:p>
    <w:p>
      <w:pPr>
        <w:pStyle w:val="Normal"/>
        <w:spacing w:before="240" w:after="0"/>
        <w:rPr/>
      </w:pPr>
      <w:r>
        <w:rPr>
          <w:rFonts w:cs="Times New Roman" w:ascii="Times New Roman" w:hAnsi="Times New Roman"/>
          <w:sz w:val="20"/>
          <w:lang w:val="de-DE"/>
        </w:rPr>
        <w:t xml:space="preserve">Thelen, Kathleen. 2001. Varieties of Labor Politics in the Developed Democracies. In </w:t>
      </w:r>
      <w:r>
        <w:rPr>
          <w:rFonts w:cs="Times New Roman" w:ascii="Times New Roman" w:hAnsi="Times New Roman"/>
          <w:i/>
          <w:sz w:val="20"/>
          <w:lang w:val="de-DE"/>
        </w:rPr>
        <w:t>Varieties of Capitalism: The Institutional Foundations of Comparative Advantage</w:t>
      </w:r>
      <w:r>
        <w:rPr>
          <w:rFonts w:cs="Times New Roman" w:ascii="Times New Roman" w:hAnsi="Times New Roman"/>
          <w:sz w:val="20"/>
          <w:lang w:val="de-DE"/>
        </w:rPr>
        <w:t>, edited by P. A. Hall and D. Soskice. Oxford: Oxford University Press.</w:t>
      </w:r>
    </w:p>
    <w:p>
      <w:pPr>
        <w:pStyle w:val="Normal"/>
        <w:spacing w:before="240" w:after="0"/>
        <w:rPr/>
      </w:pPr>
      <w:r>
        <w:rPr>
          <w:rFonts w:cs="Times New Roman" w:ascii="Times New Roman" w:hAnsi="Times New Roman"/>
          <w:sz w:val="20"/>
          <w:lang w:val="de-DE"/>
        </w:rPr>
        <w:t xml:space="preserve">Traxler, Franz. 2002, Wage Regulation between Industrial Democracy and Market Pressures. </w:t>
      </w:r>
      <w:r>
        <w:rPr>
          <w:rFonts w:cs="Times New Roman" w:ascii="Times New Roman" w:hAnsi="Times New Roman"/>
          <w:i/>
          <w:sz w:val="20"/>
          <w:lang w:val="de-DE"/>
        </w:rPr>
        <w:t xml:space="preserve">European Sociological Review, </w:t>
      </w:r>
      <w:r>
        <w:rPr>
          <w:rFonts w:cs="Times New Roman" w:ascii="Times New Roman" w:hAnsi="Times New Roman"/>
          <w:b/>
          <w:sz w:val="20"/>
          <w:lang w:val="de-DE"/>
        </w:rPr>
        <w:t>18</w:t>
      </w:r>
      <w:r>
        <w:rPr>
          <w:rFonts w:cs="Times New Roman" w:ascii="Times New Roman" w:hAnsi="Times New Roman"/>
          <w:sz w:val="20"/>
          <w:lang w:val="de-DE"/>
        </w:rPr>
        <w:t xml:space="preserve"> (1).</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 xml:space="preserve">Traxler, Franz, and Martin Behrens. 2002, Collective bargaining Coverage and Extension Procedures, Dublin: EIRO. </w:t>
      </w:r>
    </w:p>
    <w:p>
      <w:pPr>
        <w:pStyle w:val="Normal"/>
        <w:spacing w:before="240" w:after="0"/>
        <w:rPr/>
      </w:pPr>
      <w:r>
        <w:rPr>
          <w:rFonts w:cs="Times New Roman" w:ascii="Times New Roman" w:hAnsi="Times New Roman"/>
          <w:sz w:val="20"/>
          <w:lang w:val="de-DE"/>
        </w:rPr>
        <w:t xml:space="preserve">Tsoukalis, Loukas. 1997. </w:t>
      </w:r>
      <w:r>
        <w:rPr>
          <w:rFonts w:cs="Times New Roman" w:ascii="Times New Roman" w:hAnsi="Times New Roman"/>
          <w:i/>
          <w:sz w:val="20"/>
          <w:lang w:val="de-DE"/>
        </w:rPr>
        <w:t>The New European Economy Revisited</w:t>
      </w:r>
      <w:r>
        <w:rPr>
          <w:rFonts w:cs="Times New Roman" w:ascii="Times New Roman" w:hAnsi="Times New Roman"/>
          <w:sz w:val="20"/>
          <w:lang w:val="de-DE"/>
        </w:rPr>
        <w:t>. Oxford: Oxford University Press.</w:t>
      </w:r>
    </w:p>
    <w:p>
      <w:pPr>
        <w:pStyle w:val="Normal"/>
        <w:spacing w:before="240" w:after="0"/>
        <w:rPr/>
      </w:pPr>
      <w:r>
        <w:rPr>
          <w:rFonts w:cs="Times New Roman" w:ascii="Times New Roman" w:hAnsi="Times New Roman"/>
          <w:sz w:val="20"/>
          <w:lang w:val="de-DE"/>
        </w:rPr>
        <w:t xml:space="preserve">Visser, Jelle, and Anton Hemerijck. 1997. </w:t>
      </w:r>
      <w:r>
        <w:rPr>
          <w:rFonts w:cs="Times New Roman" w:ascii="Times New Roman" w:hAnsi="Times New Roman"/>
          <w:i/>
          <w:sz w:val="20"/>
          <w:lang w:val="de-DE"/>
        </w:rPr>
        <w:t>A Dutch miracle : job growth, welfare reform and corporatism in the Netherlands</w:t>
      </w:r>
      <w:r>
        <w:rPr>
          <w:rFonts w:cs="Times New Roman" w:ascii="Times New Roman" w:hAnsi="Times New Roman"/>
          <w:sz w:val="20"/>
          <w:lang w:val="de-DE"/>
        </w:rPr>
        <w:t>. Amsterdam: Amsterdam University Press.</w:t>
      </w:r>
    </w:p>
    <w:p>
      <w:pPr>
        <w:pStyle w:val="Normal"/>
        <w:spacing w:before="240" w:after="0"/>
        <w:rPr/>
      </w:pPr>
      <w:r>
        <w:rPr>
          <w:rFonts w:cs="Times New Roman" w:ascii="Times New Roman" w:hAnsi="Times New Roman"/>
          <w:sz w:val="20"/>
          <w:lang w:val="de-DE"/>
        </w:rPr>
        <w:t xml:space="preserve">Wood, Stewart. 2001. Business, Government, and Patterns of Labor Market Policy in Britain and the Federal Reprublic of Germany. In </w:t>
      </w:r>
      <w:r>
        <w:rPr>
          <w:rFonts w:cs="Times New Roman" w:ascii="Times New Roman" w:hAnsi="Times New Roman"/>
          <w:i/>
          <w:sz w:val="20"/>
          <w:lang w:val="de-DE"/>
        </w:rPr>
        <w:t>Varieties of Capitalism: The institutional foundations of competitiveness</w:t>
      </w:r>
      <w:r>
        <w:rPr>
          <w:rFonts w:cs="Times New Roman" w:ascii="Times New Roman" w:hAnsi="Times New Roman"/>
          <w:sz w:val="20"/>
          <w:lang w:val="de-DE"/>
        </w:rPr>
        <w:t>, edited by P. A. Hall and D. Soskice.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Wyplosz, Charles. 2002. Fiscal Policy: Rules or Institutions? Mimeo. Graduate Institute for International Studies, Geneva and CEPR.</w:t>
      </w:r>
    </w:p>
    <w:p>
      <w:pPr>
        <w:pStyle w:val="Normal"/>
        <w:spacing w:lineRule="auto" w:line="360"/>
        <w:rPr>
          <w:rFonts w:ascii="Times New Roman" w:hAnsi="Times New Roman" w:cs="Times New Roman"/>
          <w:b/>
          <w:b/>
          <w:sz w:val="20"/>
          <w:lang w:val="de-DE"/>
        </w:rPr>
      </w:pPr>
      <w:r>
        <w:rPr>
          <w:rFonts w:cs="Times New Roman" w:ascii="Times New Roman" w:hAnsi="Times New Roman"/>
          <w:b/>
          <w:sz w:val="20"/>
          <w:lang w:val="de-DE"/>
        </w:rPr>
      </w:r>
    </w:p>
    <w:p>
      <w:pPr>
        <w:pStyle w:val="Normal"/>
        <w:spacing w:lineRule="auto" w:line="360"/>
        <w:rPr>
          <w:rFonts w:ascii="Times New Roman" w:hAnsi="Times New Roman" w:cs="Times New Roman"/>
          <w:b/>
          <w:b/>
          <w:sz w:val="20"/>
          <w:lang w:val="de-DE"/>
        </w:rPr>
      </w:pPr>
      <w:r>
        <w:rPr>
          <w:rFonts w:cs="Times New Roman" w:ascii="Times New Roman" w:hAnsi="Times New Roman"/>
          <w:b/>
          <w:sz w:val="20"/>
          <w:lang w:val="de-DE"/>
        </w:rPr>
      </w:r>
    </w:p>
    <w:p>
      <w:pPr>
        <w:pStyle w:val="Normal"/>
        <w:spacing w:lineRule="auto" w:line="360"/>
        <w:rPr>
          <w:rFonts w:ascii="Times New Roman" w:hAnsi="Times New Roman" w:cs="Times New Roman"/>
          <w:b/>
          <w:b/>
          <w:sz w:val="20"/>
          <w:lang w:val="de-DE"/>
        </w:rPr>
      </w:pPr>
      <w:r>
        <w:rPr>
          <w:rFonts w:cs="Times New Roman" w:ascii="Times New Roman" w:hAnsi="Times New Roman"/>
          <w:b/>
          <w:sz w:val="20"/>
          <w:lang w:val="de-DE"/>
        </w:rPr>
      </w:r>
    </w:p>
    <w:sectPr>
      <w:footnotePr>
        <w:numFmt w:val="decimal"/>
        <w:numRestart w:val="eachSect"/>
      </w:footnote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180" w:leader="none"/>
      </w:tabs>
      <w:rPr>
        <w:sz w:val="20"/>
      </w:rPr>
    </w:pPr>
    <w:r>
      <w:rPr>
        <w:sz w:val="20"/>
      </w:rPr>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42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5pt;height:13.6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1399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merkung des Übersetzers: wage benchmarking</w:t>
      </w:r>
    </w:p>
  </w:footnote>
  <w:footnote w:id="3">
    <w:p>
      <w:pPr>
        <w:pStyle w:val="Footnote"/>
        <w:rPr/>
      </w:pPr>
      <w:r>
        <w:rPr>
          <w:rStyle w:val="FootnoteCharacters"/>
        </w:rPr>
        <w:footnoteRef/>
      </w:r>
      <w:r>
        <w:rPr/>
        <w:t xml:space="preserve"> </w:t>
      </w:r>
      <w:r>
        <w:rPr/>
        <w:t xml:space="preserve">Anm.des Übersetzers: </w:t>
      </w:r>
      <w:r>
        <w:rPr>
          <w:i/>
        </w:rPr>
        <w:t>non-accelerating inflation rate of unemployment</w:t>
      </w:r>
      <w:r>
        <w:rPr/>
        <w:t xml:space="preserve">: beschreibt die Höhe der Arbeitslosenquote, die mit einer konstanten Inflationsrate vereinbar ist. </w:t>
      </w:r>
    </w:p>
  </w:footnote>
  <w:footnote w:id="4">
    <w:p>
      <w:pPr>
        <w:pStyle w:val="Footnote"/>
        <w:rPr/>
      </w:pPr>
      <w:r>
        <w:rPr>
          <w:rStyle w:val="FootnoteCharacters"/>
        </w:rPr>
        <w:footnoteRef/>
      </w:r>
      <w:r>
        <w:rPr/>
        <w:t xml:space="preserve"> </w:t>
      </w:r>
      <w:r>
        <w:rPr/>
        <w:t>Dieser Abschnitt bezieht sich stark auf die Analyse in Crespo 2001.</w:t>
      </w:r>
    </w:p>
  </w:footnote>
  <w:footnote w:id="5">
    <w:p>
      <w:pPr>
        <w:pStyle w:val="Footnote"/>
        <w:rPr/>
      </w:pPr>
      <w:r>
        <w:rPr>
          <w:rStyle w:val="FootnoteCharacters"/>
        </w:rPr>
        <w:footnoteRef/>
      </w:r>
      <w:r>
        <w:rPr/>
        <w:t xml:space="preserve"> </w:t>
      </w:r>
      <w:r>
        <w:rPr/>
        <w:t>Anmerkung des Übersetzers: HICP (Harmonised Index of Consumer Prices) = Index der Verbraucherpreise</w:t>
      </w:r>
    </w:p>
  </w:footnote>
  <w:footnote w:id="6">
    <w:p>
      <w:pPr>
        <w:pStyle w:val="Footnote"/>
        <w:rPr/>
      </w:pPr>
      <w:r>
        <w:rPr>
          <w:rStyle w:val="FootnoteCharacters"/>
        </w:rPr>
        <w:footnoteRef/>
      </w:r>
      <w:r>
        <w:rPr/>
        <w:t xml:space="preserve"> </w:t>
      </w:r>
      <w:r>
        <w:rPr/>
        <w:t>Eine weitere, gleichwertig plausible Erklärung für die Abnahme der Arbeitslosigkeit ist, daß die Veränderungen des Lohnverhandlungssystems in den vorherigen Jahren Spaniens Exportwettbewerbsfähigkeit signifikant verbessert hatten, was zu höherem Wachstum führte ohne die normalerweise damit verbundenen Inflationseffekte.</w:t>
      </w:r>
    </w:p>
  </w:footnote>
  <w:footnote w:id="7">
    <w:p>
      <w:pPr>
        <w:pStyle w:val="Footnote"/>
        <w:rPr/>
      </w:pPr>
      <w:r>
        <w:rPr>
          <w:rStyle w:val="FootnoteCharacters"/>
        </w:rPr>
        <w:footnoteRef/>
      </w:r>
      <w:r>
        <w:rPr/>
        <w:t xml:space="preserve"> </w:t>
      </w:r>
      <w:r>
        <w:rPr/>
        <w:t xml:space="preserve">Anmerkung des Übersetzers: der englische Begriff ‘tacit skills’ impliziert zudem die Nichtkodifizierbarkeit dieser Fertigkeiten. </w:t>
      </w:r>
    </w:p>
  </w:footnote>
  <w:footnote w:id="8">
    <w:p>
      <w:pPr>
        <w:pStyle w:val="Footnote"/>
        <w:rPr/>
      </w:pPr>
      <w:r>
        <w:rPr>
          <w:rStyle w:val="FootnoteCharacters"/>
        </w:rPr>
        <w:footnoteRef/>
      </w:r>
      <w:r>
        <w:rPr/>
        <w:t xml:space="preserve"> </w:t>
      </w:r>
      <w:r>
        <w:rPr/>
        <w:t xml:space="preserve">Es ist wichtig Lohnvergleiche – welche oft kompetitiver Natur sind – nicht mit Lohnkoordinierung zu verwechseln. Das erste ist ein einfaches Stackelberg Szenario, in dem Löhne zuerst im Land A gesetzt werden und deren Höhe oder Wachstum sich in den nachfolgenden Abschlüssen anderer Länder widerspiegelt. Lohnkoordinierung allerdings erfordert, daß Lohnfindungsparteien verschiedener Länder sich </w:t>
      </w:r>
      <w:r>
        <w:rPr>
          <w:i/>
        </w:rPr>
        <w:t>ex ante</w:t>
      </w:r>
      <w:r>
        <w:rPr/>
        <w:t xml:space="preserve"> über die Höhe des Lohnwachstums (Ober- und Untergrenze) verständigen und sich im Anschluß an diese Vereinbarung auch halten.</w:t>
      </w:r>
    </w:p>
  </w:footnote>
  <w:footnote w:id="9">
    <w:p>
      <w:pPr>
        <w:pStyle w:val="Footnote"/>
        <w:rPr/>
      </w:pPr>
      <w:r>
        <w:rPr>
          <w:rStyle w:val="FootnoteCharacters"/>
        </w:rPr>
        <w:footnoteRef/>
      </w:r>
      <w:r>
        <w:rPr/>
        <w:t xml:space="preserve"> </w:t>
      </w:r>
      <w:r>
        <w:rPr/>
        <w:t xml:space="preserve">Die hohe Gesamtarbeitslosenrate in Belgien (über 10%) verbirgt zwei sehr verschiedene regionale Arbeitslosenraten: die Rate für Flandern liegt bei 4-5%, während Arbeitslosigkeit in Wallonien (und Brüssel) in der Größenordnung von 17% liegt. Es gibt zwar nur wenige Studien darüber, doch diese wenigen legen nahe, daß sich die Arbeitslosenraten in den beiden Regionen so unterschiedlich entwickelt haben aufgrund der Art wie ähnliche (nationale) moderate Lohnabschlüsse mit der Exportstruktur des Landes interagiert hat. Flandern macht über 75% des belgischen Exportgeschäfts aus, was bedeutet das Lohnzurückhaltung (in LSK ausgedrückt) die eine signifikanten Abwertung des realen Wechselkurses bewirkte, Flandern ermöglichte sehr schnell zu wachsen, während das Wachstum (und damit die Beschäftigung) Walloniens nur geringfügig davon beeinflußt wurde. Diese Interpretation wird durch die Tatsache gestützt, daß flämische Arbeitslosigkeit scheinbar in höherem Maße vom Wirtschaftszyklus beeinträchtigt wird: sie stieg mit dem Abschwung im Jahre 2001 steil an, während sie in Wallonien stabil blieb. Kurzum: Flandern hat, wie auch die Niederlande in den 1990ern, ein Regime eingeführt, welches auf einem wirtschaftlichem Wachstum basiert, welches durch einen günstigen realen Wechselkurs angetrieben wird. </w:t>
      </w:r>
    </w:p>
  </w:footnote>
  <w:footnote w:id="10">
    <w:p>
      <w:pPr>
        <w:pStyle w:val="Footnote"/>
        <w:rPr/>
      </w:pPr>
      <w:r>
        <w:rPr>
          <w:rStyle w:val="FootnoteCharacters"/>
        </w:rPr>
        <w:footnoteRef/>
      </w:r>
      <w:r>
        <w:rPr/>
        <w:t xml:space="preserve"> </w:t>
      </w:r>
      <w:r>
        <w:rPr/>
        <w:t>Zwar funktioniert dieses System sehr gut für größere Exportfirmen, doch ist die über-wiegende Mehrheit der italienischen Arbeiter – einige Schätzungen gehen von bis zu 95% aus - in Unternehmen mit weniger als zehn Arbeitern angestellt und fällt damit aus dem Rahmen dieses Systems. Das Resultat ist daß Löhne in kleineren Firmen zusätzlichen Abwärtsdruck auf Löhne in großen Firmen verursachen.</w:t>
      </w:r>
    </w:p>
  </w:footnote>
  <w:footnote w:id="11">
    <w:p>
      <w:pPr>
        <w:pStyle w:val="Footnote"/>
        <w:rPr/>
      </w:pPr>
      <w:r>
        <w:rPr>
          <w:rStyle w:val="FootnoteCharacters"/>
        </w:rPr>
        <w:footnoteRef/>
      </w:r>
      <w:r>
        <w:rPr/>
        <w:t xml:space="preserve"> </w:t>
      </w:r>
      <w:r>
        <w:rPr/>
        <w:t>Siehe Soskice &amp; Iversen (2000) für Details zur Modelkonstruktion</w:t>
      </w:r>
    </w:p>
  </w:footnote>
  <w:footnote w:id="12">
    <w:p>
      <w:pPr>
        <w:pStyle w:val="Footnote"/>
        <w:rPr/>
      </w:pPr>
      <w:r>
        <w:rPr>
          <w:rStyle w:val="FootnoteCharacters"/>
        </w:rPr>
        <w:footnoteRef/>
      </w:r>
      <w:r>
        <w:rPr/>
        <w:t xml:space="preserve"> </w:t>
      </w:r>
      <w:r>
        <w:rPr/>
        <w:t xml:space="preserve">Die Bedingung lautet </w:t>
      </w:r>
      <w:r>
        <w:rPr/>
        <w:object w:dxaOrig="526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3pt;height:36pt" filled="f" o:ole="">
            <v:imagedata r:id="rId1" o:title=""/>
          </v:shape>
          <o:OLEObject Type="Embed" ProgID="" ShapeID="ole_rId104" DrawAspect="Content" ObjectID="_1311219622" r:id="rId104"/>
        </w:object>
      </w:r>
    </w:p>
  </w:footnote>
  <w:footnote w:id="13">
    <w:p>
      <w:pPr>
        <w:pStyle w:val="Footnote"/>
        <w:rPr/>
      </w:pPr>
      <w:r>
        <w:rPr>
          <w:rStyle w:val="FootnoteCharacters"/>
        </w:rPr>
        <w:footnoteRef/>
      </w:r>
      <w:r>
        <w:rPr/>
        <w:t xml:space="preserve"> </w:t>
      </w:r>
      <w:r>
        <w:rPr/>
        <w:t xml:space="preserve">Obwohl deutsche Lohnfindungsparteien in der EWU besser gestellt wären, wenn sie </w:t>
      </w:r>
      <w:r>
        <w:rPr>
          <w:rFonts w:eastAsia="Symbol" w:cs="Symbol" w:ascii="Symbol" w:hAnsi="Symbol"/>
          <w:i/>
        </w:rPr>
        <w:t></w:t>
      </w:r>
      <w:r>
        <w:rPr/>
        <w:t xml:space="preserve"> wählen würden. Wenn die Alternative zur Wahl von </w:t>
      </w:r>
      <w:r>
        <w:rPr>
          <w:rFonts w:eastAsia="Symbol" w:cs="Symbol" w:ascii="Symbol" w:hAnsi="Symbol"/>
          <w:i/>
        </w:rPr>
        <w:t></w:t>
      </w:r>
      <w:r>
        <w:rPr>
          <w:i/>
        </w:rPr>
        <w:t xml:space="preserve"> </w:t>
      </w:r>
      <w:r>
        <w:rPr/>
        <w:t xml:space="preserve">darin besteht, daß die EZB die Zinssätze erhöht und die Gesamtnachfrage auf </w:t>
      </w:r>
      <w:r>
        <w:rPr>
          <w:i/>
        </w:rPr>
        <w:t>A</w:t>
      </w:r>
      <w:r>
        <w:rPr/>
        <w:t xml:space="preserve"> zurückkehrt, gäbe es eine Paretoverbesserung durch die Wahl von </w:t>
      </w:r>
      <w:r>
        <w:rPr>
          <w:rFonts w:eastAsia="Symbol" w:cs="Symbol" w:ascii="Symbol" w:hAnsi="Symbol"/>
          <w:i/>
        </w:rPr>
        <w:t></w:t>
      </w:r>
      <w:r>
        <w:rPr/>
        <w:t xml:space="preserve"> wenn die Indifferenzkurve durch </w:t>
      </w:r>
      <w:r>
        <w:rPr>
          <w:rFonts w:eastAsia="Symbol" w:cs="Symbol" w:ascii="Symbol" w:hAnsi="Symbol"/>
          <w:i/>
        </w:rPr>
        <w:t></w:t>
      </w:r>
      <w:r>
        <w:rPr/>
        <w:t xml:space="preserve"> die vertikale ln</w:t>
      </w:r>
      <w:r>
        <w:rPr>
          <w:i/>
        </w:rPr>
        <w:t>A</w:t>
      </w:r>
      <w:r>
        <w:rPr>
          <w:i/>
          <w:vertAlign w:val="superscript"/>
        </w:rPr>
        <w:t>1</w:t>
      </w:r>
      <w:r>
        <w:rPr/>
        <w:t xml:space="preserve"> Linie unterhalb von </w:t>
      </w:r>
      <w:r>
        <w:rPr>
          <w:rFonts w:eastAsia="Symbol" w:cs="Symbol" w:ascii="Symbol" w:hAnsi="Symbol"/>
          <w:i/>
        </w:rPr>
        <w:t></w:t>
      </w:r>
      <w:r>
        <w:rPr/>
        <w:t xml:space="preserve"> schneidet.</w:t>
      </w:r>
    </w:p>
  </w:footnote>
  <w:footnote w:id="14">
    <w:p>
      <w:pPr>
        <w:pStyle w:val="Footnote"/>
        <w:rPr/>
      </w:pPr>
      <w:r>
        <w:rPr>
          <w:rStyle w:val="FootnoteCharacters"/>
        </w:rPr>
        <w:footnoteRef/>
      </w:r>
      <w:r>
        <w:rPr/>
        <w:t xml:space="preserve"> </w:t>
      </w:r>
      <w:r>
        <w:rPr/>
        <w:t>Anmerkung des Übersetzers: Broad Economic Policy Guidelines (BEPG)</w:t>
      </w:r>
    </w:p>
  </w:footnote>
  <w:footnote w:id="15">
    <w:p>
      <w:pPr>
        <w:pStyle w:val="Footnote"/>
        <w:rPr/>
      </w:pPr>
      <w:r>
        <w:rPr>
          <w:rStyle w:val="FootnoteCharacters"/>
        </w:rPr>
        <w:footnoteRef/>
      </w:r>
      <w:r>
        <w:rPr/>
        <w:t xml:space="preserve"> </w:t>
      </w:r>
      <w:r>
        <w:rPr/>
        <w:t xml:space="preserve">Zusammengenommen sind der gegenseitige Überwachungsmechanismus und die Gliederung um die </w:t>
      </w:r>
      <w:r>
        <w:rPr>
          <w:rFonts w:cs="Times New Roman" w:ascii="Times New Roman" w:hAnsi="Times New Roman"/>
          <w:lang w:val="de-DE"/>
        </w:rPr>
        <w:t xml:space="preserve">‚Grundzüge der Wirtschaftspolitik’ </w:t>
      </w:r>
      <w:r>
        <w:rPr/>
        <w:t xml:space="preserve">eine Form dessen, was in der jüngsten Europäischen Integrationsliteratur als ‘Offene Koordinierungsmethode’ bekannt geworden ist (Hodson &amp; Maher 2000; Begg et al. 2003 bieten gute Zusammenfassungen hierüber an). </w:t>
      </w:r>
    </w:p>
  </w:footnote>
  <w:footnote w:id="16">
    <w:p>
      <w:pPr>
        <w:pStyle w:val="Footnote"/>
        <w:rPr/>
      </w:pPr>
      <w:r>
        <w:rPr>
          <w:rStyle w:val="FootnoteCharacters"/>
        </w:rPr>
        <w:footnoteRef/>
      </w:r>
      <w:r>
        <w:rPr/>
        <w:t xml:space="preserve"> </w:t>
      </w:r>
      <w:r>
        <w:rPr/>
        <w:t xml:space="preserve">Das Gegenargument zur Verteidigung des SWP lautet, daß die Länder angehalten sind ihre Haushalte über den Zyklus auszugleichen. In diesem Falle würde die 3% Defizitgrenze der Fiskalpolitik genügend Spielraum lassen, auch in einem Abschwung zu operieren. Mag dies auch der Fall sein, hilft es kaum Ländern wie Deutschland oder Frankreich, welche die SWP Grenze bereits in 2003 und wohl auch in 2004 überschreiten werden. </w:t>
      </w:r>
    </w:p>
  </w:footnote>
  <w:footnote w:id="17">
    <w:p>
      <w:pPr>
        <w:pStyle w:val="Footnote"/>
        <w:rPr/>
      </w:pPr>
      <w:r>
        <w:rPr>
          <w:rStyle w:val="FootnoteCharacters"/>
        </w:rPr>
        <w:footnoteRef/>
      </w:r>
      <w:r>
        <w:rPr/>
        <w:t xml:space="preserve"> </w:t>
      </w:r>
      <w:r>
        <w:rPr/>
        <w:t xml:space="preserve">Dank gebührt Waltraud Schelkle und Dermot Hodson für ihr Insistieren auf diesem Punkt. </w:t>
      </w:r>
    </w:p>
  </w:footnote>
  <w:footnote w:id="18">
    <w:p>
      <w:pPr>
        <w:pStyle w:val="Footnote"/>
        <w:rPr/>
      </w:pPr>
      <w:r>
        <w:rPr>
          <w:rStyle w:val="FootnoteCharacters"/>
        </w:rPr>
        <w:footnoteRef/>
      </w:r>
      <w:r>
        <w:rPr/>
        <w:t xml:space="preserve"> </w:t>
      </w:r>
      <w:r>
        <w:rPr/>
        <w:t xml:space="preserve">Für einen Überblick über diese Debatte, siehe Issing (2002), De Grauwe (2000); die Artikel in der EWU Ausgabe des Oxford Review of Economic Policy Vol.19, Nr. 1, hier insbesondere Allsopp &amp; Artis (2003), Buti et al. (2003) und Buiter (2003). </w:t>
      </w:r>
    </w:p>
  </w:footnote>
  <w:footnote w:id="19">
    <w:p>
      <w:pPr>
        <w:pStyle w:val="Footnote"/>
        <w:rPr/>
      </w:pPr>
      <w:r>
        <w:rPr>
          <w:rStyle w:val="FootnoteCharacters"/>
        </w:rPr>
        <w:footnoteRef/>
      </w:r>
      <w:r>
        <w:rPr/>
        <w:t xml:space="preserve"> </w:t>
      </w:r>
      <w:r>
        <w:rPr/>
        <w:t xml:space="preserve">Es scheint verschiedene Problemtypen bei Defizitkontingenten zu geben. Zusätzlich zu denjenigen, welche bei Buti et al. (2003: 103-104) identifiziert wurden, haben wir zwei weitere ausfindig gemacht, wovon eines von eher ‘politischer’ Natur ist, während das andere den Kern des System der Defizitkontingente selbst in Frage stellt. Erstens können fiskalpolitisch konservative Regierungen versuchen ihren verschwenderischen Nachbarn eine hohe ‘Wechselrate’ aufzubürden, d.h. einen de facto politisch begründeten Reservationspreis aufzustellen. Während dies jedoch noch durch entsprechende Vertragsklauseln über Verpflichtung zur Kooperation umgangen werden könnte, scheint das zweite Problem, welches die Merkmale eines Marktversagens trägt, schwerer zu lösen. Betreibt Staat A fiskale Expansion während die meisten anderen Länder eine restriktive Haltung einnehmen und zieht sich fiskal zusammen, während die anderen expansive Politik betreiben, wird A einen systematisch niedrigeren Preis für die gekauften Defizitkontingente bezahlen und empfängt einen systematisch höheren Preis für die Defizitkontingente, welche es verkauft (wir ignorieren hier die Frage, ob Staat A seine Marktmacht strategisch ausnutzt oder sich nur zufällig in dieser Situation wiederfindet). Wenn die Verteilung der Vorteile so offensichtlich einem einzelnen Teilnehmer zum Vorteil gereicht, werden andere die Frage nach der grund-legenden Gerechtigkeit des Systems stellen. Zudem würde dies in einer Welt der rationalen Erwartungen dazu führen, daß alle Länder ex ante die Strategie A’s emulieren (wissend, daß A seinen Vorteil opportunistisch nutzen wird) und so könnte das System der Defizit-kontingenten, anstatt antizyklisch wie vorgesehen, prozyklischer Natur werden. </w:t>
      </w:r>
    </w:p>
  </w:footnote>
  <w:footnote w:id="20">
    <w:p>
      <w:pPr>
        <w:pStyle w:val="Footnote"/>
        <w:rPr/>
      </w:pPr>
      <w:r>
        <w:rPr>
          <w:rStyle w:val="FootnoteCharacters"/>
        </w:rPr>
        <w:footnoteRef/>
      </w:r>
      <w:r>
        <w:rPr/>
        <w:t xml:space="preserve"> </w:t>
      </w:r>
      <w:r>
        <w:rPr/>
        <w:t>Die Gleichung für Lohnfindungsparteien würde in etwa folgendermaßen aussehen: ΔW = 1/2 (ΔLP</w:t>
      </w:r>
      <w:r>
        <w:rPr>
          <w:vertAlign w:val="subscript"/>
        </w:rPr>
        <w:t>t-1</w:t>
      </w:r>
      <w:r>
        <w:rPr/>
        <w:t xml:space="preserve"> + ΔΠ</w:t>
      </w:r>
      <w:r>
        <w:rPr>
          <w:vertAlign w:val="subscript"/>
        </w:rPr>
        <w:t xml:space="preserve"> t-1</w:t>
      </w:r>
      <w:r>
        <w:rPr/>
        <w:t>) + 1/2 (ΔLP</w:t>
      </w:r>
      <w:r>
        <w:rPr>
          <w:vertAlign w:val="subscript"/>
        </w:rPr>
        <w:t>t</w:t>
      </w:r>
      <w:r>
        <w:rPr/>
        <w:t xml:space="preserve"> + ΔΠ</w:t>
      </w:r>
      <w:r>
        <w:rPr>
          <w:vertAlign w:val="subscript"/>
        </w:rPr>
        <w:t xml:space="preserve"> t</w:t>
      </w:r>
      <w:r>
        <w:rPr/>
        <w:t>), wobei W die Nominallöhne, LP die Arbeitsproduktivität und Π die Preisinflation bezeichnen.</w:t>
      </w:r>
    </w:p>
  </w:footnote>
  <w:footnote w:id="21">
    <w:p>
      <w:pPr>
        <w:pStyle w:val="Footnote"/>
        <w:rPr/>
      </w:pPr>
      <w:r>
        <w:rPr>
          <w:rStyle w:val="FootnoteCharacters"/>
        </w:rPr>
        <w:footnoteRef/>
      </w:r>
      <w:r>
        <w:rPr/>
        <w:t xml:space="preserve"> </w:t>
      </w:r>
      <w:r>
        <w:rPr/>
        <w:t>Es gilt zu beachten daß diese Institutionen auf Firmenebene logisch und chronologisch mit dem Entstehen der koordinierten Lohnverhandlung in Verbindung gebracht werden können: zwar setzt dies eine Lohnuntergrenze für Firmen fest, bietet aber dafür auch institutionelle Lösungen an, welche Unternehmen erlauben interne Flexibilität zu wahren und somit in höherwertige Marktsegmente vorzustoßen (Hall &amp; Soskice 2001; Thelen 2001).</w:t>
      </w:r>
    </w:p>
  </w:footnote>
  <w:footnote w:id="22">
    <w:p>
      <w:pPr>
        <w:pStyle w:val="Footnote"/>
        <w:rPr/>
      </w:pPr>
      <w:r>
        <w:rPr>
          <w:rStyle w:val="FootnoteCharacters"/>
        </w:rPr>
        <w:footnoteRef/>
      </w:r>
      <w:r>
        <w:rPr/>
        <w:t xml:space="preserve"> </w:t>
      </w:r>
      <w:r>
        <w:rPr/>
        <w:t xml:space="preserve">Obwohl es, abgesehen vom Ausnahmefall des Einbüßens der Kreditfähigkeit von Regierungen, relativ unklar bleibt wie eine Fiskalpolitik welche gegenüber der Gesamtverschuldungssituation neutral ist (was eine wichtige Bedingung ist), inflationäre Effekte haben könnte (siehe in Kürze Carlin &amp; Soskice; Allsopp &amp; Artis 2003). </w:t>
      </w:r>
    </w:p>
  </w:footnote>
  <w:footnote w:id="23">
    <w:p>
      <w:pPr>
        <w:pStyle w:val="Footnote"/>
        <w:rPr/>
      </w:pPr>
      <w:r>
        <w:rPr>
          <w:rStyle w:val="FootnoteCharacters"/>
        </w:rPr>
        <w:footnoteRef/>
      </w:r>
      <w:r>
        <w:rPr/>
        <w:t xml:space="preserve"> </w:t>
      </w:r>
      <w:r>
        <w:rPr/>
        <w:t>Für die Konstruktion dieses Argumentes schulden wir unseren Kollegen Donatella Gatti &amp; Christa Van Wijnbergen (2002) Dank, die zeigen daß ein System in welchem die EZB eine verantwortungsvolle Fiskalpoitik belohnt, zu besseren Ergebnissen führt als die asymmetrische Situation in welcher ausschließlich ‘schlechtes’ Verhalten sanktioniert wird. Ähnliches kann im Hinblick auf Lohnfindungsparteien gesagt werden: verantwortungsvolle Lohnfindung erfordert sowohl Belohnung, wie auch Sanktion in Gestalt von wachstums- und damit beschäftigungsorientierter Geldpolitik. Im Moment lassen sich in der Tat wachsende Anzeichen von Verzweiflung unter den Gewerkschaften Europas beobachten, exakt aus dem Grund daß die EZB sich weigert sie für Jahre des stabilitätsorientierten Lohnverhandlung zu belohnen. Im Moment bremsen Wettbewerbsfähigkeitsüberlegungen ihre Fähigkeit Löhne über die Produktivitätsniveaus hinaus zu erhöhen, es ist jedoch unklar ob einfache Gewerk-schaftsmitglieder von dieser Strategie überzeugt bleiben, wenn ein quid-pro-quo in Form von niedrigen Zinssätzen scheinbar nicht umgesetzt wird.</w:t>
      </w:r>
    </w:p>
  </w:footnote>
  <w:footnote w:id="24">
    <w:p>
      <w:pPr>
        <w:pStyle w:val="Footnote"/>
        <w:rPr/>
      </w:pPr>
      <w:r>
        <w:rPr>
          <w:rStyle w:val="FootnoteCharacters"/>
        </w:rPr>
        <w:footnoteRef/>
      </w:r>
      <w:r>
        <w:rPr/>
        <w:t xml:space="preserve"> </w:t>
      </w:r>
      <w:r>
        <w:rPr/>
        <w:t xml:space="preserve">Wir nehmen an, daß Geldpolitik nicht derart reorganisiert wird, daß sie länderspezifische Anreize schafft, wie es z.B. mit der Bundesbank im EWS der Fall war. Dies würde einen radikalen Bruch in der Geldpolitik der EZB darstellen, den wir an dieser Stelle als höchst unwahrscheinlich verwerfen. </w:t>
      </w:r>
    </w:p>
  </w:footnote>
  <w:footnote w:id="25">
    <w:p>
      <w:pPr>
        <w:pStyle w:val="Footnote"/>
        <w:rPr/>
      </w:pPr>
      <w:r>
        <w:rPr>
          <w:rStyle w:val="FootnoteCharacters"/>
        </w:rPr>
        <w:footnoteRef/>
      </w:r>
      <w:r>
        <w:rPr/>
        <w:t xml:space="preserve"> </w:t>
      </w:r>
      <w:r>
        <w:rPr/>
        <w:t>Siehe Hancké (2002).</w:t>
      </w:r>
    </w:p>
  </w:footnote>
  <w:footnote w:id="26">
    <w:p>
      <w:pPr>
        <w:pStyle w:val="Footnote"/>
        <w:rPr/>
      </w:pPr>
      <w:r>
        <w:rPr>
          <w:rStyle w:val="FootnoteCharacters"/>
        </w:rPr>
        <w:footnoteRef/>
      </w:r>
      <w:r>
        <w:rPr/>
        <w:t xml:space="preserve"> </w:t>
      </w:r>
      <w:r>
        <w:rPr/>
        <w:t xml:space="preserve">Diese Betonung unterschiedlicher Strukturen der Angebotsseite ist keinesfalls eine exotische, abweichende Position, sondern bereits wichtiger Bestandteil der Literatur der vergleichenden Politische Ökonomie (Hall &amp; Soskice 2001). Im Grunde wird gezeigt, daß mehr als ein angebotsseitiges Gleichgewicht möglich ist und daß institutionelle Rahmen-bedingungen wie das Lohnfindugssystem eine wichtige koordinierende Rolle dabei spielen verschiedene Formen der Wettbewerbsfähigkeit zu sichern. </w:t>
      </w:r>
    </w:p>
  </w:footnote>
  <w:footnote w:id="27">
    <w:p>
      <w:pPr>
        <w:pStyle w:val="Footnote"/>
        <w:rPr/>
      </w:pPr>
      <w:r>
        <w:rPr>
          <w:rStyle w:val="FootnoteCharacters"/>
        </w:rPr>
        <w:footnoteRef/>
      </w:r>
      <w:r>
        <w:rPr/>
        <w:t xml:space="preserve"> </w:t>
      </w:r>
      <w:r>
        <w:rPr/>
        <w:t xml:space="preserve">Es sollte beachtet werden, daß eine einfache Veröffentlichung der individuellen Abstimmungen keine Lösung darstellt, da die Mitglieder des EZB-Rats in diesem Fall von ihren Regierungen unter Druck gesetzt werden könnten ‘richtig’ abzustimmen. Dagegen wären zusammengefaßte Abstimmungsergebnisse und eine generalisierte Darstellung der Politikdebatte eine sinnvolle Möglichkei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Palatino Linotype" w:hAnsi="Palatino Linotype" w:cs="Palatino Linotype"/>
      <w:b/>
      <w:sz w:val="28"/>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before="240" w:after="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b/>
      <w:bCs/>
      <w:smallCaps/>
      <w:sz w:val="40"/>
    </w:rPr>
  </w:style>
  <w:style w:type="paragraph" w:styleId="Heading7">
    <w:name w:val="Heading 7"/>
    <w:basedOn w:val="Normal"/>
    <w:next w:val="Normal"/>
    <w:qFormat/>
    <w:pPr>
      <w:keepNext w:val="true"/>
      <w:numPr>
        <w:ilvl w:val="6"/>
        <w:numId w:val="1"/>
      </w:numPr>
      <w:spacing w:lineRule="auto" w:line="360" w:before="240" w:after="0"/>
      <w:jc w:val="center"/>
      <w:outlineLvl w:val="6"/>
    </w:pPr>
    <w:rPr>
      <w:rFonts w:ascii="Palatino Linotype" w:hAnsi="Palatino Linotype" w:cs="Palatino Linotype"/>
      <w:b/>
      <w:bCs/>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Wingdings" w:hAnsi="Wingdings" w:cs="Wingdings"/>
      <w:sz w:val="29"/>
    </w:rPr>
  </w:style>
  <w:style w:type="character" w:styleId="WW8NumSt2z0">
    <w:name w:val="WW8NumSt2z0"/>
    <w:qFormat/>
    <w:rPr>
      <w:rFonts w:ascii="Wingdings" w:hAnsi="Wingdings" w:cs="Wingdings"/>
      <w:sz w:val="31"/>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color w:val="000000"/>
      <w:szCs w:val="40"/>
    </w:rPr>
  </w:style>
  <w:style w:type="paragraph" w:styleId="TextBody">
    <w:name w:val="Body Text"/>
    <w:basedOn w:val="Normal"/>
    <w:pPr>
      <w:spacing w:lineRule="auto" w:line="360" w:before="24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alatino Linotype" w:hAnsi="Palatino Linotype" w:cs="Palatino Linotype"/>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rPr>
  </w:style>
  <w:style w:type="paragraph" w:styleId="Footnote">
    <w:name w:val="Footnote Text"/>
    <w:basedOn w:val="Normal"/>
    <w:pPr/>
    <w:rPr>
      <w:rFonts w:ascii="Palatino Linotype" w:hAnsi="Palatino Linotype" w:cs="Palatino Linotype"/>
      <w:sz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240" w:after="0"/>
      <w:jc w:val="both"/>
    </w:pPr>
    <w:rPr>
      <w:rFonts w:cs="Arial"/>
      <w:bCs/>
    </w:rPr>
  </w:style>
  <w:style w:type="paragraph" w:styleId="BodyText3">
    <w:name w:val="Body Text 3"/>
    <w:basedOn w:val="Normal"/>
    <w:qFormat/>
    <w:pPr>
      <w:spacing w:lineRule="auto" w:line="360" w:before="24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package" Target="embeddings/oleObject32.pptx"/><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package" Target="embeddings/oleObject36.pptx"/><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package" Target="embeddings/oleObject38.xlsx"/><Relationship Id="rId82" Type="http://schemas.openxmlformats.org/officeDocument/2006/relationships/image" Target="media/image40.wmf"/><Relationship Id="rId83" Type="http://schemas.openxmlformats.org/officeDocument/2006/relationships/package" Target="embeddings/oleObject39.xlsx"/><Relationship Id="rId84" Type="http://schemas.openxmlformats.org/officeDocument/2006/relationships/image" Target="media/image41.wmf"/><Relationship Id="rId85" Type="http://schemas.openxmlformats.org/officeDocument/2006/relationships/package" Target="embeddings/oleObject40.xlsx"/><Relationship Id="rId86" Type="http://schemas.openxmlformats.org/officeDocument/2006/relationships/image" Target="media/image42.wmf"/><Relationship Id="rId87" Type="http://schemas.openxmlformats.org/officeDocument/2006/relationships/package" Target="embeddings/oleObject41.xlsx"/><Relationship Id="rId88" Type="http://schemas.openxmlformats.org/officeDocument/2006/relationships/image" Target="media/image43.wmf"/><Relationship Id="rId89" Type="http://schemas.openxmlformats.org/officeDocument/2006/relationships/package" Target="embeddings/oleObject42.xlsx"/><Relationship Id="rId90" Type="http://schemas.openxmlformats.org/officeDocument/2006/relationships/image" Target="media/image44.wmf"/><Relationship Id="rId91" Type="http://schemas.openxmlformats.org/officeDocument/2006/relationships/package" Target="embeddings/oleObject43.xlsx"/><Relationship Id="rId92" Type="http://schemas.openxmlformats.org/officeDocument/2006/relationships/image" Target="media/image45.wmf"/><Relationship Id="rId93" Type="http://schemas.openxmlformats.org/officeDocument/2006/relationships/package" Target="embeddings/oleObject44.xlsx"/><Relationship Id="rId94" Type="http://schemas.openxmlformats.org/officeDocument/2006/relationships/image" Target="media/image46.wmf"/><Relationship Id="rId95" Type="http://schemas.openxmlformats.org/officeDocument/2006/relationships/package" Target="embeddings/oleObject45.xlsx"/><Relationship Id="rId96" Type="http://schemas.openxmlformats.org/officeDocument/2006/relationships/image" Target="media/image47.wmf"/><Relationship Id="rId97" Type="http://schemas.openxmlformats.org/officeDocument/2006/relationships/package" Target="embeddings/oleObject46.xlsx"/><Relationship Id="rId98" Type="http://schemas.openxmlformats.org/officeDocument/2006/relationships/image" Target="media/image48.wmf"/><Relationship Id="rId99" Type="http://schemas.openxmlformats.org/officeDocument/2006/relationships/package" Target="embeddings/oleObject47.xlsx"/><Relationship Id="rId100" Type="http://schemas.openxmlformats.org/officeDocument/2006/relationships/image" Target="media/image49.wmf"/><Relationship Id="rId101" Type="http://schemas.openxmlformats.org/officeDocument/2006/relationships/package" Target="embeddings/oleObject48.xlsx"/><Relationship Id="rId102" Type="http://schemas.openxmlformats.org/officeDocument/2006/relationships/image" Target="media/image50.wmf"/><Relationship Id="rId103" Type="http://schemas.openxmlformats.org/officeDocument/2006/relationships/footnotes" Target="footnotes.xml"/><Relationship Id="rId104" Type="http://schemas.openxmlformats.org/officeDocument/2006/relationships/oleObject" Target="embeddings/oleObject49.bin"/><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07:00Z</dcterms:created>
  <dc:creator>Bob Hancké</dc:creator>
  <dc:description/>
  <dc:language>en-US</dc:language>
  <cp:lastModifiedBy>IT Services</cp:lastModifiedBy>
  <cp:lastPrinted>2004-04-20T19:01:00Z</cp:lastPrinted>
  <dcterms:modified xsi:type="dcterms:W3CDTF">2004-05-06T15:07:00Z</dcterms:modified>
  <cp:revision>2</cp:revision>
  <dc:subject/>
  <dc:title>XXXX</dc:title>
</cp:coreProperties>
</file>